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звещение о проведении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электронного аукциона № </w:t>
      </w:r>
      <w:r>
        <w:rPr>
          <w:rFonts w:cs="Times New Roman;Times New Roman" w:ascii="Times New Roman;Times New Roman" w:hAnsi="Times New Roman;Times New Roman"/>
          <w:b/>
          <w:lang w:eastAsia="ru-RU" w:bidi="hi-IN"/>
        </w:rPr>
        <w:t>РТС246А170048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zh-CN" w:bidi="hi-IN"/>
        </w:rPr>
        <w:t xml:space="preserve">Фонд "Региональный оператор Фонда капитального ремонта многоквартирных домов Курской области"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наименование регионального оператора определенного в соответствии с пунктом 2 Положения о привлечении специализированной некоммерческой организацией, осуществляющей деятельность, направленную на обеспечение проведения капитального ремонта общего имущества в многоквартирных домах, подрядных организаций для оказания услуг и (или) выполнения работ по капитальному ремонту общего имущества  в  многоквартирном  доме, утвержденного Постановлением Правительства Российской Федерации от 1 июля 2016 года № 615)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(далее по тексту – региональный оператор, заказчик) в соответствии с Положением о привлечении специализированной некоммерческой организацией, осуществляющей деятельность, направленную на обеспечение проведения капитального ремонта общего имущества в многоквартирных домах, подрядных организаций для оказания услуг и (или) выполнения работ по капитальному ремонту общего имущества в многоквартирном доме, утвержденного Постановлением Правительства Российской Федерации от 1 июля 2016 года № 615 (далее по тексту – Положение), сообщает о проведении электронного аукциона на оказание услуг и (или) выполнение работ по капитальному ремонту общего имущества в многоквартирном доме (далее по тексту – электронный аукцион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редмет электронного аукцион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: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 w:bidi="hi-IN"/>
        </w:rPr>
        <w:t>Капитальный ремонт крыш многоквартирных домов по адресам: г. Щигры, ул. Красная, д.42; г. Щигры , ул. Лазарева, д.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электронном аукционе могут принять участие любые юридические лица и индивидуальные предприниматели, соответствующие требованиям законодательства Российской Федерации, включенные в реестр квалифицированных подрядных организаций и прошедшие регистрацию на электронной площадке, а также предоставившие обеспечение заявки на участие в электронном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ведения, обязательные к публичному размещению в соответствии с пунктом 129 Положения: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222"/>
        <w:gridCol w:w="4712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/п</w:t>
            </w:r>
          </w:p>
        </w:tc>
        <w:tc>
          <w:tcPr>
            <w:tcW w:w="8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формация о проведении электронного аукци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;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8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ведения о региональном оператор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;Times New Roman" w:hAnsi="Times New Roman;Times New Roman" w:cs="Times New Roman;Times New Roman"/>
                <w:i/>
                <w:i/>
                <w:spacing w:val="-1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;Times New Roman"/>
                <w:i/>
                <w:spacing w:val="-1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lang w:eastAsia="zh-CN" w:bidi="hi-IN"/>
              </w:rPr>
              <w:t>Фонд "Региональный оператор Фонда капитального ремонта многоквартирных домов Курской области"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;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4"/>
                <w:szCs w:val="24"/>
                <w:lang w:eastAsia="ru-RU"/>
              </w:rPr>
              <w:t>Место нахождения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zh-CN" w:bidi="hi-IN"/>
              </w:rPr>
              <w:t>305000, Российская Федерация, Курская обл., г. Курск, ул. Радищева, дом 7, ОКАТО: 38401365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;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4"/>
                <w:szCs w:val="24"/>
                <w:lang w:eastAsia="ru-RU"/>
              </w:rPr>
              <w:t>Почтовый адрес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zh-CN" w:bidi="hi-IN"/>
              </w:rPr>
              <w:t>305000, Российская Федерация, Курская обл., г. Курск, ул. Радищева, дом 7, ОКАТО: 38401365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;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4"/>
                <w:szCs w:val="24"/>
                <w:lang w:eastAsia="ru-RU"/>
              </w:rPr>
              <w:t>ИНН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zh-CN" w:bidi="hi-IN"/>
              </w:rPr>
              <w:t>4632132778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;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zh-CN" w:bidi="hi-IN"/>
              </w:rPr>
              <w:t>fcr46@mail.ru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;Times New Roman"/>
                <w:spacing w:val="-1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4"/>
                <w:szCs w:val="24"/>
                <w:lang w:eastAsia="ru-RU"/>
              </w:rPr>
              <w:t>Номер телеф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zh-CN" w:bidi="hi-IN"/>
              </w:rPr>
              <w:t>+7(4712)51079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;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4"/>
                <w:szCs w:val="24"/>
                <w:lang w:eastAsia="ru-RU"/>
              </w:rPr>
              <w:t>Ф.И.О. контактного лиц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zh-CN" w:bidi="hi-IN"/>
              </w:rPr>
              <w:t>Комаревцев Олег Олегович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;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дентификационный номер электронного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 w:bidi="hi-IN"/>
              </w:rPr>
              <w:t>РТС246А170048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;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фициальный сайт, на котором размещена документация о проведении электронного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zh-CN" w:bidi="hi-IN"/>
              </w:rPr>
              <w:t>fondcr46.ru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;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Адрес сайта оператора электронной площадки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zh-CN" w:bidi="hi-IN"/>
              </w:rPr>
              <w:t>http://www.rts-tender.ru/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" w:cs="Times New Roman;Times New Roman"/>
                <w:color w:val="000000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ата и время начала срока подачи заявок на участие в электронном аукцион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zh-CN" w:bidi="hi-IN"/>
              </w:rPr>
              <w:t>15.11.2017 00:00 (по московскому времени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;Times New Roman"/>
                <w:spacing w:val="-1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ата и время окончания срока подачи заявок на участие в электронном аукцион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zh-CN" w:bidi="hi-IN"/>
              </w:rPr>
              <w:t>18.12.2017 10:00 (по московскому времени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;Times New Roman"/>
                <w:spacing w:val="-1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ата завершения рассмотрения заявок на участие в электронном аукцион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zh-CN" w:bidi="hi-IN"/>
              </w:rPr>
              <w:t>25.12.201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" w:cs="Times New Roman;Times New Roman"/>
                <w:color w:val="000000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ата и время проведения электронного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zh-CN" w:bidi="hi-IN"/>
              </w:rPr>
              <w:t>28.12.2017 10:00 (по московскому времени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" w:cs="Times New Roman;Times New Roman"/>
                <w:color w:val="000000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есто выполнения работ (оказания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г. Щигры, ул. Красная, д.42; г. Щигры , ул. Лазарева, д.9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" w:cs="Times New Roman;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роки выполнения работ (оказания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о 1 июля 2018 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" w:cs="Times New Roman;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словия оплаты выполненных работ (оказанных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о 1 января 2019 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" w:cs="Times New Roman;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ачальная (максимальная) цена договора, рублей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zh-CN" w:bidi="hi-IN"/>
              </w:rPr>
              <w:t>3 055 980,00 (Российский рубль), с НДС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;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азмер обеспечения заявки на участие в электронном аукционе, %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zh-CN" w:bidi="hi-IN"/>
              </w:rPr>
              <w:t>2,00 %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;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азмер обеспечения заявки на участие в электронном аукционе, рублей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zh-CN" w:bidi="hi-IN"/>
              </w:rPr>
              <w:t>61 119,60 (Российский рубль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;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азмер обеспечения исполнения договора о выполнении работ (оказании услуг), %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zh-CN" w:bidi="hi-IN"/>
              </w:rPr>
              <w:t>10,00 %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;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азмер обеспечения исполнения договора о выполнении работ (оказании услуг), рублей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zh-CN" w:bidi="hi-IN"/>
              </w:rPr>
              <w:t>305 598,00 (Российский рубль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;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словия договора о выполнении работ (оказании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bookmarkStart w:id="0" w:name="OLE_LINK2"/>
            <w:bookmarkStart w:id="1" w:name="OLE_LINK1"/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 соответствии с приложением № 1 к настоящему извещению</w:t>
            </w:r>
            <w:bookmarkEnd w:id="0"/>
            <w:bookmarkEnd w:id="1"/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" w:cs="Times New Roman;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Форма заключения договор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Договор по результатам закупки заключается в </w:t>
            </w:r>
            <w:bookmarkStart w:id="2" w:name="OLE_LINK6"/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электронной</w:t>
            </w:r>
            <w:bookmarkEnd w:id="2"/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форме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;Times New Roman" w:cs="Times New Roman;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Шаг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От </w:t>
            </w:r>
            <w:bookmarkStart w:id="3" w:name="OLE_LINK8"/>
            <w:bookmarkStart w:id="4" w:name="OLE_LINK7"/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5 279,90 руб.</w:t>
            </w:r>
            <w:bookmarkEnd w:id="3"/>
            <w:bookmarkEnd w:id="4"/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до 152 799,00 руб. (от 0,50% до 5,00%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извещению о проведении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электронного аукциона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left="0" w:hanging="0"/>
        <w:jc w:val="center"/>
        <w:rPr/>
      </w:pPr>
      <w:r>
        <w:rPr>
          <w:color w:val="000000"/>
          <w:lang w:val="ru-RU" w:eastAsia="ru-RU"/>
        </w:rPr>
        <w:t>Условия договора о выполнении работ</w:t>
      </w:r>
      <w:r>
        <w:rPr>
          <w:color w:val="000000"/>
          <w:sz w:val="24"/>
          <w:szCs w:val="24"/>
          <w:lang w:val="ru-RU" w:eastAsia="ru-RU"/>
        </w:rPr>
        <w:t xml:space="preserve"> </w:t>
      </w:r>
      <w:r>
        <w:rPr>
          <w:color w:val="000000"/>
          <w:lang w:val="ru-RU" w:eastAsia="ru-RU"/>
        </w:rPr>
        <w:t xml:space="preserve">(оказании услуг) 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left="0" w:hanging="0"/>
        <w:jc w:val="center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(Сведения о существенных условиях договора о выполнении работ (оказании услуг)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left="0" w:hanging="0"/>
        <w:jc w:val="center"/>
        <w:rPr>
          <w:color w:val="000000"/>
          <w:spacing w:val="-1"/>
          <w:lang w:val="ru-RU" w:eastAsia="ru-RU"/>
        </w:rPr>
      </w:pPr>
      <w:r>
        <w:rPr>
          <w:color w:val="000000"/>
          <w:spacing w:val="-1"/>
          <w:lang w:val="ru-RU" w:eastAsia="ru-RU"/>
        </w:rPr>
      </w:r>
    </w:p>
    <w:tbl>
      <w:tblPr>
        <w:tblW w:w="9960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412"/>
        <w:gridCol w:w="6981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4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TableParagraph"/>
              <w:ind w:left="116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/п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69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Усл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ие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Оп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с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ови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д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т 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Style w:val="Style21"/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 xml:space="preserve">Капитальный ремонт крыш многоквартирных домов по адресам: г. Щигры, ул. </w:t>
            </w:r>
            <w:r>
              <w:rPr>
                <w:rStyle w:val="Style21"/>
                <w:rFonts w:cs="Times New Roman;Times New Roman" w:ascii="Times New Roman;Times New Roman" w:hAnsi="Times New Roman;Times New Roman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</w:rPr>
              <w:t>Красная, д.42; г. Щигры , ул. Лазарева, д.9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D0D0D"/>
                <w:sz w:val="24"/>
                <w:szCs w:val="24"/>
                <w:lang w:val="ru-RU"/>
              </w:rPr>
              <w:t xml:space="preserve">.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рядок 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л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ния 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  <w:tab w:val="left" w:pos="8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р 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л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а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 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иком в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ии с Гр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ж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и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ож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  <w:tab w:val="left" w:pos="70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р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эл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о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  <w:tab w:val="left" w:pos="70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1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ть) 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2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в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ь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а оф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ьн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звещ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 электронн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отокол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электронн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отокол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сс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вк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 электронн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61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 по ито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 элект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ного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Не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ч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(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ь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в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э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т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цио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 из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и 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 элект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ного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ыт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ро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в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д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я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ле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1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о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с пропо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о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ным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е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т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ыт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ж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глаш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ро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ьш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и 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вор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в 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т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к в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тить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е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установленном в документации о проведении электронного аукциона, при этом размер такого аванса не может быть более размера о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 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 догово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 установленного в документации о проведении электронн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ки</w:t>
            </w:r>
          </w:p>
          <w:p>
            <w:pPr>
              <w:pStyle w:val="TableParagraph"/>
              <w:ind w:left="104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п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ы 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ы 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бот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 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ком в д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ки</w:t>
            </w:r>
          </w:p>
          <w:p>
            <w:pPr>
              <w:pStyle w:val="TableParagraph"/>
              <w:ind w:left="104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рядо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д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о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ки пр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и 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390" w:leader="none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рядо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ли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 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и 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л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к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че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х 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в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во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ив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ь 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э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тов.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Ак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лж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ыт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гл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с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ицом органа местного самоуправле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и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иков 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го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н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дп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Акт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и 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иц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и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м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иков 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й 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гок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м доме приз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гл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м 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х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ктов в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о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твии с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.2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. 190 Жи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щ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го ко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й Ф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и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то 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ния 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  <w:tab w:val="left" w:pos="1093" w:leader="none"/>
                <w:tab w:val="left" w:pos="2678" w:leader="none"/>
                <w:tab w:val="left" w:pos="3599" w:leader="none"/>
                <w:tab w:val="left" w:pos="5616" w:leader="none"/>
                <w:tab w:val="left" w:pos="7141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 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бот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л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ком в д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и элект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ного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кциона.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е 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я 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tabs>
                <w:tab w:val="clear" w:pos="708"/>
                <w:tab w:val="left" w:pos="460" w:leader="none"/>
                <w:tab w:val="left" w:pos="64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: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т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ь 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ков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ч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щ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л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и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 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ти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я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огообложе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нный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 74.1 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огов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 ко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и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б) о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е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и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ьны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ж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.</w:t>
            </w:r>
          </w:p>
          <w:p>
            <w:pPr>
              <w:pStyle w:val="Style22"/>
              <w:numPr>
                <w:ilvl w:val="0"/>
                <w:numId w:val="9"/>
              </w:numPr>
              <w:tabs>
                <w:tab w:val="clear" w:pos="708"/>
                <w:tab w:val="left" w:pos="460" w:leader="none"/>
                <w:tab w:val="left" w:pos="628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С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ник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элект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ы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л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а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кой договор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ятел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в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кт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1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бов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Га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нт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ный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ок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Срок 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гарантий на выполненные работы: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shd w:fill="FFFFFF" w:val="clear"/>
                <w:lang w:val="ru-RU"/>
              </w:rPr>
              <w:t>в соответствии с документацией об электронном аукционе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О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нн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ть 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ик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и 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и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я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Усл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я догово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ри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щие о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ь подрядчик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4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к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л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ж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е 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4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в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яю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о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дряд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в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шт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7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е 1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ти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о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т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 договор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 одн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рон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рядк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по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щи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: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м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(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2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 ор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й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роков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ы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жк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й ор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бот более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5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(пять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н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щи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т 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к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ик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ний в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м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гок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н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к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но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(2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 боле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е о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рного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блю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(о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"/>
                <w:sz w:val="24"/>
                <w:szCs w:val="24"/>
                <w:lang w:val="ru-RU"/>
              </w:rPr>
              <w:t>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гово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т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й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т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а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и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ж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н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щ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 но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ивн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 т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й 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че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бот и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(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) 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л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и п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я 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т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г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к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но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(2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лее 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рного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ьз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че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ов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з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 ко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ций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в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о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ов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 догово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и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тва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а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>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торые о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в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т влияние на 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о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ть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тов 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и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ь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го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рои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вк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2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) 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ь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к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х 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но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щ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а подря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 ор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во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о 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т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) 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е подр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д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й ор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й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в 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т продолж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 более 15 (пят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и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х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 по люб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из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гок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м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ж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к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6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тии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в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ого догово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и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к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кви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 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-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т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ле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2 (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в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)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чи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в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л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ф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а 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и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ьн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 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(пре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ьн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тов, 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к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-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т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п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ж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й 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тии 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ря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 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ии в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 фор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).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8"/>
                <w:tab w:val="left" w:pos="460" w:leader="none"/>
                <w:tab w:val="left" w:pos="70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Шт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ф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ы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кт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2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, которы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о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ит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у в к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ы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ы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ов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(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).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8"/>
                <w:tab w:val="left" w:pos="460" w:leader="none"/>
                <w:tab w:val="left" w:pos="76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во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т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у 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йк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фа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)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йк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ф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а 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жды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ого догово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 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 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щ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го 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 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вор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к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я об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кл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э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й 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йк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фа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л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говор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не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ри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ц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щ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йки (шт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фа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к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ф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т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ьн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ка 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э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к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то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у 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ы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обож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йк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фа, 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)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ж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а произ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ш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д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ой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л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 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г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вия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  <w:tab w:val="left" w:pos="67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во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4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к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одолж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ь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э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ид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е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 и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ят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я в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го 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.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  <w:tab w:val="left" w:pos="67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говор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а подрядчи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дряд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 явл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о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е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д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ч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в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ие 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р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е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ом 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но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й Ф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и.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  <w:tab w:val="left" w:pos="673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вора д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:</w:t>
            </w:r>
          </w:p>
          <w:p>
            <w:pPr>
              <w:pStyle w:val="Style22"/>
              <w:tabs>
                <w:tab w:val="clear" w:pos="708"/>
                <w:tab w:val="left" w:pos="460" w:leader="none"/>
                <w:tab w:val="left" w:pos="673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) по сог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нию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рон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б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в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ид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рон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го 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говора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др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(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 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г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ли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и электронного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)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ю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нным з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но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тво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й Ф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ции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512"/>
      </w:pPr>
      <w:rPr>
        <w:sz w:val="24"/>
        <w:szCs w:val="24"/>
        <w:rFonts w:ascii="Times New Roman;Times New Roman" w:hAnsi="Times New Roman;Times New Roman" w:eastAsia="Times New Roman;Times New Roman"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600"/>
      </w:pPr>
      <w:rPr>
        <w:sz w:val="24"/>
        <w:szCs w:val="24"/>
        <w:rFonts w:ascii="Times New Roman;Times New Roman" w:hAnsi="Times New Roman;Times New Roman" w:eastAsia="Times New Roman;Times New Roman"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572"/>
      </w:pPr>
      <w:rPr>
        <w:sz w:val="24"/>
        <w:szCs w:val="24"/>
        <w:rFonts w:ascii="Times New Roman;Times New Roman" w:hAnsi="Times New Roman;Times New Roman" w:eastAsia="Times New Roman;Times New Roman"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288"/>
      </w:pPr>
      <w:rPr>
        <w:sz w:val="24"/>
        <w:szCs w:val="24"/>
        <w:rFonts w:ascii="Times New Roman;Times New Roman" w:hAnsi="Times New Roman;Times New Roman" w:eastAsia="Times New Roman;Times New Roman" w:cs="Times New Roman;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0" w:hanging="600"/>
      </w:pPr>
      <w:rPr>
        <w:sz w:val="24"/>
        <w:szCs w:val="24"/>
        <w:rFonts w:ascii="Times New Roman;Times New Roman" w:hAnsi="Times New Roman;Times New Roman" w:eastAsia="Times New Roman;Times New Roman" w:cs="Times New Roman;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540"/>
      </w:pPr>
      <w:rPr>
        <w:sz w:val="24"/>
        <w:szCs w:val="24"/>
        <w:rFonts w:ascii="Times New Roman;Times New Roman" w:hAnsi="Times New Roman;Times New Roman" w:eastAsia="Times New Roman;Times New Roman" w:cs="Times New Roman;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752"/>
      </w:pPr>
      <w:rPr>
        <w:sz w:val="24"/>
        <w:szCs w:val="24"/>
        <w:rFonts w:ascii="Times New Roman;Times New Roman" w:hAnsi="Times New Roman;Times New Roman" w:eastAsia="Times New Roman;Times New Roman"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0" w:after="0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27z1">
    <w:name w:val="WW8Num27z1"/>
    <w:qFormat/>
    <w:rPr/>
  </w:style>
  <w:style w:type="character" w:styleId="WW8Num30z0">
    <w:name w:val="WW8Num30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  <w:lang w:val="en-US"/>
    </w:rPr>
  </w:style>
  <w:style w:type="character" w:styleId="Style14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8"/>
      <w:szCs w:val="28"/>
      <w:lang w:val="en-US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1">
    <w:name w:val="Сильная ссылка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1" w:after="0"/>
      <w:ind w:left="118" w:firstLine="708"/>
    </w:pPr>
    <w:rPr>
      <w:rFonts w:ascii="Times New Roman;Times New Roman" w:hAnsi="Times New Roman;Times New Roman" w:eastAsia="Times New Roman;Times New Roman" w:cs="Times New Roman;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4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9:30:00Z</dcterms:created>
  <dc:creator>1029462</dc:creator>
  <dc:description/>
  <cp:keywords/>
  <dc:language>en-US</dc:language>
  <cp:lastModifiedBy>Екатерина</cp:lastModifiedBy>
  <dcterms:modified xsi:type="dcterms:W3CDTF">2017-11-14T09:32:00Z</dcterms:modified>
  <cp:revision>4</cp:revision>
  <dc:subject/>
  <dc:title/>
</cp:coreProperties>
</file>