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 многоквартирных домов по адресам: г. Курск, ул. К. Зеленко, д.6Г; г. Курск, ул. Краснополянская, д.23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4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3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2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3.11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7.11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, ул. К. Зеленко, д.6Г; г. Курск, ул. Краснополянская, д.23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 141 655,67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2 833,11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14 165,57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08,28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57 082,78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питальный ремонт крыш многоквартирных домов по адресам: г. Курск, ул. К. Зеленко, д.6Г; г. Курск, ул. Краснополянская, д.23А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35:00Z</dcterms:created>
  <dc:creator>1029462</dc:creator>
  <dc:description/>
  <cp:keywords/>
  <dc:language>en-US</dc:language>
  <cp:lastModifiedBy>Екатерина</cp:lastModifiedBy>
  <dcterms:modified xsi:type="dcterms:W3CDTF">2017-09-22T07:18:00Z</dcterms:modified>
  <cp:revision>3</cp:revision>
  <dc:subject/>
  <dc:title/>
</cp:coreProperties>
</file>