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ещение о провед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ого аукциона № </w:t>
      </w:r>
      <w:r>
        <w:rPr>
          <w:rFonts w:cs="Times New Roman" w:ascii="Times New Roman" w:hAnsi="Times New Roman"/>
          <w:b/>
          <w:lang w:eastAsia="ru-RU" w:bidi="hi-IN"/>
        </w:rPr>
        <w:t>РТС246А17003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  <w:t xml:space="preserve">Фонд "Региональный оператор Фонда капитального ремонта многоквартирных домов Курской области"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наименование регионального оператора определенного в соответствии с пунктом 2 Положения о привлечении специализированной некоммерческой организацией, осуществляющей деятельность, направленную на обеспечение проведения капитального ремонта общего имущества в многоквартирных домах, подрядных организаций для оказания услуг и (или) выполнения работ по капитальному ремонту общего имущества  в  многоквартирном  доме, утвержденного Постановлением Правительства Российской Федерации от 1 июля 2016 года № 615)</w:t>
      </w:r>
      <w:r>
        <w:rPr>
          <w:rFonts w:cs="Times New Roman" w:ascii="Times New Roman" w:hAnsi="Times New Roman"/>
          <w:sz w:val="24"/>
          <w:szCs w:val="24"/>
        </w:rPr>
        <w:t xml:space="preserve"> (далее по тексту – региональный оператор, заказчик) в соответствии с Положением о привлечении специализированной некоммерческой организацией, осуществляющей деятельность, направленную на обеспечение проведения капитального ремонта общего имущества в многоквартирных домах, подрядных организаций для оказания услуг и (или) выполнения работ по капитальному ремонту общего имущества в многоквартирном доме, утвержденного Постановлением Правительства Российской Федерации от 1 июля 2016 года № 615 (далее по тексту – Положение), сообщает о проведении электронного аукциона на оказание услуг и (или) выполнение работ по капитальному ремонту общего имущества в многоквартирном доме (далее по тексту – электронный аукцион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электронного аукцион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eastAsia="ru-RU" w:bidi="hi-IN"/>
        </w:rPr>
        <w:t>Капитальный ремонт общего имущества многоквартирного дома, расположенного на территории Курской области по адресу: Курский р-н, пос. Камыши, д.2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лектронном аукционе могут принять участие любые юридические лица и индивидуальные предприниматели, соответствующие требованиям законодательства Российской Федерации, включенные в реестр квалифицированных подрядных организаций и прошедшие регистрацию на электронной площадке, а также предоставившие обеспечение заявки на участие в электронном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, обязательные к публичному размещению в соответствии с пунктом 129 Положения: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222"/>
        <w:gridCol w:w="4712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оведении электронного аукци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региональном оператор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i/>
                <w:i/>
                <w:spacing w:val="-1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/>
                <w:i/>
                <w:spacing w:val="-1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  <w:t>Фонд "Региональный оператор Фонда капитального ремонта многоквартирных домов Курской области"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есто нахождени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05000, Российская Федерация, Курская обл., г. Курск, ул. Радищева, дом 7, ОКАТО: 38401365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чтовый адрес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05000, Российская Федерация, Курская обл., г. Курск, ул. Радищева, дом 7, ОКАТО: 38401365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НН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4632132778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fcr46@mail.ru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омер телеф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+7(4712)51079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Ф.И.О. контактного лиц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Ветрова Екатерина Александров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электронного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i-IN"/>
              </w:rPr>
              <w:t>РТС246А17003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ициальный сайт, на котором размещена документация о проведении электронного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fondcr46.ru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сайта оператора электронной площадки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http://www.rts-tender.ru/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и время начала срока подачи заявок на участие в электронном аукцион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2.09.2017 00:00 (по московскому времени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и время окончания срока подачи заявок на участие в электронном аукцион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1.10.2017 09:00 (по московскому времени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завершения рассмотрения заявок на участие в электронном аукцион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25.10.201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и время проведения электронного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0.10.2017 09:00 (по московскому времени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выполнения работ (оказания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ский р-н, пос. Камыши, д.2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выполнения работ (оказания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 июля 2018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оплаты выполненных работ (оказанных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 января 2019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ая (максимальная) цена договора, рубле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64 185,00 (Российский рубль), с НДС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заявки на участие в электронном аукционе, %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2,00 %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заявки на участие в электронном аукционе, рубле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7 283,70 (Российский рубль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исполнения договора о выполнении работ (оказании услуг), %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0,00 %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исполнения договора о выполнении работ (оказании услуг), рубле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6 418,50 (Российский рубль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договора о выполнении работ (оказании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OLE_LINK2"/>
            <w:bookmarkStart w:id="1" w:name="OLE_LINK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приложением № 1 к настоящему извещению</w:t>
            </w:r>
            <w:bookmarkEnd w:id="0"/>
            <w:bookmarkEnd w:id="1"/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заключения договор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говор по результатам закупки заключается в </w:t>
            </w:r>
            <w:bookmarkStart w:id="2" w:name="OLE_LINK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ой</w:t>
            </w:r>
            <w:bookmarkEnd w:id="2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орме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г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</w:t>
            </w:r>
            <w:bookmarkStart w:id="3" w:name="OLE_LINK8"/>
            <w:bookmarkStart w:id="4" w:name="OLE_LINK7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20,93 руб.</w:t>
            </w:r>
            <w:bookmarkEnd w:id="3"/>
            <w:bookmarkEnd w:id="4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о 18 209,25 руб. (от 0,50% до 5,00%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го аукци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0" w:hanging="0"/>
        <w:jc w:val="center"/>
        <w:rPr/>
      </w:pPr>
      <w:r>
        <w:rPr>
          <w:color w:val="000000"/>
          <w:lang w:val="ru-RU" w:eastAsia="ru-RU"/>
        </w:rPr>
        <w:t>Условия договора о выполнении работ</w:t>
      </w:r>
      <w:r>
        <w:rPr>
          <w:color w:val="000000"/>
          <w:sz w:val="24"/>
          <w:szCs w:val="24"/>
          <w:lang w:val="ru-RU" w:eastAsia="ru-RU"/>
        </w:rPr>
        <w:t xml:space="preserve"> </w:t>
      </w:r>
      <w:r>
        <w:rPr>
          <w:color w:val="000000"/>
          <w:lang w:val="ru-RU" w:eastAsia="ru-RU"/>
        </w:rPr>
        <w:t xml:space="preserve">(оказании услуг) 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0" w:hanging="0"/>
        <w:jc w:val="center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(Сведения о существенных условиях договора о выполнении работ (оказании услуг)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0" w:hanging="0"/>
        <w:jc w:val="center"/>
        <w:rPr>
          <w:color w:val="000000"/>
          <w:spacing w:val="-1"/>
          <w:lang w:val="ru-RU" w:eastAsia="ru-RU"/>
        </w:rPr>
      </w:pPr>
      <w:r>
        <w:rPr>
          <w:color w:val="000000"/>
          <w:spacing w:val="-1"/>
          <w:lang w:val="ru-RU" w:eastAsia="ru-RU"/>
        </w:rPr>
      </w:r>
    </w:p>
    <w:tbl>
      <w:tblPr>
        <w:tblW w:w="9960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412"/>
        <w:gridCol w:w="6981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TableParagraph"/>
              <w:ind w:left="11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6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е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ви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 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Style w:val="Style21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 xml:space="preserve">Капитальный ремонт общего имущества многоквартирного дома, расположенного на территории Курской области по адресу: Курский р-н, пос. </w:t>
            </w:r>
            <w:r>
              <w:rPr>
                <w:rStyle w:val="Style21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</w:rPr>
              <w:t>Камыши, д.25.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val="ru-RU"/>
              </w:rPr>
              <w:t xml:space="preserve">.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я 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  <w:tab w:val="left" w:pos="8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ком в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и с Гр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м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о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  <w:tab w:val="left" w:pos="70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  <w:tab w:val="left" w:pos="70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ть) 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з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0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)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 оф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ом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м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ве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электронного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токола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лектронн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токол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вк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электронн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61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по ито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эле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э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а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из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эле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3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ть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ю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е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ее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в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 проп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ым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ть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лаш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ю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 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 в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ить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с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,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становленном в документации о проведении электронного аукциона, при этом размер такого аванса не может быть более размера 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установленного в документации о проведении электронн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</w:p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 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 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</w:p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док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д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 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390" w:leader="none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док</w:t>
            </w:r>
            <w:r>
              <w:rPr>
                <w:rFonts w:eastAsia="Times New Roman" w:cs="Times New Roman" w:ascii="Times New Roman" w:hAnsi="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к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а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э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ов.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к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л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ть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л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с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цом органа местного самоуправления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иков 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ом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п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кта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цо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иков 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й в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к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м доме приз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л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 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х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тов в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о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вии с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.2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. 190 Жи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 к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  <w:tab w:val="left" w:pos="1093" w:leader="none"/>
                <w:tab w:val="left" w:pos="2678" w:leader="none"/>
                <w:tab w:val="left" w:pos="3599" w:leader="none"/>
                <w:tab w:val="left" w:pos="5616" w:leader="none"/>
                <w:tab w:val="left" w:pos="7141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 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циона.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tabs>
                <w:tab w:val="clear" w:pos="708"/>
                <w:tab w:val="left" w:pos="460" w:leader="none"/>
                <w:tab w:val="left" w:pos="64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: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,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м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й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х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гообложе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ны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74.1 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 к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б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ьны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22"/>
              <w:numPr>
                <w:ilvl w:val="0"/>
                <w:numId w:val="9"/>
              </w:numPr>
              <w:tabs>
                <w:tab w:val="clear" w:pos="708"/>
                <w:tab w:val="left" w:pos="460" w:leader="none"/>
                <w:tab w:val="left" w:pos="628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3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ником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лект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м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ой договор,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ятель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т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ов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т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ы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к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рок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гарантий на выполненные работы: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shd w:fill="FFFFFF" w:val="clear"/>
                <w:lang w:val="ru-RU"/>
              </w:rPr>
              <w:t>в соответствии с документацией об электронном аукционе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ь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к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я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сл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ие от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 подрядчика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а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е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л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ж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е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 10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ти)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ов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договор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од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дк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и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е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оков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)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жк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боле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пять)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ых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щи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ико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ий в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к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)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ное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2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более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 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ног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лю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о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во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й,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,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,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же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но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вн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)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й к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л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)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но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2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ее 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ног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ьз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в,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к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й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х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о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ви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)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я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ва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е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торые о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ы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 влияние на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о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ь   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ов 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ь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г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о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к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я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,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н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а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а по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во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о 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 подр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д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 продолж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 более 15 (пят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)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х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по люб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з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к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м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ж)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а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и,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 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,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е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ви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е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 (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чи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)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е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а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пре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ых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ов, п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а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и 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и в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фор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.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460" w:leader="none"/>
                <w:tab w:val="left" w:pos="70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,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й</w:t>
            </w:r>
            <w:r>
              <w:rPr>
                <w:rFonts w:eastAsia="Times New Roman" w:cs="Times New Roman" w:ascii="Times New Roman" w:hAnsi="Times New Roman"/>
                <w:spacing w:val="3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те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,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, которые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ть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 в к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х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в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.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460" w:leader="none"/>
                <w:tab w:val="left" w:pos="76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4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4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 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.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а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)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 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ждый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 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 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,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 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м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а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вором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и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ц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 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ки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ог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а 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а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тор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.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бож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 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,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,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а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а произ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ы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 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и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я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  <w:tab w:val="left" w:pos="67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дол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в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ды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 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ят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в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.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  <w:tab w:val="left" w:pos="67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вора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 подрядчи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,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 явл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ем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ч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е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р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г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а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м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н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.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  <w:tab w:val="left" w:pos="673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:</w:t>
            </w:r>
          </w:p>
          <w:p>
            <w:pPr>
              <w:pStyle w:val="Style22"/>
              <w:tabs>
                <w:tab w:val="clear" w:pos="708"/>
                <w:tab w:val="left" w:pos="460" w:leader="none"/>
                <w:tab w:val="left" w:pos="673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по сог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ию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)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м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д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,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й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го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элек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)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ю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н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12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60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572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288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0" w:hanging="60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54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752"/>
      </w:pPr>
      <w:rPr>
        <w:sz w:val="24"/>
        <w:szCs w:val="24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7z1">
    <w:name w:val="WW8Num27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1">
    <w:name w:val="Сильная ссылка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1" w:after="0"/>
      <w:ind w:left="118" w:firstLine="708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4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8:05:00Z</dcterms:created>
  <dc:creator>1029462</dc:creator>
  <dc:description/>
  <cp:keywords/>
  <dc:language>en-US</dc:language>
  <cp:lastModifiedBy>Екатерина</cp:lastModifiedBy>
  <dcterms:modified xsi:type="dcterms:W3CDTF">2017-09-11T08:45:00Z</dcterms:modified>
  <cp:revision>4</cp:revision>
  <dc:subject/>
  <dc:title/>
</cp:coreProperties>
</file>