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Замена дверей, окон в МОП многоквартирного дома, расположенного на территории Курской области по адресу: Горшеченский р-н, пос. Горшечное, ул. Привокзальная, д.6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Фонд капитального ремон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1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5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шеченский р-н, пос. Горшечное, ул. Привокзальная, д.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77 290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 545,8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7 729,0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,45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3 864,5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Замена дверей, окон в МОП многоквартирного дома, расположенного на территории Курской области по адресу: Горшеченский р-н, пос. Горшечное, ул. Привокзальная, д.60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07:00Z</dcterms:created>
  <dc:creator>1029462</dc:creator>
  <dc:description/>
  <cp:keywords/>
  <dc:language>en-US</dc:language>
  <cp:lastModifiedBy>Екатерина</cp:lastModifiedBy>
  <cp:lastPrinted>2017-09-11T12:03:00Z</cp:lastPrinted>
  <dcterms:modified xsi:type="dcterms:W3CDTF">2017-09-11T09:52:00Z</dcterms:modified>
  <cp:revision>4</cp:revision>
  <dc:subject/>
  <dc:title/>
</cp:coreProperties>
</file>