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200х200мм и 19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4\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Замена окон 600х1500мм на оконные блоки из ПВХ с двойным остеклением (энергосберегающее конструктивное исполнение) с последующим их утеплением (герметизацией)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оштукатуриванием внутренних отко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 слой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АС.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АС.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1:00Z</dcterms:created>
  <dc:creator>sisadmin</dc:creator>
  <dc:description/>
  <cp:keywords/>
  <dc:language>en-US</dc:language>
  <cp:lastModifiedBy>Trubnikova</cp:lastModifiedBy>
  <cp:lastPrinted>2010-10-06T17:44:00Z</cp:lastPrinted>
  <dcterms:modified xsi:type="dcterms:W3CDTF">2016-05-17T11:44:00Z</dcterms:modified>
  <cp:revision>1316</cp:revision>
  <dc:subject/>
  <dc:title/>
</cp:coreProperties>
</file>