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200х200мм и 19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34\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vertAlign w:val="superscript"/>
                <w:lang w:val="ru-RU"/>
              </w:rPr>
            </w:pPr>
            <w:r>
              <w:rPr>
                <w:color w:val="FF0000"/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2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vertAlign w:val="superscript"/>
                <w:lang w:val="ru-RU"/>
              </w:rPr>
            </w:pPr>
            <w:r>
              <w:rPr>
                <w:color w:val="FF0000"/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>Замена окон 600х1500мм на оконные блоки из ПВХ с двойным остеклением (энергосберегающее конструктивное исполнение) с последующим их утеплением (герметизацией)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оштукатуриванием внутренних откос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ская кровля (Крыша)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выравнивающих стяжек: цем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нирование плиты карниза из бетона В25, F75, W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выравнивающих стяжек: цем.-песчаных толщ.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крытия минераловатными плитами негорючими плотностью Y=150 кг/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 и более (как вариант жесткие плиты руф. баттс ТУ-5762-005-45757203-99) толщиной от 150 до 200мм и более (утеплитель укладывать по уклон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ыравнивающих стяжек: цементно-песчаных толщиной 50 мм по утеплителю с армированием сеткой диаметром 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Вр-I (шаг 100х100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грунтовка оснований из бетона или раствора под водоизоляционный кровельный ковер: готовой эмульсией битум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 слой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кирпичной кладки стен отдельными местами (вытя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под утепл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5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5/2015-ОБ.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5/2015-ОБ.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11:00Z</dcterms:created>
  <dc:creator>sisadmin</dc:creator>
  <dc:description/>
  <cp:keywords/>
  <dc:language>en-US</dc:language>
  <cp:lastModifiedBy>Trubnikova</cp:lastModifiedBy>
  <cp:lastPrinted>2010-10-06T17:44:00Z</cp:lastPrinted>
  <dcterms:modified xsi:type="dcterms:W3CDTF">2016-05-17T10:33:00Z</dcterms:modified>
  <cp:revision>1312</cp:revision>
  <dc:subject/>
  <dc:title/>
</cp:coreProperties>
</file>