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853"/>
        <w:gridCol w:w="5812"/>
        <w:gridCol w:w="1086"/>
        <w:gridCol w:w="757"/>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Халтурина, д. 1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Халтурина, д.1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4</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Ведущий инженер                                                      Поникленко О.Н.</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проектировщик ВК                                   Рябцев М. Ю.</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 г. Курск, ул. Халтурина, д.19,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4-18 марта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39,6 метра, ширина 12,65 метра. Высота помещений 2,7 метра. Высота здания 10,3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силикатн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трех этажный двух подъездный многоквартирный жилой дом. Форма здания прямоугольная с размерами в плане 39,6х12,65 метра.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 (см. приложение В, фото № 3,6).</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7);</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 (см. приложение В, фото № 8);</w:t>
      </w:r>
    </w:p>
    <w:p>
      <w:pPr>
        <w:pStyle w:val="Normal"/>
        <w:spacing w:lineRule="auto" w:line="360"/>
        <w:ind w:left="142" w:firstLine="567"/>
        <w:jc w:val="both"/>
        <w:rPr/>
      </w:pPr>
      <w:r>
        <w:rPr>
          <w:sz w:val="28"/>
          <w:szCs w:val="28"/>
        </w:rPr>
        <w:t>- ослабление соединений;</w:t>
      </w:r>
    </w:p>
    <w:p>
      <w:pPr>
        <w:pStyle w:val="Normal"/>
        <w:spacing w:lineRule="auto" w:line="360"/>
        <w:ind w:left="142" w:firstLine="567"/>
        <w:jc w:val="both"/>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сборная железобетонная козырьковая плита, конструкция балкона сборная железобетонная балконная плита.</w:t>
      </w:r>
    </w:p>
    <w:p>
      <w:pPr>
        <w:pStyle w:val="Normal"/>
        <w:spacing w:lineRule="auto" w:line="360"/>
        <w:ind w:left="142" w:firstLine="567"/>
        <w:jc w:val="both"/>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pPr>
      <w:r>
        <w:rPr>
          <w:sz w:val="28"/>
          <w:szCs w:val="28"/>
        </w:rPr>
        <w:t>- трещины и отслоения бетона на торцах плит, оголение арматуры;</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разрушение и стирание ступеней входа (см. приложение В, фото № 3);</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польном канале 1-го этажа,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конвекторы типа «Аккорд 1». Изоляция труб чердак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польный канал 1-го этажа),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sz w:val="28"/>
          <w:szCs w:val="28"/>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708"/>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и горяче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и горячего  водоснабжения подлежат 100%  замене (смотри приложение 4: ПСД-026/2015-ВК.44).</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44).</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Халтурина, д.19,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44).</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44).</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44).</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44</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44</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никленко</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44</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Халтурина, д.19</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никл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44</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Халтурина, д.19</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ryabcev</cp:lastModifiedBy>
  <cp:lastPrinted>2010-10-06T17:44:00Z</cp:lastPrinted>
  <dcterms:modified xsi:type="dcterms:W3CDTF">2016-04-25T13:45:00Z</dcterms:modified>
  <cp:revision>253</cp:revision>
  <dc:subject/>
  <dc:title/>
</cp:coreProperties>
</file>