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201410" cy="3406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Главны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33490" cy="2270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4858385" cy="43351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 Бок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2873375" cy="40024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Бок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535045" cy="42792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. Коррозия и деформации водосточной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2577465" cy="41605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6. Трещины в наружных стенах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6373495" cy="28606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7. Следы протечек и трещины в перекрыт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85560" cy="4789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8. Стропильная система.</w:t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75pt;margin-top:19.95pt;width:592.1pt;height:804.45pt" coordorigin="-295,399" coordsize="11842,16089">
              <v:group id="shape_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29;top:15642;width:3663;height:845">
                <v:group id="shape_0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6-04-05T09:07:00Z</dcterms:modified>
  <cp:revision>214</cp:revision>
  <dc:subject/>
  <dc:title/>
</cp:coreProperties>
</file>