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3 крыль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стен подвала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 (с последующим вывозом)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нутренние входы в подвал с лестничных клеток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7,5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стройством ниш для грязезащитных решеток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упеней стальной сеткой с ячейкой 100х100 из проволоки Вр-I Ф5мм. (на 2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иление балконных плит металлическими стяжными поясами.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1 слой наплавляемого материала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ки балконных плит толщиной от 30 до 50 мм с уклоном от стены здания, по гидроизоляции. (на 2 балко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/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/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800мм,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14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шт./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/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0"/>
          <w:szCs w:val="20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15T04:58:00Z</dcterms:modified>
  <cp:revision>1302</cp:revision>
  <dc:subject/>
  <dc:title/>
</cp:coreProperties>
</file>