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ладки из кирпича рядового керамического толщиной 38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их конструкций козырька светового приямка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олитный поликарбонат толщиной 1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ылец входов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3 крыль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стен подвала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 (с последующим вывозом)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е входы в подвал с лестничных клеток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стройством ниш для грязезащитных решеток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упеней стальной сеткой с ячейкой 100х100 из проволоки Вр-I Ф5мм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Над входами в подь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2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2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2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2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2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и оштукатуривание (местами) декоративных элементов фасада здания (поясков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/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,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200х14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800х8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/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15T05:00:00Z</dcterms:modified>
  <cp:revision>1304</cp:revision>
  <dc:subject/>
  <dc:title/>
</cp:coreProperties>
</file>