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6122670" cy="414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Двор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162040" cy="2626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Увлажнение стен здания, отслоение штукатурки цоколя, выбоины и трещины отмостк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67070" cy="4897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89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. Увлажнение, отслоение штукатурки, трещины стен здания, коррозия, частичное отсутствие водосточной системы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312410" cy="5648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Существующее состояние входа в здание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542915" cy="2834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5. Существующее состояние балконных плит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030595" cy="2992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6. Фрагмент главного фасад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76340" cy="4009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7. Поражение гнилью опорного узл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46190" cy="4187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8. Поражение гнилью стропильной системы.</w:t>
      </w:r>
    </w:p>
    <w:sectPr>
      <w:headerReference w:type="default" r:id="rId10"/>
      <w:headerReference w:type="first" r:id="rId11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0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8.3pt;width:592.1pt;height:804.45pt" coordorigin="-293,566" coordsize="11842,16089">
              <v:group id="shape_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809;width:3663;height:845">
                <v:group id="shape_0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0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15T04:38:00Z</dcterms:modified>
  <cp:revision>204</cp:revision>
  <dc:subject/>
  <dc:title/>
</cp:coreProperties>
</file>