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изуальное обследование дома </w:t>
            </w:r>
            <w:r>
              <w:rPr>
                <w:sz w:val="28"/>
                <w:szCs w:val="28"/>
              </w:rPr>
              <w:t>по адресу: Курская обл., Беловский р-н, пос. Коммунар, ул. Центральная, д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5/2015-ОБ.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Лестн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нутренняя отделка помещений общего поль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изуальное обследование дома </w:t>
            </w:r>
            <w:r>
              <w:rPr>
                <w:sz w:val="28"/>
                <w:szCs w:val="28"/>
              </w:rPr>
              <w:t>по адресу: Курская обл., Беловский р-н, пос. Коммунар, ул. Центральная, д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5/2015-ОБ.0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>1</w:t>
            </w:r>
            <w:r>
              <w:rPr/>
              <w:t>. Архитектурно-строительные решения. ПСД-02</w:t>
            </w:r>
            <w:r>
              <w:rPr>
                <w:lang w:val="ru-RU"/>
              </w:rPr>
              <w:t>5</w:t>
            </w:r>
            <w:r>
              <w:rPr/>
              <w:t>/2015-АС.</w:t>
            </w:r>
            <w:r>
              <w:rPr>
                <w:lang w:val="ru-RU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2. Проект электроснабжения. ПСД-025/2015-ЭМ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инженер                                                     Поникленко О.Н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Договор № ПСД-025/2015 от 27.02.2015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3 к договору № ПСД-025/2015 от 27.02.2015г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Беловский р-н, пос. Коммунар, д. 7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 Москва. 2004 г.», ВСН 53-86(р) «Правила оценки физического износа жилых зданий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Обследование технического состояния существующих строительных конструкций здания проводилось группой специалистов ООО НПСФ «Бекар» 19-25 марта 2016г. 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основных строительных конструкций (цокольной части фундамента, стен, лестниц, межэтажных плит перекрытия (покрытия)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на здания 26,5 метра, ширина 9,8 метра. Высота помещений 2,8 метра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фирование не производилось.</w:t>
            </w:r>
          </w:p>
        </w:tc>
      </w:tr>
      <w:tr>
        <w:trPr>
          <w:trHeight w:val="8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ы выполнены из рядового силикатного кирпича толщиной 510м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 (покрытия) -деревя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бетонны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ильная система – деревянная. Крыша – двускатная, с наружным неорганизованным водостоком. Кровля –асбестоцементные листы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ревя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мостка бетонная. Крыльца отсутствует. Козырьки над входами из металлических элементов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плоснабжение, в том числе печно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поквартирное отопление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ебная яма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</w:tr>
    </w:tbl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двух этажный, двух подъездный многоквартирный жилой дом. Форма здания прямоугольная с размерами в плане 26,5х9,8 метр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поперечными стенами, а также междуэтажными перекрытия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несущих стен здания было установлено: наружные стены выше отметки 0,000 выполнены из силикатного кирпича толщиной 510 мм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кирпичной стены здания, ввиду отсутствия отливов на карнизах фронтона, за счет чего происходит намокание, выщелачивание и выветривание кирпичной клад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наружных стенах с шириной раскрытия более 2 мм и глубиной до 2/3 толщины стены на площади до 30% (см. приложение В, фото № 3, 4, 9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10 составляет 40%. Техническое состояние наружных стен с учётом обнаруженных дефектов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деревянные, оштукатуренные по дранке. Межбалочное пространство заполнено утеплителем (шлаком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следы протечек (см. приложение В, фото № 6, 7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оражения гнилью и жучком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глубокие трещины, отпадение и отслоение штукатур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насыщение засыпки влаго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27 составляет 45%. Техническое состояние перекрытия (покрытия) обследуемого здания с учётом обнаруженных дефектов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142" w:leader="none"/>
          <w:tab w:val="left" w:pos="9781" w:leader="none"/>
        </w:tabs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Лестниц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лестницы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ртые ступен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атанные перила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вдоль волокон в досках на площадке и в ступеня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33 составляет 60%. Техническое состояние лестницы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овли деревянная. Мауэрлат 200х200мм. Стропильные ноги 50х150мм, шаг 1200мм. Прогоны, лежни 150х150мм. Подкосы 50х150мм. Обрешетка брусок 50х50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ражение гнилью и жучком мауэрлата, стропил и обрешетки на площади до 5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слабление врубок и соединен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ротечки и просветы кровли на площади до 20% (см. приложение В, фото № 11);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лоя гидроизоляции под асбестоцементными листами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ши согласно ВСН 53-86(р), табл. 38 составляет 65%. Физический износ кровли согласно ВСН 53-86(р), табл. 44 составляет 50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и перемычек здания было установлено: окна, двери – деревянные, перемычки –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, коробка и подоконная доска поражены гнилью и жучко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ворки не открываются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штапиков и стекол (см. приложение В, фото № 5)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расшатывание дверных полотен и коробок, поражение гнилью и жучком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конных блоков согласно ВСН 53-86(р), табл. 55 составляет 80%. Физический износ дверных блоков согласно ВСН 53-86(р), табл. 58 составляет 80%. Техническое состояние оконных и дверных блоков обследуемого здания с учётом обнаруженных дефектов, оценивается как недопустимое, требующее замены. Обнаруженные дефекты являются значительными. Оценка технического состояния несущих и ограждающих конструкций проводилась по ГОСТ Р53778-2010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о установлено: отмостка бетонная, шириной 6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перечные трещины на площади более 4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выщелачивания бетона отмостки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 (см. приложение В, фото № 8);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стами отмостка полностью отсутствует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тмостки составляет 75%. Техническое состояние отмостки обследуемого здания с учётом обнаруженных дефектов, оценивается как недопустимое, требующее замены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здания было установлено: крыльца отсутствуют.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зырьки над входами выполнены из металлических элементов, покрытием являются асбестоцементные листы. Металлические элементы козырьков полностью покрыты ржавчиной, имеются прогибы и деформации. Асбестоцементные листы имеют отколы и трещины, ослабление креплений листов к элементам козырька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озырьков над входами составляет 75%. Техническое состояние козырьков над входами с учётом обнаруженных дефектов, оценивается как недопустимое, требующее замены. Обнаруженные дефекты являются значи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/>
        <w:t>.</w:t>
      </w:r>
      <w:r>
        <w:rPr>
          <w:b/>
          <w:sz w:val="28"/>
          <w:szCs w:val="28"/>
        </w:rPr>
        <w:t>7.2.3. Внутренняя отделка помещений общего польз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здания было установлено: помещения общего пользования оштукатурены и побелены. Полы в местах общего пользования деревянные (на 2-ом этаже), цементные (на первом этаже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олов в местах общего пользов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е досок в ходовых мест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ы и повреждения отдельных досок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совые глубокие выбоины и отставание покрытия от основания на площади до 70% 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полов согласно ВСН 53-86(р), табл. 48, 51 составляет 65%. Техническое состояние полов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штукатурки в местах общего пользов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совые отслоения штукатурного слоя, повреждения основания (см. приложение В, фото № 6, 7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штукатурки согласно ВСН 53-86(р), табл. 63 составляет 70%. Техническое состояние штукатурки обследуемого здания с учётом обнаруженных дефектов,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7.3.1. Электр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Дополнительная система уравнивания потенциалов (ДСУП) отсутствует полностью, т.к. не была предусмотрена изначально. Отсутствие ЗУ и ДСУП противоречит требованиям правил устройства электроустановок ПУЭ 7 и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ывод: ЗУ необходимо восстанавливать, ДСУП необходимо предусматривать и изготавливать заново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ограничено –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лестницы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недопустимое, требующее замены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недопустимое, требующее замены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полов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озырьков на входами с учётом обнаруженных дефектов, оценивается как недопустимое, требующее замены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штукатурки обследуемого здания с учётом обнаруженных дефектов, оценивается, как недопустимое, требующее замены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Беловский р-н, пос. Коммунар, д.7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твратить увлажнение наружных кирпичных стен здания. Произвести ремонт трещин кирпичной кладки, произвести перекладку верхних четырех рядов кладки по периметру, подмазать швы и трещины, очист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смену негодной обмазки и засыпки. Произвести усиление балок, выполнить частичную замену наката. Выполнить досыпку утеплителя. Произвести очистку и антисептирование древесины перекрытий (покрытий) в местах поврежд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настила площадок и ступеней лестницы. Заменить перила и баляси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мену мауэрлата, а так же стропильных ног и обрешетки. Произвести огнебиозащитную обработку всех деревянных элементов крыши. Восстанов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и дверных коробок на новы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козырьков над вход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полную замену бетонной отмостки на асфальтовую. Выполнить козырек над входом в здан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замену цементного покрытия в ходовых местах выполнить заделку выбоин, произвести ремонт основания. Произвести замену стертых, сколотых, поврежденных досок. Выполнить ремонт штукатур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100% замену сети электроснабжения от общедомового счетчика электроэнергии до счетчиков собственников МКД. (смотри приложение Д: ПСД-025/2015-ЭМ.0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26" w:top="482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асовни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5/2015-ОБ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Визуальное обследование дом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/>
                                </w:rPr>
                                <w:t>по адресу: Курская обл., Беловский р-н, пос. Коммунар, ул. Центральная, д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65pt;margin-top:-1.05pt;width:594.9pt;height:798pt" coordorigin="-1513,-21" coordsize="11898,15960">
              <v:rect id="shape_0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асовни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5/2015-ОБ.0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Визуальное обследование дом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cs="Times New Roman" w:eastAsia="Times New Roman"/>
                            <w:color w:val="auto"/>
                            <w:lang w:val="ru-RU" w:bidi="ar-SA"/>
                          </w:rPr>
                          <w:t>по адресу: Курская обл., Беловский р-н, пос. Коммунар, ул. Центральная, д.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Andrey212</cp:lastModifiedBy>
  <cp:lastPrinted>2010-10-06T17:44:00Z</cp:lastPrinted>
  <dcterms:modified xsi:type="dcterms:W3CDTF">2016-03-31T11:55:00Z</dcterms:modified>
  <cp:revision>201</cp:revision>
  <dc:subject/>
  <dc:title/>
</cp:coreProperties>
</file>