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1" w:gutter="0" w:header="426" w:top="482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16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4"/>
      <w:footerReference w:type="default" r:id="rId5"/>
      <w:type w:val="nextPage"/>
      <w:pgSz w:w="11906" w:h="16838"/>
      <w:pgMar w:left="1276" w:right="851" w:gutter="0" w:header="426" w:top="4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>
        <w:br w:type="page"/>
      </w:r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ru-RU"/>
      </w:rPr>
    </w:pPr>
    <w:r>
      <w:rPr>
        <w:sz w:val="20"/>
        <w:lang w:val="ru-RU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2" name="Группа 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98" style="position:absolute;margin-left:-23.35pt;margin-top:21.2pt;width:595.2pt;height:804.45pt" coordorigin="-467,424" coordsize="11904,16089">
              <v:group id="shape_0" alt="Группа 99" style="position:absolute;left:-467;top:11149;width:1976;height:5362"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06" style="position:absolute;left:1060;top:15667;width:3685;height:845">
                <v:group id="shape_0" alt="Группа 107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14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21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28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32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11">
    <w:name w:val="Знак примечания1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Appleconvertedspace">
    <w:name w:val="apple-converted-space"/>
    <w:basedOn w:val="Style5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2">
    <w:name w:val="Основной шрифт абзаца1"/>
    <w:qFormat/>
    <w:rPr/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Olspan">
    <w:name w:val="ol_span"/>
    <w:basedOn w:val="Style5"/>
    <w:qFormat/>
    <w:rPr/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20">
    <w:name w:val="номер страницы"/>
    <w:basedOn w:val="Style5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Тема примечания"/>
    <w:basedOn w:val="Style26"/>
    <w:next w:val="Style26"/>
    <w:qFormat/>
    <w:pPr/>
    <w:rPr>
      <w:b/>
      <w:bCs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91">
    <w:name w:val="Стиль9 прилож"/>
    <w:basedOn w:val="Normal"/>
    <w:qFormat/>
    <w:pPr/>
    <w:rPr>
      <w:sz w:val="18"/>
      <w:szCs w:val="20"/>
      <w:lang w:eastAsia="ar-SA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1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8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35">
    <w:name w:val="Стиль==="/>
    <w:basedOn w:val="Normal"/>
    <w:qFormat/>
    <w:pPr/>
    <w:rPr>
      <w:sz w:val="28"/>
      <w:szCs w:val="2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Style36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10">
    <w:name w:val="Основной текст1"/>
    <w:basedOn w:val="19"/>
    <w:qFormat/>
    <w:pPr>
      <w:jc w:val="both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12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116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117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8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Style39">
    <w:name w:val="Заголовок таблицы"/>
    <w:basedOn w:val="Style3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Evgeny241</cp:lastModifiedBy>
  <cp:lastPrinted>2010-10-06T17:44:00Z</cp:lastPrinted>
  <dcterms:modified xsi:type="dcterms:W3CDTF">2016-05-19T12:54:39Z</dcterms:modified>
  <cp:revision>1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