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16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rongEmphasis">
    <w:name w:val="Strong"/>
    <w:qFormat/>
    <w:rPr>
      <w:b/>
      <w:bCs/>
    </w:rPr>
  </w:style>
  <w:style w:type="character" w:styleId="1">
    <w:name w:val="Знак примечания1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Pr>
      <w:i/>
      <w:i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номер страницы"/>
    <w:basedOn w:val="Style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2">
    <w:name w:val="Основной шрифт абзаца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Olspan">
    <w:name w:val="ol_span"/>
    <w:basedOn w:val="Style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2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27">
    <w:name w:val="Название"/>
    <w:basedOn w:val="Normal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30">
    <w:name w:val="Тема примечания"/>
    <w:basedOn w:val="Style28"/>
    <w:next w:val="Style28"/>
    <w:qFormat/>
    <w:pPr/>
    <w:rPr>
      <w:b/>
      <w:bCs/>
    </w:rPr>
  </w:style>
  <w:style w:type="paragraph" w:styleId="Style31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6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9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3">
    <w:name w:val="Основной текст1"/>
    <w:basedOn w:val="110"/>
    <w:qFormat/>
    <w:pPr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Style37">
    <w:name w:val="Стиль==="/>
    <w:basedOn w:val="Normal"/>
    <w:qFormat/>
    <w:pPr/>
    <w:rPr>
      <w:sz w:val="28"/>
      <w:szCs w:val="2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38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17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40">
    <w:name w:val="Заголовок таблицы"/>
    <w:basedOn w:val="Style39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1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19T09:47:51Z</dcterms:modified>
  <cp:revision>1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