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 с уплотнением гру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читка раскрытых проем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Ф3мм по утеплителю 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примыкания козырьков к стене здания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20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2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8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к. плит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both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0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000х25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500х6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 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выравнивающих стяжек  цементно-песчаных толщиной 15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уществующего теплоизоляционного слоя толщиной 0,1-0,4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тделок из листовой стали: поясков, отливов, свесов и т.п.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пароизоляции из полиэтиленовой пленки сплошным сло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лких покрытий (свесы и т.п.) из листовой оцинкованной стали с полимерным покрытием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по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60 кг/м3 и более (как вариант жесткие плиты руф. баттс ТУ-5762-005-45757203-99) толщиной от 150до 200 мм и более (утеплитель укладывать по уклон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ыравнивающих стяжек: цементно-песчаных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-109" w:leader="none"/>
                <w:tab w:val="left" w:pos="3402" w:leader="none"/>
              </w:tabs>
              <w:spacing w:lineRule="auto" w:line="240"/>
              <w:ind w:left="0" w:right="-108" w:hanging="109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 на 1 слой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металлических ограждений  высотой до 600 мм. (ограждение кровли, </w:t>
            </w:r>
            <w:r>
              <w:rPr>
                <w:sz w:val="20"/>
                <w:szCs w:val="20"/>
              </w:rPr>
              <w:t>с последующей окраской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Ф 185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держателей желобов Ф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Ф 150 мм с земли, лестниц или подмостей, люлек 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мест установки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 колен водосточных труб с земли, лестниц и подмостей,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 отливов водосточных труб с зем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вентиляционных шахт 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-108" w:leader="none"/>
                <w:tab w:val="left" w:pos="3402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чистка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-108" w:leader="none"/>
                <w:tab w:val="left" w:pos="3402" w:leader="none"/>
              </w:tabs>
              <w:spacing w:lineRule="auto" w:line="240"/>
              <w:ind w:left="0" w:right="-108" w:hanging="108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3"/>
        <w:keepNext w:val="false"/>
        <w:keepLines w:val="false"/>
        <w:pageBreakBefore w:val="false"/>
        <w:widowControl/>
        <w:tabs>
          <w:tab w:val="left" w:pos="0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248" w:firstLine="709"/>
        <w:jc w:val="both"/>
        <w:textAlignment w:val="auto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10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Olspan">
    <w:name w:val="ol_span"/>
    <w:basedOn w:val="Style5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Match">
    <w:name w:val="match"/>
    <w:basedOn w:val="Style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1">
    <w:name w:val="Основной шрифт абзаца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8">
    <w:name w:val="номер страницы"/>
    <w:basedOn w:val="Style5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15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16">
    <w:name w:val="Основной текст1"/>
    <w:basedOn w:val="13"/>
    <w:qFormat/>
    <w:pPr>
      <w:jc w:val="both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26">
    <w:name w:val="Тема примечания"/>
    <w:basedOn w:val="Style22"/>
    <w:next w:val="Style22"/>
    <w:qFormat/>
    <w:pPr/>
    <w:rPr>
      <w:b/>
      <w:bCs/>
    </w:rPr>
  </w:style>
  <w:style w:type="paragraph" w:styleId="Style27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26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18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19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  <w:lang w:eastAsia="ar-SA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113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1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1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Style34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213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3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36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8">
    <w:name w:val="Стиль==="/>
    <w:basedOn w:val="Normal"/>
    <w:qFormat/>
    <w:pPr/>
    <w:rPr>
      <w:sz w:val="28"/>
      <w:szCs w:val="28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Style40">
    <w:name w:val="Заголовок таблицы"/>
    <w:basedOn w:val="Style31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dc:language>en-US</dc:language>
  <cp:lastModifiedBy>gnezdilova</cp:lastModifiedBy>
  <cp:lastPrinted>2010-10-06T17:44:00Z</cp:lastPrinted>
  <dcterms:modified xsi:type="dcterms:W3CDTF">2016-05-19T12:35:56Z</dcterms:modified>
  <cp:revision>13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