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тная засыпка грунта вручную с уплотнением грун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бетонной подготовки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заложенных продух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читка раскрытых проемов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рузка вручную строительного мус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-99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цинкованная сетка с ячейкой 100х100 из проволоки Вр-I Ф3мм по утеплителю  (для поддер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Выборка мусора из подвала здания (бытовой и строительный мусор) с последующим вывоз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работка грунта вручную глубиной до 0,5 м группа грунтов: 2. (для устройства бетонного пол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, толщиной 1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.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, с устройством ниш для грязезащитных решеток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крылец стальной сеткой с ячейкой 100х100 из проволоки Вр-I Ф5мм.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ицовка поверхности входа керамогранитными плитками.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грязезащитных решеток в бетонные ниши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100х100 из проволоки Вр-I Ф5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козырьков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.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оцинкованных фартуков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в местах примыкания козырьков к стене здания.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отливов отделок козырьков из оцинкованной кровельной стал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лоя гидроизоляции с использованием наплавляемых кровельных материалов класса СБС; козырьков над входами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 мм 2000х2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 мм 1200х2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иление балконных плит металлическими стяжными поясам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8</w:t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лк. плит</w:t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тановка отливов балконных плит из оцинкованной кровельной стали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7мм шириной 8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гидроизоляции по верху балконных плит в 2 слоя наплавляемого матер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ц.п. стяжки  толщиной от 30 до 50 мм с уклоном от стены здания, по гидроизоля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тановка фартуков из оцинкованной кровельной стали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7мм шириной 8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500мм на противопожарные металлические дверные блоки в 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емы уточ-нить по  факту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000мм на противопожарные металлические дверные блоки в 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на окон 1000х2500мм на оконные блоки из ПВХ с тройным остеклением поворотно- откидные (энергосберегающее конструктивное исполнение) с последующим их утеплением (герметизацией), отливов, 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на окон 1500х600мм на оконные блоки из ПВХ с двойным остеклением поворотно- откидные (энергосберегающее конструктивное исполнение) с последующим их утеплением (герметизацией), оштукатуриванием внутренних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оская кровля (Крыша)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кровель  из рулонных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5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монтаж выравнивающих стяжек  цементно-песчаных толщиной 15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существующего теплоизоляционного слоя толщиной 0,1-0,4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мелких покрытий и отделок из листовой стали: поясков, отливов, свесов и т.п. шириной 8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тройство пароизоляции из полиэтиленовой пленки сплошным слое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мелких покрытий (свесы и т.п.) из листовой оцинкованной стали с полимерным покрытием (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7 мм шириной до 600 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тепление покрытия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60 кг/м3 и более (как вариант жесткие плиты руф. баттс ТУ-5762-005-45757203-99) толщиной от 150до 200 мм и более (утеплитель укладывать по уклону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выравнивающих стяжек: цементно-песчаных толщиной 3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-109" w:leader="none"/>
                <w:tab w:val="left" w:pos="3402" w:leader="none"/>
              </w:tabs>
              <w:spacing w:lineRule="auto" w:line="240"/>
              <w:ind w:left="0" w:right="-108" w:hanging="109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 на 1 слой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металлических ограждений  высотой до 600 мм. (ограждение кровли, с последующей окраско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желобов: подвесных Ф 185(оцинкованная сталь с наружным и внутренним полимерным покрыт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держателей желобов Ф1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рямых звеньев водосточных труб Ф 150 мм с земли, лестниц или подмостей, люлек (оцинкованная сталь с наружным и внутренним полимерным покрыт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 мест установки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новых ухватов для водосточных т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 колен водосточных труб с земли, лестниц и подмостей,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 отливов водосточных труб с зем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тепление поверхности вентиляционных шахт 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-99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5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-108" w:leader="none"/>
              </w:tabs>
              <w:spacing w:lineRule="auto" w:line="240"/>
              <w:ind w:left="0" w:right="-108" w:hanging="108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чистка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-108" w:leader="none"/>
              </w:tabs>
              <w:spacing w:lineRule="auto" w:line="240"/>
              <w:ind w:left="0" w:right="-108" w:hanging="108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firstLine="709"/>
        <w:rPr/>
      </w:pPr>
      <w:r>
        <w:rPr>
          <w:b/>
          <w:sz w:val="24"/>
          <w:szCs w:val="24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1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106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Match">
    <w:name w:val="match"/>
    <w:basedOn w:val="Style5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PageNumber">
    <w:name w:val="Page Number"/>
    <w:basedOn w:val="Style5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1">
    <w:name w:val="Знак примечания1"/>
    <w:qFormat/>
    <w:rPr>
      <w:sz w:val="16"/>
    </w:rPr>
  </w:style>
  <w:style w:type="character" w:styleId="Emphasis">
    <w:name w:val="Emphasis"/>
    <w:qFormat/>
    <w:rPr>
      <w:i/>
      <w:iCs/>
    </w:rPr>
  </w:style>
  <w:style w:type="character" w:styleId="Style8">
    <w:name w:val="номер страницы"/>
    <w:basedOn w:val="Style5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1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Olspan">
    <w:name w:val="ol_span"/>
    <w:basedOn w:val="Style5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ppleconvertedspace">
    <w:name w:val="apple-converted-space"/>
    <w:basedOn w:val="Style5"/>
    <w:qFormat/>
    <w:rPr/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Основной шрифт абзаца1"/>
    <w:qFormat/>
    <w:rPr/>
  </w:style>
  <w:style w:type="character" w:styleId="Style19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34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Style30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24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Style31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14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41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31">
    <w:name w:val="Заголовок 23"/>
    <w:basedOn w:val="41"/>
    <w:next w:val="4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сновной текст1"/>
    <w:basedOn w:val="15"/>
    <w:qFormat/>
    <w:pPr>
      <w:jc w:val="both"/>
    </w:pPr>
    <w:rPr/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17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110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35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21">
    <w:name w:val="Заголовок 22"/>
    <w:basedOn w:val="35"/>
    <w:next w:val="35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92">
    <w:name w:val="Стиль9 прилож"/>
    <w:basedOn w:val="Normal"/>
    <w:qFormat/>
    <w:pPr/>
    <w:rPr>
      <w:sz w:val="18"/>
      <w:szCs w:val="20"/>
    </w:rPr>
  </w:style>
  <w:style w:type="paragraph" w:styleId="113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26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222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7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36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212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29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FR1">
    <w:name w:val="FR1"/>
    <w:basedOn w:val="29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37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Style33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5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Style34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213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6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3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Style3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117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/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Style38">
    <w:name w:val="Стиль==="/>
    <w:basedOn w:val="Normal"/>
    <w:qFormat/>
    <w:pPr/>
    <w:rPr>
      <w:sz w:val="28"/>
      <w:szCs w:val="28"/>
      <w:lang w:val="en-US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1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0">
    <w:name w:val="Заголовок таблицы"/>
    <w:basedOn w:val="Style37"/>
    <w:qFormat/>
    <w:pPr>
      <w:suppressAutoHyphens w:val="false"/>
      <w:jc w:val="center"/>
    </w:pPr>
    <w:rPr>
      <w:b/>
      <w:bCs/>
      <w:sz w:val="20"/>
      <w:szCs w:val="20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Vitaly226</cp:lastModifiedBy>
  <cp:lastPrinted>2010-10-06T17:44:00Z</cp:lastPrinted>
  <dcterms:modified xsi:type="dcterms:W3CDTF">2016-05-19T12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