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72480" cy="439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4175" cy="408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1. Фрагменты дворового фасада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385560" cy="478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055870" cy="3782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2. Фрагменты главного фасада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1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26125" cy="7755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Торцевой фасад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9370" cy="8519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4. Фрагмент торцевого фасада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33110" cy="4364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Отмостка. Сколы штукатурки цоколя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306060" cy="3969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 Отмостка. Сколы штукатурки цоколя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Спуск в подвал. Балконная плита. Сколы бетона. Оголение арматур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595620" cy="4187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 Отмостка. Сколы штукатурки цоколя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4:00Z</dcterms:modified>
  <cp:revision>252</cp:revision>
  <dc:subject/>
  <dc:title/>
</cp:coreProperties>
</file>