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ас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Курск, ул. 2-ая Рабочая, д.9Б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10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Теплоснаб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     Курская облас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Курск. ул. 2-ая Рабочая, д.9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106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 xml:space="preserve">Приложение </w:t>
            </w:r>
            <w:r>
              <w:rPr>
                <w:lang w:val="ru-RU"/>
              </w:rPr>
              <w:t>1</w:t>
            </w:r>
            <w:r>
              <w:rPr/>
              <w:t>. Архитектурно-строительные решения.</w:t>
            </w:r>
            <w:r>
              <w:rPr>
                <w:lang w:val="ru-RU"/>
              </w:rPr>
              <w:t xml:space="preserve">      </w:t>
            </w:r>
            <w:r>
              <w:rPr/>
              <w:t xml:space="preserve"> ПСД-02</w:t>
            </w:r>
            <w:r>
              <w:rPr>
                <w:lang w:val="ru-RU"/>
              </w:rPr>
              <w:t>6</w:t>
            </w:r>
            <w:r>
              <w:rPr/>
              <w:t>/2015-АС.</w:t>
            </w:r>
            <w:r>
              <w:rPr>
                <w:lang w:val="ru-RU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Приложение 2. Проект электроснабжения. 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СД-026/2015-ЭМ.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3. Проект отопления и вентиляции.                ПСД-026/2015-ОВ.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4. Проект водоснабжения и канализации.      ПСД-026/2015-ВК.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инженер                                                      Золозова О.И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                      № ПСД-026/2015 от 26.11.2015г.).</w:t>
      </w:r>
    </w:p>
    <w:p>
      <w:pPr>
        <w:pStyle w:val="Normal"/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 Курская область,                г.Курск. ул. 2-ая рабочая, д.9Б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13 мая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здания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>
                <w:sz w:val="26"/>
                <w:szCs w:val="26"/>
              </w:rPr>
              <w:t>Длина здания 41,0 метра, ширина 12,60 метра. Высота помещений 2,50 метра. Высота здания 11,44 м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фирование не производилось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ы выполнены из рядового керамического кирпича. Толщина наружных стен 510мм. Толщина внутренних стен 380мм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ород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солитов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рытия (покрытие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 с совмещенная невентилируемая с неорганизованным водостоком. Кровля – из наплавляемых материалов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остка асфальтовая. Крыльца бетонные. Козырьки над входами сборные железобетонные 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 деревянные. Двери входные металлическ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тукатурка. Побелка стен и потолков. Окраска панелей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четырехэтажный трехподъездный многоквартирный жилой дом. Форма здания прямоугольная с размерами в плане 41,0х12,6 метра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 (наружные и внутренние). Пространственная жесткость здания обеспечивается несущими наружными и внутренними поперечными стенами, в том числе стенами лестничных клеток, связанными с наружными продольными стенами, а также междуэтажными перекрытиями, связывающими стены и разделяющими их по высоте здания на отдельные ярус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о установлено: стены подвала выполнены из бетонных блоков с местными заделками из кирпича. Наружные стены выше отметки 0,000 выполнены из керамического кирпича толщиной        510 мм. Цоколь оштукатурен и окрашен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стены подвала находятся в удовлетворительном состоянии 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и сколы  штукатурки цоколя наружных стенах с шириной раскрытия более 2 мм на площади до 40% (см. приложение В, фото № 5-7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ачивание стен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10 составляет 15%. 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            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 на потолке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швах между плитами с шириной раскрытия до 2 мм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панелей перекрытия и покрытия согласно ВСН 53-86(р), табл. 30 составляет 10%. Физический износ отдельных карнизных панелей согласно ВСН 53-86(р), табл. 40 составляет</w:t>
      </w:r>
      <w:r>
        <w:rPr>
          <w:color w:val="000000"/>
          <w:sz w:val="28"/>
          <w:szCs w:val="28"/>
        </w:rPr>
        <w:t xml:space="preserve"> 25%. </w:t>
      </w:r>
      <w:r>
        <w:rPr>
          <w:sz w:val="28"/>
          <w:szCs w:val="28"/>
        </w:rPr>
        <w:t>Техническое состояние перекрытий и покрытия, карнизных плит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о установлено: крыша совмещенная невентилируемая, с наружным неорганизованным водостоком. Кровля рулонная. Выходы на кровлю (люки; будка выхода) требуют проведения ремонтных работ. Водосточная система кровли – наружная не организованная. Желоба и сливные трубы отсутствуют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дутие поверхности, трещины, разрывы (местами) верхнего слоя кровли, требующие замены до 10% кровли 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овли согласно ВСН 53-86(р), табл. 41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здания было установлено: окна - деревянные 2-х створчатые, входные двери – металлически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 и расшатаны в угл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требуют ремонта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имеют следы ржавчины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конных блоков согласно ВСН 53-86(р), табл. 55 составляет 40%. Физический износ металлических дверей согласно ВСН 53-86(р), табл.58 составляет 45%. Техническое состояние оконных и входных дверей обследуемого здания с учётом обнаруженных дефектов оценивается, как ограничено работоспособное, требующее проведения необходимых мероприятий по замен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дефекты являются значительными. Оценка технического состояния несущих и ограждающих конструкций проводилась по                            ГОСТ 31937-2011, оценка дефектов и повреждений проводилась по             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7.2.2. Отмостка, крыльца, козырьки, входы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отмостки здания было установлено: отмостка асфальтовая шириной 700мм по всему периметру здания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перечные трещины на площади более 30% 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Физический износ отмостки </w:t>
      </w:r>
      <w:r>
        <w:rPr>
          <w:color w:val="000000"/>
          <w:sz w:val="28"/>
          <w:szCs w:val="28"/>
        </w:rPr>
        <w:t xml:space="preserve">составляет 75%. </w:t>
      </w: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недопустим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козырьков здания над входами было установлено: конструкция козырьков сборные железобетонные плиты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озырьк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сколы бетона по периметру козырька местами с оголением арматуры 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оцинкованного фартука в месте примыкания к стене здания.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озырьков составляет 20%. Техническое состояние козырьков обследуемого здания с учётом обнаруженных дефектов, оценивается, как ограничено-работоспособное, требующее проведения необходимых мероприятий по восстановлению 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балконных плит было установлено, что конструкция балкона сборная железобетонная балконная плит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алкон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, сколы бетона на торцах балконных плит местами с оголением арматуры;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балконных плит составляет 45%. Техническое состояние балконных плит обследуемого здания с учётом обнаруженных дефектов,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здания было установлено: крыльца - железобетонная плита сверху закатанная асфальтом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лец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сфальтовое покрытие бетонных площадок имеет трещины и сколы (см. приложение В, фото № 6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бетонные площадки имеют сколы (места сколотого асфальта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тсутствие грязезащитной 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установлено, что крыльца находятся в неудовлетворительном состоян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ходов в подвал здания было установлено: входы в подвал расположены внутри здания. Ступени входа железо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ходов в подвал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разрушения и стирание ступеней вх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тупеней спуска в подвал составляет 40%. Техническое состояние ступеней спуска в подвал обследуемого здания с учётом обнаруженных дефектов, оценивается, как ограничено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1. Тепл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обследуемом здании смонтирована однотрубная стояковая система отопления. Подающие и обратные трубопроводы, проложенные  под потолком 4 этажа и подвальной части, выполнены из стальных водогазопроводных труб по ГОСТ 3262-75* диаметром 15-50 мм и стальных электросварных труб по ГОСТ 10704-91* диаметром свыше 50 мм. Данная система отопления ориентировочно была смонтирована в 70-е годы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качестве отопительных приборов установлены стальные штампованные  радиаторы, конвекторы и регистры из гладких труб. Изоляция труб подвала местами отсутствует, местами повреждена. Трубы общедомового имущества подвержены коррозии (4 этаж и чердак), на лестничных клетках местами присутствуют отслоения масляной краски. Система теплоснабжения работает длительное время без капитального ремонта. На момент обследования отдельные участки внутридомовой сети системы имеют отслоения крас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ходе визуального обследования системы отопления установлено, что трубопроводы системы отопления имеют значительный износ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остояние системы теплоснабжения можно оценить как ограниченно 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соответствии с ГОСТ 31937-2011 «Здания и сооружения. Правила обследования и мониторинга технического состояния» и ВСН 53-86(р) «Правила оценки физического износа жилых зданий», необходима 85-100% замена системы отопления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Холодное, горячее водоснабжение. Водоотвед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и горячего водоснабжения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Ввод водопровода выполнен от существующей водопроводной сети и замене не подлежит (согласно ТЗ). </w:t>
      </w:r>
      <w:r>
        <w:rPr>
          <w:sz w:val="28"/>
          <w:szCs w:val="28"/>
        </w:rPr>
        <w:t>На вводе здания оборудован водомерный узел учёта расхода холодной воды, дефекты которого незначительны</w:t>
      </w:r>
      <w:r>
        <w:rPr>
          <w:sz w:val="28"/>
          <w:szCs w:val="28"/>
          <w:lang w:val="ru-RU"/>
        </w:rPr>
        <w:t xml:space="preserve">, и </w:t>
      </w:r>
      <w:r>
        <w:rPr>
          <w:sz w:val="28"/>
          <w:szCs w:val="28"/>
        </w:rPr>
        <w:t xml:space="preserve">водомерный узел учёта расхода </w:t>
      </w:r>
      <w:r>
        <w:rPr>
          <w:sz w:val="28"/>
          <w:szCs w:val="28"/>
          <w:lang w:val="ru-RU"/>
        </w:rPr>
        <w:t xml:space="preserve">горячей </w:t>
      </w:r>
      <w:r>
        <w:rPr>
          <w:sz w:val="28"/>
          <w:szCs w:val="28"/>
        </w:rPr>
        <w:t xml:space="preserve"> воды, дефекты которого </w:t>
      </w:r>
      <w:r>
        <w:rPr>
          <w:sz w:val="28"/>
          <w:szCs w:val="28"/>
          <w:lang w:val="ru-RU"/>
        </w:rPr>
        <w:t xml:space="preserve">также </w:t>
      </w:r>
      <w:r>
        <w:rPr>
          <w:sz w:val="28"/>
          <w:szCs w:val="28"/>
        </w:rPr>
        <w:t>незначительны</w:t>
      </w:r>
      <w:r>
        <w:rPr>
          <w:sz w:val="28"/>
          <w:szCs w:val="28"/>
          <w:lang w:val="ru-RU"/>
        </w:rPr>
        <w:t>. В</w:t>
      </w:r>
      <w:r>
        <w:rPr>
          <w:sz w:val="28"/>
          <w:szCs w:val="28"/>
        </w:rPr>
        <w:t xml:space="preserve"> осмотренных квартир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ы приборы учета</w:t>
      </w:r>
      <w:r>
        <w:rPr>
          <w:sz w:val="28"/>
          <w:szCs w:val="28"/>
          <w:lang w:val="ru-RU"/>
        </w:rPr>
        <w:t xml:space="preserve"> холодной и горячей воды. Существующие магистральные сети и стояки холодного и горячего водоснабжения выполнены из обычных стальных водогазопроводных труб по ГОСТ 3262-75. Период эксплуатации данных труб составляет более 30 лет, поэтому при обследовании выявлено наличие коррозии труб более 50%, отсутствие покрытия масляной краской - более 75%, отсутствие теплоизоляции – более 70%. Обнаруженные дефекты являются значительными (более 65%  По ВСН 53-86(р) табл.65, табл. 67). Общедомовые трубопроводы подлежат 100% замене (смотри приложение 4: ПСД-026/2015-ВК.106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 по подвалу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106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3. Электр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Дополнительная система уравнивания потенциалов (ДСУП) отсутствует полностью, т.к. не была предусмотрена изначально. Отсутствие ЗУ и ДСУП противоречит требованиям правил устройства электроустановок ПУЭ 7 и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ЗУ необходимо восстанавливать, ДСУП необходимо предусматривать и изготавливать заново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конных и дверных блоков обследуемого здания с учётом обнаруженных дефектов, оценивается как неудовлетворитель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озырьков обследуемого здания с учётом обнаруженных дефектов, оценивается, как работоспособное, требующее проведения необходимых мероприятий по восстановлению. Обнаруженные дефекты являются не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входов в подвал обследуемого здания с учётом обнаруженных дефектов, оценивается как ограничено – работоспособное, требующее проведения необходимых мероприятий по восстановлению .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отопления в обследуемом здании с учётом обнаруженных дефектов, оценивается как ограниченно работоспособное, требующее 100 % замены трубопроводов подающих, сборных магистралей, стояков и отопительных приборов в местах общего польз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холодного и горячего водоснабжения и хоз.-бытового водоотведения в обследуемом здании с учётом обнаруженных дефектов, оценивается как ограниченно работоспособное, требующее 100% замены трубопров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асть, г. Курск, ул. 2-ая рабочая, д.9Б, а так же анализа выявленных дефектов, представляется целесообразным предусмотреть следующие мероприятия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увлажнение наружных стен здания. Произвести замену штукатурного слоя цоко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заделку отслоившихся швов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лную замену покрытия кровли из рулонных материалов. Заменить колпаки на дымовентблоках и вентшахтах. Выполнить полную замену теплоизоляционного слоя. Выполнить замену стяжки для кровельного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ных переплетов. 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замену крылец  входов в здание. Отремонтировать входы в подвал з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ть козырьки входов, балконные плиты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общедомовых трубопроводов систем отопления и отопительных приборов в местах общего пользования (см. приложение 3: ПСД-026/2015-ОВ.106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общедомовых трубопроводов систем холодного и горячего водоснабжения и хоз.-бытового водоотведения (см. приложение 4: ПСД-026/2015-ВК.106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сети электроснабжения от общедомового счетчика электроэнергии до счетчиков собственников МКД. (смотри приложение 2: ПСД-026/2015-ЭМ.106).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Normal"/>
        <w:spacing w:lineRule="auto" w:line="276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0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озо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ая область,       г Курск. ул. 2-ая Рабочая,д.9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65pt;margin-top:-1.05pt;width:594.9pt;height:798pt" coordorigin="-1513,-21" coordsize="11898,15960">
              <v:rect id="shape_0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озов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10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ая область,       г Курск. ул. 2-ая Рабочая,д.9Б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sisadmin</dc:creator>
  <dc:description/>
  <cp:keywords/>
  <dc:language>en-US</dc:language>
  <cp:lastModifiedBy>Вова</cp:lastModifiedBy>
  <cp:lastPrinted>2010-10-06T17:44:00Z</cp:lastPrinted>
  <dcterms:modified xsi:type="dcterms:W3CDTF">2016-07-11T04:30:00Z</dcterms:modified>
  <cp:revision>98</cp:revision>
  <dc:subject/>
  <dc:title/>
</cp:coreProperties>
</file>