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о по результату визуального обследования состояния общего имущества многоквартирного жилого дома по адресу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урская область, г. Курск, пер. Учрежденческий, д.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водная форма результатов осмотра объектов общего имущества в многоквартирном доме</w:t>
      </w:r>
    </w:p>
    <w:tbl>
      <w:tblPr>
        <w:tblW w:w="9595" w:type="dxa"/>
        <w:jc w:val="left"/>
        <w:tblInd w:w="-15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762"/>
        <w:gridCol w:w="2903"/>
        <w:gridCol w:w="3367"/>
        <w:gridCol w:w="2563"/>
      </w:tblGrid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№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Наименование объекта общего имуществ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или краткое описание дефекта и причины его возникновения 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Потребность в ремонте, замене, текущем ремонте,  обслуживании</w:t>
            </w:r>
          </w:p>
        </w:tc>
      </w:tr>
      <w:tr>
        <w:trPr>
          <w:trHeight w:val="340" w:hRule="atLeast"/>
        </w:trPr>
        <w:tc>
          <w:tcPr>
            <w:tcW w:w="95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 здания</w:t>
            </w:r>
          </w:p>
        </w:tc>
      </w:tr>
      <w:tr>
        <w:trPr>
          <w:trHeight w:val="1481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ы, цоколь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Выявлены трещины усадочного характера, повреждения штукатурного слоя цоколя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е</w:t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остка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Трещины, отдельные места разрушены, отмостка отходит от здания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е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ад здания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Глубокие трещины, выветривание швов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е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Следы протечек, усадочные трещины в штукатурке, отпадение и отслоение штукатурки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Стропильная система здания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Следы протечек, гниль, отдельные стропила усилены накладками, мауэрлат в целом в удовлетворительном состоянии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Прогоны и затяжки в удовлетворительном состоянии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62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шетка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ы протечек, следы биоповреждений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вля 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Гидроизоляция из рубероида отсутствует. Протечки и просветы в некоторых местах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кровли отсутствуе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удержатели отсутствуют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Водосточная система кровли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трубы подвержены коррозии, протечки труб и желобов вызывают намокание фасада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ительное</w:t>
            </w:r>
          </w:p>
        </w:tc>
      </w:tr>
      <w:tr>
        <w:trPr>
          <w:trHeight w:val="437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ертые ступени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асшатанные перила , трещины вдоль волокон в досках на площадке и в ступенях сколы 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Окна имеют щели, отдельные окна в остеклении имеют трещины сколы и т.д. Коробки, штапики имеют следы биоповреждений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3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Двери имеют щели провисание дверных полотен, следы биоповреждений (по низу коробок и полотен)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3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ьки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95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идомовые инженерные системы</w:t>
            </w:r>
          </w:p>
        </w:tc>
      </w:tr>
      <w:tr>
        <w:trPr>
          <w:trHeight w:val="180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отопление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щедомовые трубы подвержены коррозии, отсутствует антикоррозийное покрытие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40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вартирное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сматривается проектом</w:t>
            </w:r>
          </w:p>
        </w:tc>
      </w:tr>
      <w:tr>
        <w:trPr>
          <w:trHeight w:val="36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, в том числе система уравнивания потенциалов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Общедомовые вводное  устройство, этажные щит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ти электроснабжения (от вводного устройства до распределительных щитов) находятся в неудовлетворительном состоянии. Сети выполнены из алюминия. Изоляция разрушается (возраст). Соединения выполнены с нарушением норм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, в том числе выгребные ямы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ебная яма. Общедомовые трубы подвержены коррозии, не сохранена 100% целостность трубопроводов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595" w:type="dxa"/>
        <w:jc w:val="left"/>
        <w:tblInd w:w="-3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2955"/>
        <w:gridCol w:w="6640"/>
      </w:tblGrid>
      <w:tr>
        <w:trPr>
          <w:trHeight w:val="620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Ремонт невозможен или представляется нецелесообразным по технико-экономическим причинам</w:t>
            </w:r>
          </w:p>
        </w:tc>
      </w:tr>
      <w:tr>
        <w:trPr>
          <w:trHeight w:val="393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довлетворительное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 значительный ремонт</w:t>
            </w:r>
          </w:p>
        </w:tc>
      </w:tr>
      <w:tr>
        <w:trPr>
          <w:trHeight w:val="161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 ремонт</w:t>
            </w:r>
          </w:p>
        </w:tc>
      </w:tr>
      <w:tr>
        <w:trPr>
          <w:trHeight w:val="227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 профилактические работы</w:t>
            </w:r>
          </w:p>
        </w:tc>
      </w:tr>
      <w:tr>
        <w:trPr>
          <w:trHeight w:val="137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или не требующее ремонта оборудование, элемент зд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1300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pt;margin-top:21.2pt;width:595.2pt;height:804.45pt" coordorigin="-466,424" coordsize="11904,16089">
              <v:group id="shape_0" alt="Группа 2" style="position:absolute;left:-466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3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6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3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1;top:15667;width:3685;height:845">
                <v:group id="shape_0" alt="Группа 10" style="position:absolute;left:1061;top:16231;width:3685;height:281">
                  <v:shape id="shape_0" stroked="t" o:allowincell="f" style="position:absolute;left:1061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1;top:15949;width:3685;height:281">
                  <v:shape id="shape_0" stroked="t" o:allowincell="f" style="position:absolute;left:1061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1;top:15667;width:3685;height:281">
                  <v:shape id="shape_0" stroked="t" o:allowincell="f" style="position:absolute;left:1061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5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7;top:15666;width:6691;height:847">
                <v:shape id="shape_0" stroked="t" o:allowincell="f" style="position:absolute;left:4747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СД-026/2015-ОБ.3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3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 w:before="0" w:after="0"/>
      <w:ind w:left="3686" w:hanging="2835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left="-57" w:right="-57" w:hanging="0"/>
      <w:jc w:val="center"/>
    </w:pPr>
    <w:rPr>
      <w:rFonts w:ascii="Arial" w:hAnsi="Arial" w:eastAsia="Times New Roman" w:cs="Arial"/>
      <w:i/>
      <w:iCs/>
      <w:sz w:val="19"/>
      <w:szCs w:val="19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2:00Z</dcterms:created>
  <dc:creator>Alexandr2210</dc:creator>
  <dc:description/>
  <cp:keywords/>
  <dc:language>en-US</dc:language>
  <cp:lastModifiedBy>Vitaly244</cp:lastModifiedBy>
  <dcterms:modified xsi:type="dcterms:W3CDTF">2016-07-04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