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Ведомость дефектов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4"/>
        <w:gridCol w:w="709"/>
        <w:gridCol w:w="993"/>
        <w:gridCol w:w="993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л-в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2" w:hanging="0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работка грунта вручную в траншеях глубиной до 2 м без креплений с откосами, группа грунтов: 2. (для выполнения оклеичной вертикальной гидроизоля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слоя вертикальной гидроизоляции наружных стен ниже уровня земли с использованием наплавляемых кровельных материалов класса СБС.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тная засыпка грунта вручну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7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бетонной подготовки из бетона В20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 xml:space="preserve">6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ru-RU"/>
              </w:rPr>
              <w:t>100 с уклоном от здания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водостоков.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азборка покрытий и оснований: бетонных с помощью молотков отбойных. (на 4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ступеней из бетона крылец здания класса В20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ru-RU"/>
              </w:rPr>
              <w:t>100, с устройством ниш для грязезащитных решеток (на 4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Армирование крылец стальной сеткой с ячейкой 100х100 из проволоки Вр-I Ф5мм. (на 4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блицовка поверхности входа керамогранитными плитками. (на 4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ановка грязезащитных решеток в бетонные ниши (на 4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бивка штукатурки с поверхности цоко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Металлические элементы козырька (стойки, балки, прогоны) (на 4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фнастил оцинкованный с покрытием полиэстер С21-1000-0,7 (покрытие). (на 4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еревянные элементы (на 4 козырь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тройство желобов: подвесных (на 4 козырь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Установка отливов, отделок козырьков из оцинкованной кровельной стали с полимерным покрытием </w:t>
            </w:r>
            <w:r>
              <w:rPr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color w:val="000000"/>
                <w:sz w:val="20"/>
                <w:szCs w:val="20"/>
                <w:lang w:val="ru-RU"/>
              </w:rPr>
              <w:t>=0,6мм шириной 800мм (на 4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Установка снегоудержателей (на 4 козырь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фасада здания (щеткам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Заделка волосяных трещин до 2мм в стенах эластичными пастообразными шпатлевками для фасадных рабо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Заделка трещин и штраб в стенах: цементным раствором инъециров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Замена оконных отливов на оцинкованные с полимерным покрытие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 мм 1500х2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штукатуривание поверхности фасада специальными силикатными фасадными штукатурками для наружных работ, методом набрызга, для скрытия неровностей,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ле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Замена входных дверей 2100х1500мм на противопожарные металлические дверные блоки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vertAlign w:val="superscript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Стропильная крыша, кровля.</w:t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</w:rPr>
              <w:t xml:space="preserve">Разборка покрытий кровель: из </w:t>
            </w:r>
            <w:r>
              <w:rPr>
                <w:sz w:val="20"/>
                <w:szCs w:val="20"/>
                <w:lang w:val="ru-RU"/>
              </w:rPr>
              <w:t xml:space="preserve">металлических </w:t>
            </w:r>
            <w:r>
              <w:rPr>
                <w:sz w:val="20"/>
                <w:szCs w:val="20"/>
              </w:rPr>
              <w:t>листов (с последующим складированием на поддо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элементов конструкций крыш: обрешетки из необрезных досок. Толщиной до 30 мм. 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элементов конструкций крыш: стропил со стойками и подкосами из брусьев и бревен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элементов конструкций крыш: мауэрлата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мелких покрытий и обделок из листовой стали: поясков, сандриков, желобов, отливов, свесов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тропил, подкосов, прогонов, затяж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еревянных элементов конструкций крыш: смена отдельных частей мауэрлатов с осмолкой и обертывание гидроизоляционным материа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еревянных элементов конструкций крыш: смена стропильных ног из бру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еревянных элементов конструкций крыш: выправка деревянных стропильных ног с постановкой раск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гидро-ветро изоляции по стропильной сист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онтр обрешетки из бруса 50х32 по стропил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брешетки из бруса сечением 50х50 с шагом 350 мм по контр обрешет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профильного стального листа с полимерным покрытием по готовым прогонам: простая кров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настил оцинкованный с покрытием полиэстер Н 60-845-0,7 (кров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мелких покрытий (брандмауэры, парапеты, свесы и т.п.) из листовой оцинкованной стали с полимерным покрыт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чердачного перекрытия минераловатными плитами негорючими плотностью Y=125 кг/м3 и более (как вариант жесткие плиты руф баттс ТУ-5762-005-45757203-99) толщиной 1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тонирование стяжки цем.-песч. Раствором толщиной 3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ирование стяжки стальной сеткой с ячейкой 100х100 из проволоки Вр-I Ф5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поверхности дымовых труб минераловатными плитами негорючими плотностью Y=125 кг/м3 и более (как вариант жесткие плиты руф баттс ТУ-5762-005-45757203-99) толщиной 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настил оцинкованный с покрытием полиэстер С 21-1000-0,5 (сте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олпаков на оголовках дымовентблоков и вентшахт на стальные с полимерным покрытием t=0,6мм 2000х50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металлического ограждения кров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артин карнизного свеса t=0,5 мм, с полимерным покрыт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негоудерж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стка дымовентблоков и вентшах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нтенных трубостоек (и их крепление) на кровле здания из трубы Ф80мм, длиной 3 мет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трубостоек (и их крепление)  на чердаке здания из трубы Ф50мм, для прокладки слаботочных се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желобов: подвес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рямых звеньев водосточных труб с земли, лестниц или подм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колен водосточных труб с земли, лестниц и подм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ановка новых ухватов для водосточных труб в камен. стен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: воронок водосточных труб с люл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/>
      </w:pPr>
      <w:r>
        <w:rPr>
          <w:b/>
          <w:sz w:val="22"/>
          <w:szCs w:val="22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type w:val="nextPage"/>
      <w:pgSz w:w="11906" w:h="16838"/>
      <w:pgMar w:left="1276" w:right="851" w:gutter="0" w:header="426" w:top="482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3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3.35pt;margin-top:21.2pt;width:595.2pt;height:804.45pt" coordorigin="-467,424" coordsize="11904,16089">
              <v:group id="shape_0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060;top:15667;width:3685;height:845">
                <v:group id="shape_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3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  <w:r>
      <w:rPr>
        <w:lang w:val="ru-RU"/>
      </w:rPr>
      <w:t>Приложение 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Times New Roman"/>
      <w:b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character" w:styleId="CharStyle5">
    <w:name w:val="Char Style 5"/>
    <w:basedOn w:val="Style5"/>
    <w:qFormat/>
    <w:rPr>
      <w:sz w:val="23"/>
      <w:szCs w:val="23"/>
      <w:shd w:fill="FFFFFF" w:val="clear"/>
    </w:rPr>
  </w:style>
  <w:style w:type="character" w:styleId="CharStyle3">
    <w:name w:val="Char Style 3"/>
    <w:basedOn w:val="Style5"/>
    <w:qFormat/>
    <w:rPr>
      <w:b/>
      <w:bCs/>
      <w:sz w:val="23"/>
      <w:szCs w:val="23"/>
      <w:shd w:fill="FFFFFF" w:val="clear"/>
    </w:rPr>
  </w:style>
  <w:style w:type="character" w:styleId="Match">
    <w:name w:val="match"/>
    <w:basedOn w:val="Style5"/>
    <w:qFormat/>
    <w:rPr/>
  </w:style>
  <w:style w:type="character" w:styleId="Olspan">
    <w:name w:val="ol_span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9:50:00Z</dcterms:created>
  <dc:creator>sisadmin</dc:creator>
  <dc:description/>
  <cp:keywords/>
  <dc:language>en-US</dc:language>
  <cp:lastModifiedBy>User</cp:lastModifiedBy>
  <cp:lastPrinted>2010-10-06T17:44:00Z</cp:lastPrinted>
  <dcterms:modified xsi:type="dcterms:W3CDTF">2016-05-17T12:58:00Z</dcterms:modified>
  <cp:revision>33</cp:revision>
  <dc:subject/>
  <dc:title/>
</cp:coreProperties>
</file>