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757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пер. Учрежденческий, д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3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, перемычк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пер. Учрежденческий, д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3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1. Архитектурно-строительные решения. ПСД-026/2015-АС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2. Проект электроснабжения. ПСД-026/2015-ЭМ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3. Проект водоснабжения и канализации. ПСД-026/2015-ВК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итель гр. АСО                                               Лунев В.А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Пономарев В. 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№ ПСД-026/2015 от 26.11.2015г.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пер. Учрежденческий, д.4,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29 марта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фундамента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, состояния кирпичной кладки цокол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здания 22,90 метра, ширина 9,26 метра. Высота помещений 2,7 метра. Высота здания 7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ный, железобетонный. Шурфирование не производилось.</w:t>
            </w:r>
          </w:p>
        </w:tc>
      </w:tr>
      <w:tr>
        <w:trPr>
          <w:trHeight w:val="26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ы выполнены из шлакоблоков толщиной 400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ерекрытия (покрытия) – деревянны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бетонны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ильная система – деревянная. Крыша – четырехскатная, с наружным организованным водостоком. Кровля – металлические листы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деревянны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мостка асфальтовая. Крыльца бетонные. Козырьки над входами отсутствуют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ка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топлени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ир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ребная яма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</w:tbl>
    <w:p>
      <w:pPr>
        <w:pStyle w:val="34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двух этажный двух подъездный многоквартирный жилой дом. Форма здания прямоугольная с размерами в плане 22,90х9,26 метра. Планы этажей представлены в Приложении 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. Пространственная жесткость здания обеспечивается несущими наружными и внутренними стенами, связанными с междуэтажными перекры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При обследовании несущих стен здания было установлено: наружные и внутренние стены выше отметки 0,000 выполнены из шлакоблоков. Общая толщина наружной стены 400 мм, толщина внутренних несущих стен 300 мм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лажнение наружной стены здания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наружных стенах с шириной раскрытия более 2 мм и глубиной до 2/3 толщины стены на площади до 20% (см. приложение В, фото № 4,5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о внутренних стенах здания (лестничные клетки) с шириной раскрытия более 25 мм и глубиной на всю толщину стены (см. приложение В, фото № 5,6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10 составляет 30%. Техническое состояние наружных стен с учётом обнаруженных дефектов, оценивается, как ограничено -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деревянные, оштукатуренные по дранке. Межбалочное пространство заполнено утеплителем (шлаком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 на потолке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адочные трещины в штукатурке, отпадение и отслоение штукатур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насыщение засыпки влаго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27 составляет</w:t>
      </w:r>
      <w:r>
        <w:rPr>
          <w:color w:val="000000"/>
          <w:sz w:val="28"/>
          <w:szCs w:val="28"/>
        </w:rPr>
        <w:t xml:space="preserve"> 30%. </w:t>
      </w: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ыши деревянная (из обрезных досок и брусьев). Мауэрлат брус Ø160мм. Стропильные ноги доска 250х50мм, шаг 1200мм. Лежни брус Ø180мм Стойки, прогоны брус Ø180мм. Обрешетка доска 150х25мм, шаг 350 мм.. Кровля из металлических лис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гнилью и жучком мауэрлата, стропил и обрешетки на площади до 50% (см. приложение В, фото № 7,8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соединен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ибы некоторых стропильных ног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ая коррозия водосливной системы (см. приложение В, фото № 5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ечки и просветы кровли на площади до 1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рыши согласно ВСН 53-86(р), табл. 38 составляет 60%. Физический износ кровли согласно ВСН 53-86(р), табл. 44 составляет 65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, дверей и перемычек здания было установлено: окна, двери тамбуров- деревянные, входные двери – металлические, перемычки – сборные железо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 рассохлись, покоробились и расшатаны в угла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стекол, повреждения отлив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частичное отсутствие штапик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бка и переплёты поражены гнилью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осели, дверные коробки перекошены, наличники повреждены, приборы неисправны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оконных блоков согласно ВСН 53-86(р), табл. 55 составляет 65%. Физический износ дверных блоков согласно ВСН 53-86(р), табл. 57, 58 составляет 45%. 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2. Отмостка, крыльца, козырьки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о установлено: отмостка асфальтовая, шириной 700мм, по всему периметру 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еречные трещины на площади до 3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рания и выщелачивания отмостки на площади до 2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ход отмостки от здани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отмостки составляет 70%. 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здания было установлено: крыльца 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и отслоения бетона, выбоины, стирания и выщелачивания поверхности на площади до 5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ылец составляет 75%. 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Козырьки отсутствуют, требуется устройство новых из металлический конструкций.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1. Холодное, горячее водоснабжение. Водоотведение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водоснабжения. 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142" w:hanging="0"/>
        <w:jc w:val="left"/>
        <w:rPr/>
      </w:pPr>
      <w:r>
        <w:rPr>
          <w:sz w:val="28"/>
          <w:szCs w:val="28"/>
          <w:lang w:val="ru-RU"/>
        </w:rPr>
        <w:tab/>
        <w:t>Ввод водопровода выполнен от существующей водопроводной сети и замене не подлежит (согласно ТЗ). В</w:t>
      </w:r>
      <w:r>
        <w:rPr>
          <w:sz w:val="28"/>
          <w:szCs w:val="28"/>
        </w:rPr>
        <w:t>вод</w:t>
      </w:r>
      <w:r>
        <w:rPr>
          <w:sz w:val="28"/>
          <w:szCs w:val="28"/>
          <w:lang w:val="ru-RU"/>
        </w:rPr>
        <w:t xml:space="preserve">  водопровода в </w:t>
      </w:r>
      <w:r>
        <w:rPr>
          <w:sz w:val="28"/>
          <w:szCs w:val="28"/>
        </w:rPr>
        <w:t>здани</w:t>
      </w:r>
      <w:r>
        <w:rPr>
          <w:sz w:val="28"/>
          <w:szCs w:val="28"/>
          <w:lang w:val="ru-RU"/>
        </w:rPr>
        <w:t>е жилого дома</w:t>
      </w:r>
      <w:r>
        <w:rPr>
          <w:sz w:val="28"/>
          <w:szCs w:val="28"/>
        </w:rPr>
        <w:t xml:space="preserve"> оборудова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щим </w:t>
      </w:r>
      <w:r>
        <w:rPr>
          <w:sz w:val="28"/>
          <w:szCs w:val="28"/>
        </w:rPr>
        <w:t xml:space="preserve"> уз</w:t>
      </w:r>
      <w:r>
        <w:rPr>
          <w:sz w:val="28"/>
          <w:szCs w:val="28"/>
          <w:lang w:val="ru-RU"/>
        </w:rPr>
        <w:t>лом</w:t>
      </w:r>
      <w:r>
        <w:rPr>
          <w:sz w:val="28"/>
          <w:szCs w:val="28"/>
        </w:rPr>
        <w:t xml:space="preserve"> учёта расхода холод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ы, дефекты котор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незначительны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боры учета в осмотренных квартирах установлены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ующие магистральные сети холодного водоснабжения выполнены из стальных водогазопроводных труб по ГОСТ 3262-75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утствие теплоизоляции – более 20%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яки холодного и горячего водоснабжения выполнены из  стальных водогазопроводных труб по ГОСТ 3262-75.  Период эксплуатации данных труб составляет более 30 лет, поэтому при обследовании выявлено наличие коррозии труб более 70%, отсутствие покрытия масляной краской - более 80%, отсутствие теплоизоляции – более 70%. Обнаруженные дефекты являются значительными (более 65% по ВСН 53-86(р) табл.67). Общедомовые трубопроводы стояков системы холодного и горячего  водоснабжения подлежат 100%  замене (смотри приложение 4: ПСД-026/2015-ВК.37)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Существующая разводка сети хоз.-бытовой канализации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37)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Электроснабжение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Основная (ОСУП) и дополнительная система уравнивания потенциалов (ДСУП) отсутствует полностью, т.к. не была предусмотрена изначально. Отсутствие ЗУ, ОСУП и ДСУП противоречит требованиям правил устройства электроустановок ПУЭ 7 и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ЗУ необходимо восстанавливать, ОСУП и ДСУП необходимо предусматривать и изготавливать заново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 холодного водоснабжения и канализации  в обследуемом здании  с учётом обнаруженных дефектов оценивается как ограниченно работоспособное, требующее 100 % замены трубопровод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пер. Учрежденческий, д.4, а так же анализа выявленных дефектов, представляется целесообразным предусмотреть следующие мероприятия,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едотвратить увлажнение наружных кирпичных стен здания. Произвести ремонт стен, подмазать швы и трещины, очистить и окрасить фас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становить наблюдение за обнаруженными трещинами внутренних стен путем постановки маячков. На трещинах установить гипсовые или цементные маяки и организовать наблюдение с регистрацией результатов в определенные промежутки времени в специальном журнале. Размеры маяков: длина 250¸300 мм, ширина 70¸100 мм, толщина 20¸30 мм. Маяки устанавливаются поперек трещин в местах их наибольшего развития и надежно закрепляются на несущей части стен по обеим сторонам трещин. Маяки ставят в очищенных от штукатурки местах, позволяющих вести ежедневные наблюдения. Каждому маяку присваивают номер и указывают дату его установки. Если в течение срока наблюдения на маяке не появится трещина, значит, неравномерная осадка стен и образование в них трещин прекратились и трещину после расчистки можно заделать раствором. Если маяки разрушаются, значит деформация стен продолжается. В этом случае журнал с результатами наблюдений направить на изучение для принятия реш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смену мауэрлата, а так же части стропильных ног и обрешетки. Произвести огнебиозащитную обработку всех деревянных элементов крыши. Заменить слуховые окна. Произвести выправку конструкций и крепление врубок и стяжек. Выполнить слой гидроизоляции под асбестоцементными листами, произвести замену кровельных листов. Выполнить утепление пола черда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оконных переплетов. 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полную замену отмостки на асфальтовую. Выполнить новые крыльца входов в подъезды здания. Выполнить новые козырьки над вход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крытие изоляцией и замену общедомовых трубопроводов системы холодного водоснабжения; выполнить 100% замену системы хоз.-бытового водоотведения (см. приложение 4: ПСД-026/2015-ВК.37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вводного устройства, этажных щитов и сети электроснабжения от общедомового счетчика электроэнергии до счетчиков собственников МКД. (смотри приложение 2: ПСД-026/2015-ЭМ.29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4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Группа 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уне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СД-02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015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.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Курская обл., г. Курск, пер. Учрежденческий, д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98" style="position:absolute;margin-left:-75.65pt;margin-top:-1.05pt;width:594.9pt;height:798pt" coordorigin="-1513,-21" coordsize="11898,15960">
              <v:rect id="shape_0" ID="Прямоугольник 99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alt="Группа 10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07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17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уне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СД-02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015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.3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Курская обл., г. Курск, пер. Учрежденческий, д.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41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54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1">
    <w:name w:val="Знак примечания1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8">
    <w:name w:val="номер страницы"/>
    <w:basedOn w:val="Style5"/>
    <w:qFormat/>
    <w:rPr/>
  </w:style>
  <w:style w:type="character" w:styleId="Style19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33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25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5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5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0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7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Style36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18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0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13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15">
    <w:name w:val="Основной текст1"/>
    <w:basedOn w:val="16"/>
    <w:qFormat/>
    <w:pPr>
      <w:jc w:val="both"/>
    </w:pPr>
    <w:rPr/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7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222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sisadmin</dc:creator>
  <dc:description/>
  <cp:keywords/>
  <dc:language>en-US</dc:language>
  <cp:lastModifiedBy>Vitaly244</cp:lastModifiedBy>
  <cp:lastPrinted>2010-10-06T17:44:00Z</cp:lastPrinted>
  <dcterms:modified xsi:type="dcterms:W3CDTF">2016-07-04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