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. Материалы фотофиксации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firstLine="14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5542915" cy="4157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415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. Главны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5793105" cy="4335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433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2. Дворово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5332730" cy="3999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3 Боково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5727700" cy="4295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4.Боково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5240020" cy="3920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Фото 5. </w:t>
      </w:r>
      <w:r>
        <w:rPr>
          <w:b/>
          <w:sz w:val="24"/>
          <w:szCs w:val="24"/>
        </w:rPr>
        <w:t>Замачивание наружных стен здания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6385560" cy="47891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478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Фото 6. Стропильная система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516880" cy="4127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то 7</w:t>
      </w:r>
      <w:r>
        <w:rPr>
          <w:b/>
          <w:sz w:val="24"/>
          <w:szCs w:val="24"/>
          <w:lang w:val="ru-RU"/>
        </w:rPr>
        <w:t>. Стропильная система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569585" cy="4166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9585" cy="416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</w:rPr>
        <w:t>Фото 8</w:t>
      </w:r>
      <w:r>
        <w:rPr>
          <w:b/>
          <w:sz w:val="24"/>
          <w:szCs w:val="24"/>
          <w:lang w:val="ru-RU"/>
        </w:rPr>
        <w:t>. Стропильная система.</w:t>
      </w:r>
    </w:p>
    <w:sectPr>
      <w:headerReference w:type="default" r:id="rId10"/>
      <w:headerReference w:type="first" r:id="rId11"/>
      <w:type w:val="nextPage"/>
      <w:pgSz w:w="11906" w:h="16838"/>
      <w:pgMar w:left="1276" w:right="566" w:gutter="0" w:header="426" w:top="482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9" name="Группа 16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62" style="position:absolute;margin-left:-14.55pt;margin-top:16.3pt;width:595.2pt;height:804.45pt" coordorigin="-291,326" coordsize="11904,16089">
              <v:group id="shape_0" alt="Группа 163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170" style="position:absolute;left:1236;top:15569;width:3685;height:845">
                <v:group id="shape_0" alt="Группа 171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8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85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192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2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196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50520</wp:posOffset>
              </wp:positionH>
              <wp:positionV relativeFrom="page">
                <wp:posOffset>253365</wp:posOffset>
              </wp:positionV>
              <wp:extent cx="6981825" cy="10216515"/>
              <wp:effectExtent l="9525" t="10160" r="9525" b="9525"/>
              <wp:wrapNone/>
              <wp:docPr id="10" name="Группа 19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99" style="position:absolute;margin-left:-14.75pt;margin-top:19.95pt;width:592.1pt;height:804.45pt" coordorigin="-295,399" coordsize="11842,16089">
              <v:group id="shape_0" alt="Группа 200" style="position:absolute;left:-295;top:11124;width:1976;height:5363">
                <v:shape id="shape_0" stroked="t" o:allowincell="f" style="position:absolute;left:-12;top:1451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5;top:12252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2;top:11124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507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3099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1689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207" style="position:absolute;left:1229;top:15642;width:3663;height:845">
                <v:group id="shape_0" alt="Группа 208" style="position:absolute;left:1229;top:16206;width:3663;height:281">
                  <v:shape id="shape_0" stroked="t" o:allowincell="f" style="position:absolute;left:1229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6206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15" style="position:absolute;left:1229;top:15924;width:3663;height:281">
                  <v:shape id="shape_0" stroked="t" o:allowincell="f" style="position:absolute;left:1229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5924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22" style="position:absolute;left:1229;top:15642;width:3663;height:281">
                  <v:shape id="shape_0" stroked="t" o:allowincell="f" style="position:absolute;left:1229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5642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229" style="position:absolute;left:4895;top:15641;width:6651;height:848">
                <v:shape id="shape_0" stroked="t" o:allowincell="f" style="position:absolute;left:4895;top:15642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2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3;top:15641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3;top:15924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233" stroked="t" o:allowincell="f" style="position:absolute;left:1231;top:399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3">
    <w:name w:val="WW8Num4z3"/>
    <w:qFormat/>
    <w:rPr/>
  </w:style>
  <w:style w:type="character" w:styleId="Style5">
    <w:name w:val="Основной шрифт абзаца"/>
    <w:qFormat/>
    <w:rPr/>
  </w:style>
  <w:style w:type="character" w:styleId="Style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Style5"/>
    <w:rPr/>
  </w:style>
  <w:style w:type="character" w:styleId="WW8Num18z0">
    <w:name w:val="WW8Num18z0"/>
    <w:qFormat/>
    <w:rPr>
      <w:rFonts w:ascii="Symbol" w:hAnsi="Symbol" w:cs="Symbol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1">
    <w:name w:val="номер страницы"/>
    <w:basedOn w:val="Style5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Знак примечания1"/>
    <w:qFormat/>
    <w:rPr>
      <w:sz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34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Style25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24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FR1">
    <w:name w:val="FR1"/>
    <w:basedOn w:val="24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Style30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15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92">
    <w:name w:val="Стиль9 прилож"/>
    <w:basedOn w:val="Normal"/>
    <w:qFormat/>
    <w:pPr/>
    <w:rPr>
      <w:sz w:val="18"/>
      <w:szCs w:val="20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61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1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Style31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311">
    <w:name w:val="Основной текст 31"/>
    <w:basedOn w:val="Normal"/>
    <w:qFormat/>
    <w:pPr>
      <w:jc w:val="center"/>
    </w:pPr>
    <w:rPr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35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17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Style32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26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41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31">
    <w:name w:val="Заголовок 23"/>
    <w:basedOn w:val="41"/>
    <w:next w:val="4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36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27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9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43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93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3">
    <w:name w:val="Основной текст1"/>
    <w:basedOn w:val="112"/>
    <w:qFormat/>
    <w:pPr>
      <w:jc w:val="both"/>
    </w:pPr>
    <w:rPr/>
  </w:style>
  <w:style w:type="paragraph" w:styleId="Style3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6">
    <w:name w:val="Стиль==="/>
    <w:basedOn w:val="Normal"/>
    <w:qFormat/>
    <w:pPr/>
    <w:rPr>
      <w:sz w:val="28"/>
      <w:szCs w:val="28"/>
      <w:lang w:val="en-US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Style37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Style38">
    <w:name w:val="Заголовок таблицы"/>
    <w:basedOn w:val="Style35"/>
    <w:qFormat/>
    <w:pPr>
      <w:suppressAutoHyphens w:val="false"/>
      <w:jc w:val="center"/>
    </w:pPr>
    <w:rPr>
      <w:b/>
      <w:bCs/>
      <w:sz w:val="20"/>
      <w:szCs w:val="20"/>
    </w:rPr>
  </w:style>
  <w:style w:type="paragraph" w:styleId="Style3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28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Style4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312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5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29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7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Olga211</cp:lastModifiedBy>
  <cp:lastPrinted>2010-10-06T17:44:00Z</cp:lastPrinted>
  <dcterms:modified xsi:type="dcterms:W3CDTF">2016-05-30T06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