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едомость дефектов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/>
      </w:pPr>
      <w:r>
        <w:rPr/>
        <w:t>работы выполняются с учетом МДС 81-38.2004 таб.3 п. 2 и МДС 81-38.2004 таб.3 п. 6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36"/>
        <w:gridCol w:w="708"/>
        <w:gridCol w:w="992"/>
        <w:gridCol w:w="989"/>
        <w:gridCol w:w="7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113" w:right="-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113" w:right="-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(см. прим. 2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7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аботка грунта вручну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железобетонной отмостки из бетона В15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  <w:lang w:val="ru-RU"/>
              </w:rPr>
              <w:t xml:space="preserve">6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lang w:val="ru-RU"/>
              </w:rPr>
              <w:t>100 с уклоном от 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отмостки из плитки с уклоном от 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7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подстилающих слоев и набетонок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,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тка сварная из арматурной проволоки диаметром: 5,0 мм, без покрытия, 100х100 мм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bookmarkStart w:id="0" w:name="OLE_LINK6"/>
            <w:bookmarkStart w:id="1" w:name="OLE_LINK5"/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  <w:bookmarkEnd w:id="0"/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деформационного осадочного шва фундаментов под оборудование с заполнением битумом при толщине шва 25 мм, глубине 20 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рметик для наружных работ "Оксипласт" ТУ ЛГ 05799048-26-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8/33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изоляции оклеечной рулонными материалами: на резино-битумной мастике, первый слой (гидроизоляция шва примыкания отмостки к стенам зд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8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крыши входа в подвал из асбестоцементных листов. (на 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ружные входы в подвал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и входа в подвал. (на 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кирпичной кладки наружных стен входа в подвал местами, с последующим вывозом разобранного кирпича. (на 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входа в подвал. (на 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2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ступеней входа в подвал (Облицовка ступеней входа керамогранитными плитк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3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щетками (по стенам). (на 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2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ирпичной кладки наружных стен входа в подвал. (на 1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 (с последующим вывозом). (на 1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7,5. (на 1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95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упеней и пола входа в подвал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армирование ступеней стальной сеткой с ячейкой 100х100 из проволоки Вр-I Ф5мм. и с устройством ниш для грязезащитных решеток. (на 1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5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стен входа в подвал цементно-песчаным раствором толщиной слоя до 30 мм надземной части цоколя с армированием стальной сеткой с ячейкой 100х100 из проволоки Вр-I Ф5мм с добавлением в штукатурный раствор сухой гидроизоляционной смеси капиллярного действия. (на 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2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ступеней входа керамогранитными плитк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3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их элементов конструкций крыши входа в подвал. (на 1 вход) Профиль 50х50х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нтовка металлических поверхностей за 2 ра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металлических поверх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цинкованных фартуков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в местах стыковки со стенами здания. (на 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5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. (на 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кровля). (на 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цоколя акриловыми водно-дисперсионными красками согласно колористического решения. (на 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2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цоколя акриловыми водно-дисперсионными красками согласно колористического решения. (водостойкий лакокрасочный матери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и установка металлических элементов козырька (стойки, балки, прогоны)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д входами в подъезды 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онтаж шумоподавляющей ленты ПЭС 70х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3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ройство водосточных труб </w:t>
            </w:r>
            <w:r>
              <w:rPr>
                <w:sz w:val="22"/>
                <w:szCs w:val="22"/>
              </w:rPr>
              <w:t>оцинкованны</w:t>
            </w:r>
            <w:r>
              <w:rPr>
                <w:sz w:val="22"/>
                <w:szCs w:val="22"/>
                <w:lang w:val="ru-RU"/>
              </w:rPr>
              <w:t>х</w:t>
            </w:r>
            <w:r>
              <w:rPr>
                <w:sz w:val="22"/>
                <w:szCs w:val="22"/>
              </w:rPr>
              <w:t xml:space="preserve"> с покрытием полиэстер</w:t>
            </w:r>
            <w:r>
              <w:rPr>
                <w:sz w:val="22"/>
                <w:szCs w:val="22"/>
                <w:lang w:val="ru-RU"/>
              </w:rPr>
              <w:t xml:space="preserve">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3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5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негоудержателей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3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рылец входов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аботка грунта вручну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9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крылец здания из бетона класса В7,5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езобетонных крылец из бетона класса В20W6 F100 с устройством ниш для грязезащитных решеток (на 1 крыльцо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тротуарной плиткой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1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по кирпичу и бетону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4,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акриловыми водно-дисперсион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и оштукатуривание (местами) декоративных элементов фасада здания (поясков), с добавлением в раствор кремнийорганических (силиконовых) жидкостей ГКЖ-10, либо АМСР-3. Толщина слоя 2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/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235/9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4,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штукатурки стен фасада здания (местами), с добавлением в раствор кремнийорганических (силиконовых) жидкостей ГКЖ-10, либо АМСР-3. Толщина слоя 2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4,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акриловыми водно-дисперсионными красками согласно коло-ристического решения. (Водостойкий лакокрасочный матери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4,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1,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200х1250мм на противопожарные металлические однопольны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блицовкой внутренних откосов ГКЛ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1350х2250мм на противопожарные металлические двупольны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энергосберегающем конструктивном исполнении с автоматическими доводчиками, с последующим их утеплением (герметизацией) и облицовкой внутренних откосов ГКЛ (в местах общего пользования). </w:t>
            </w:r>
            <w:r>
              <w:rPr>
                <w:sz w:val="22"/>
                <w:szCs w:val="22"/>
                <w:highlight w:val="yellow"/>
                <w:lang w:val="ru-RU"/>
              </w:rPr>
              <w:t>(окно над дверью замерить по мес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входных дверей 865х2050мм на противопожарные металлические однопольны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блицовкой внутренних откосов ГКЛ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входных дверей 1150х1930мм на противопожарные металлические однопольны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блицовкой внутренних откосов ГКЛ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входных дверей 925х2160мм на противопожарные металлические однопольны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блицовкой внутренних откосов ГКЛ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870х2300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ru-RU"/>
              </w:rPr>
              <w:t xml:space="preserve"> мм на оконные блоки из ПВХ с тройным остеклением двухстворчатые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стройством подоконных досок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блицовка внутренних откосов ГКЛ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080х2490мм на оконные блоки из ПВХ с двойным остеклением одностворчатые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080х2490мм на оконные блоки из ПВХ с двойным остеклением одностворчатые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650х1150мм на оконные блоки из ПВХ с двойным остеклением одностворчатые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070х2610мм на оконные блоки из ПВХ с двойным остеклением одностворчатые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 (фронтон зд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890х1600мм на оконные блоки из ПВХ с двойным остеклением одностворчатые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 (фронтон зд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входных дверей 2000х800мм на противопожарные металлические однопольны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блицовкой внутренних откосов ГКЛ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highlight w:val="yellow"/>
                <w:lang w:val="ru-RU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38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38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Разборка деревянных элементов конструкций крыш: стропил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7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Разборка деревянных элементов конструкций крыш: мауэрла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13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Установка стропил, подкосов, прогонов, затяжек, мауэр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12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113" w:right="-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шт./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2/2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Обивка стен кровельной сталью толщиной 0,7 мм: оцинкованной с полимерным покрытием (слуховые окна) С8-1150-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highlight w:val="yellow"/>
                <w:lang w:val="ru-RU"/>
              </w:rPr>
              <w:t>Устройство гидро-ветро изоляции</w:t>
            </w:r>
            <w:r>
              <w:rPr>
                <w:sz w:val="22"/>
                <w:szCs w:val="22"/>
                <w:highlight w:val="yellow"/>
              </w:rPr>
              <w:t xml:space="preserve"> из негорючих материалов</w:t>
            </w:r>
            <w:r>
              <w:rPr>
                <w:sz w:val="22"/>
                <w:szCs w:val="22"/>
                <w:highlight w:val="yellow"/>
                <w:lang w:val="ru-RU"/>
              </w:rPr>
              <w:t xml:space="preserve">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38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3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Устройство обрешетки из бруса сечением 100х32/h/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38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Устройство кровли из профильного стального листа с полимерным покрытием по готовым прогонам: сложн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38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Профнастил оцинкованный с покрытием полиэстер НС35-1060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4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 (толщина листа 0,7 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3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Устройство паро-гидроизоляции из негорючих рулонных пароизоляционных материалов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2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highlight w:val="yellow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2"/>
                <w:szCs w:val="22"/>
                <w:highlight w:val="yellow"/>
                <w:lang w:val="en-US"/>
              </w:rPr>
              <w:t>Y</w:t>
            </w:r>
            <w:r>
              <w:rPr>
                <w:sz w:val="22"/>
                <w:szCs w:val="22"/>
                <w:highlight w:val="yellow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  <w:highlight w:val="yellow"/>
              </w:rPr>
              <w:t>-99</w:t>
            </w:r>
            <w:r>
              <w:rPr>
                <w:sz w:val="22"/>
                <w:szCs w:val="22"/>
                <w:highlight w:val="yellow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2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Устройство паро-гидроизоляции из негорючих рулонных гидроизоляционных материалов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2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 xml:space="preserve">Монтаж цементной-стружечной плиты (ЦСП) толщиной 12 м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2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highlight w:val="yellow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2"/>
                <w:szCs w:val="22"/>
                <w:highlight w:val="yellow"/>
                <w:lang w:val="en-US"/>
              </w:rPr>
              <w:t>Y</w:t>
            </w:r>
            <w:r>
              <w:rPr>
                <w:sz w:val="22"/>
                <w:szCs w:val="22"/>
                <w:highlight w:val="yellow"/>
              </w:rPr>
              <w:t xml:space="preserve">=90 кг/м3 и более (как вариант плиты </w:t>
            </w:r>
            <w:r>
              <w:rPr>
                <w:sz w:val="22"/>
                <w:szCs w:val="22"/>
                <w:highlight w:val="yellow"/>
                <w:lang w:val="en-US"/>
              </w:rPr>
              <w:t>ROCKWOOL</w:t>
            </w:r>
            <w:r>
              <w:rPr>
                <w:sz w:val="22"/>
                <w:szCs w:val="22"/>
                <w:highlight w:val="yellow"/>
              </w:rPr>
              <w:t xml:space="preserve"> Венти Батс по ТУ 5762-050-45757203-15 ) толщиной 100 мм.  (с устройством металлического каркаса и обшивкой профлистом оцинкованным с покрытием полиэстер С8-1150-0,7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Ремонт или восстановление кирпичной кладки вентиляционных и дымов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Устройство колпаков на оголовках дымовентблоков и вентшахт на стальные с полимерным покрытием С8-1150-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Устройство снегозадержателей трубчат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Установка трубостоек (и их крепление) на чердаке здания из металлической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Окраска карниза кровли масляной краской за 2 раза (по деревянному основа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35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имечания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боты выполняются с учетом МДС 81-38.2004 таб.3 п.11.1; МДС 81-35.2004 п.4.7 МДС 81-38.2004 таб.3 п.11.2.</w:t>
      </w:r>
    </w:p>
    <w:p>
      <w:pPr>
        <w:pStyle w:val="Normal"/>
        <w:rPr/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гласно Договору № ПСД-049/2016 от 03 августа 2016 г. и п. 5.1.7 ГОСТ ‎‎31937-2011 проводилось визуальное обследование конструктивных элементов многоквартирного жилого дома без разрушающих мето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Дефектные ведомости по инженерным сетям см. альбомы соответствующих сет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Объёмы дополнительно корректируются по факту при выполнении работ капитального ремонта без дополнительного пересогласования. </w:t>
      </w:r>
    </w:p>
    <w:p>
      <w:pPr>
        <w:pStyle w:val="Normal"/>
        <w:rPr/>
      </w:pPr>
      <w:r>
        <w:rPr>
          <w:sz w:val="22"/>
          <w:szCs w:val="22"/>
        </w:rPr>
        <w:t>6. Ремонтные работы проводятся без расселения.</w:t>
      </w:r>
    </w:p>
    <w:sectPr>
      <w:headerReference w:type="default" r:id="rId2"/>
      <w:type w:val="nextPage"/>
      <w:pgSz w:w="11906" w:h="16838"/>
      <w:pgMar w:left="1276" w:right="851" w:gutter="0" w:header="426" w:top="851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49/2016-ОБ.1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49/2016-ОБ.1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MS Gothic" w:hAnsi="StarSymbol;MS Gothic" w:cs="StarSymbol;MS Gothic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MS Gothic"/>
      <w:sz w:val="18"/>
      <w:szCs w:val="18"/>
    </w:rPr>
  </w:style>
  <w:style w:type="character" w:styleId="WW8Num5z0">
    <w:name w:val="WW8Num5z0"/>
    <w:qFormat/>
    <w:rPr>
      <w:rFonts w:ascii="Symbol" w:hAnsi="Symbol" w:cs="StarSymbol;MS Gothic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qFormat/>
    <w:rPr>
      <w:sz w:val="23"/>
      <w:szCs w:val="23"/>
      <w:shd w:fill="FFFFFF" w:val="clear"/>
    </w:rPr>
  </w:style>
  <w:style w:type="character" w:styleId="CharStyle3">
    <w:name w:val="Char Style 3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Vano</cp:lastModifiedBy>
  <cp:lastPrinted>2018-03-18T23:51:00Z</cp:lastPrinted>
  <dcterms:modified xsi:type="dcterms:W3CDTF">2018-09-06T10:27:00Z</dcterms:modified>
  <cp:revision>1357</cp:revision>
  <dc:subject/>
  <dc:title/>
</cp:coreProperties>
</file>