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уществующего светового приямка (3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 3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ладки из кирпича рядового керамического толщиной 380мм (на 3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ертикальной гидроизоляции кирпичных стен светового приямка горячим битумом за два раза, ниже уровня земли (на 3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их конструкций козырька светового приямка (на 3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й поликарбонат толщиной 10мм (на 3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строительного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6мм шириной 800мм (на 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4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. плит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ходных дверей 1500х21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ходных дверей 1000х21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 1200х15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 1200х7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 600х600мм на оконные блоки из ПВХ с двойным остеклением поворотно- 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240"/>
        <w:ind w:left="0"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/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Appleconvertedspace">
    <w:name w:val="apple-converted-space"/>
    <w:basedOn w:val="Style5"/>
    <w:qFormat/>
    <w:rPr/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Olspan">
    <w:name w:val="ol_span"/>
    <w:basedOn w:val="Style5"/>
    <w:qFormat/>
    <w:rPr/>
  </w:style>
  <w:style w:type="character" w:styleId="Match">
    <w:name w:val="match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1">
    <w:name w:val="номер страницы"/>
    <w:basedOn w:val="Style5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8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CharStyle5">
    <w:name w:val="Char Style 5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Style32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Style33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6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17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19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110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Style35">
    <w:name w:val="Стиль==="/>
    <w:basedOn w:val="Normal"/>
    <w:qFormat/>
    <w:pPr/>
    <w:rPr>
      <w:sz w:val="28"/>
      <w:szCs w:val="28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114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8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8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50:00Z</dcterms:created>
  <dc:creator>sisadmin</dc:creator>
  <dc:description/>
  <dc:language>en-US</dc:language>
  <cp:lastModifiedBy>gnezdilova</cp:lastModifiedBy>
  <cp:lastPrinted>2010-10-06T16:44:00Z</cp:lastPrinted>
  <dcterms:modified xsi:type="dcterms:W3CDTF">2016-05-23T07:13:5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