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-2" w:hanging="0"/>
        <w:jc w:val="center"/>
        <w:rPr/>
      </w:pPr>
      <w:r>
        <w:rPr/>
        <w:t>Ведомость потребности в основных материалах и работах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4"/>
        <w:gridCol w:w="709"/>
        <w:gridCol w:w="993"/>
        <w:gridCol w:w="993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тная засыпка грунта вручну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.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существующего светового приямка (3 приям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 из бетона В7,5</w:t>
            </w:r>
          </w:p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на 3 световых приям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ладки из кирпича рядового керамического толщиной 380мм (на 3 световых приям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вертикальной гидроизоляции кирпичных стен светового приямка горячим битумом за два раза, ниже уровня земли (на 3 световых приям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металлических конструкций козырька светового приямка (на 3 световых приям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олитный поликарбонат толщиной 10мм (на 3 световых приям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заложенных продух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чистка раскрытых проемов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строительного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тепление надподвального перекрытия минераловатными плитами негорючими,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-99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цинкованная сетка с ячейкой 100х100 из проволоки Вр-I Ø3мм по утеплителю. (для поддерж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орка мусора из подвала здания (бытовой и строительный мусор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работка грунта вручную глубиной до 0,5 м группа грунтов: 2 с последующим вывозом (для устройства бетонного пол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бетонного основания пола подвала из бетона В15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, толщиной 1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пола подвала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внутренних стен подвала (каменных и бетонных) негорючими красками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,0</w:t>
            </w:r>
          </w:p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.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, с устройством ниш для грязезащитных решеток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крылец стальной сеткой с ячейкой 100х100 из проволоки Вр-I Ф5мм.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ицовка поверхности входа керамогранитными плитками.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Металлические элементы козырька (стойки, балки, прогоны) (на 1 козыр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21-1000-0,7 (покрытие). (на 1 козыр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ревянные элементы (на 1 козыре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 (на 1 козыре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(на на 1 козыр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снегоудержателей (на 1 козыре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фасада здания (щеткам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 мм 2000х2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 мм 1400х2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силение балконных плит металлическими стяжными поясам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4</w:t>
            </w:r>
          </w:p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лк. плит</w:t>
            </w:r>
          </w:p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становка отливов балконных плит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7мм шириной 8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гидроизоляции по верху балконных плит в 2 слоя наплавляем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ц.п. стяжки  толщиной от 30 до 50 мм с уклоном от стены здания, по гидроизоля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Оштукатуривание бетонных плит балкон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фарту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7мм шириной 8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входных дверей 1500х2100мм на противопожарные металлические дверные блоки в 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мы уточ-нить по  факту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входных дверей 1000х2100мм на противопожарные металлические дверные блоки в 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подвале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 1200х1500мм на оконные блоки из ПВХ с тройным остеклением поворотно- откидные (энергосберегающее конструктивное исполнение) с последующим их утеплением (герметизацией), отливов, оштукатуриванием внутренних откосов (в местах общего пользования. Лестничные клет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 1200х700мм на оконные блоки из ПВХ с тройным остеклением поворотно- откидные (энергосберегающее конструктивное исполнение) с последующим их утеплением (герметизацией), отливов, оштукатуриванием внутренних откосов (в местах общего пользования. Лестничные клет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 600х600мм на оконные блоки из ПВХ с двойным остеклением поворотно- откидные (энергосберегающее конструктивное исполнение) с последующим их утеплением (герметизацией), оштукатуриванием внутренних откосов (в подвале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тропильная крыша, кровля.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арапетных реше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слуховых окон: прямоугольных двуска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стропил, подкосов, прогонов, затя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луховых окон 2-х створчатых с простой окра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/</w:t>
            </w:r>
            <w:r>
              <w:rPr>
                <w:sz w:val="22"/>
                <w:szCs w:val="22"/>
                <w:lang w:val="ru-RU"/>
              </w:rPr>
              <w:t xml:space="preserve"> 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/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гидро-ветро изоляции по стропильной сис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нтр обрешетки из бруса 50х32 по стропи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тепление чердачного перекрытия минераловатными плитами негорючими плотностью Y=125 кг/м3 и более (как вариант жесткие плиты руф баттс ТУ-5762-005-45757203-99) толщиной 1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тонирование стяжки цем.-песч. Раствором толщиной 3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тепление поверхности дымовых труб минераловатными плитами негорючими плотностью Y=125 кг/м3 и более (как вариант жесткие плиты руф баттс ТУ-5762-005-45757203-99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 21-1000-0,5 (сте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лпаков на оголовках дымовентблоков и вентшахт на стальные с полимерным покрытием t=0,6мм 2000х5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металлического ограждения кров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негоудерж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стка дымовентблоков и вентшах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новых ухватов для водосточных труб в камен. сте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3"/>
        <w:tabs>
          <w:tab w:val="left" w:pos="0" w:leader="none"/>
          <w:tab w:val="left" w:pos="3402" w:leader="none"/>
        </w:tabs>
        <w:spacing w:lineRule="auto" w:line="240"/>
        <w:ind w:left="0" w:right="-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240"/>
        <w:ind w:left="0" w:right="-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240"/>
        <w:ind w:left="0" w:right="-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240"/>
        <w:ind w:left="0" w:right="-2" w:hanging="0"/>
        <w:rPr/>
      </w:pPr>
      <w:r>
        <w:rPr>
          <w:b/>
          <w:sz w:val="22"/>
          <w:szCs w:val="22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Группа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АС.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" style="position:absolute;margin-left:-23.35pt;margin-top:21.2pt;width:595.2pt;height:804.45pt" coordorigin="-467,424" coordsize="11904,16089">
              <v:group id="shape_0" alt="Группа 2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9" style="position:absolute;left:1060;top:15667;width:3685;height:845">
                <v:group id="shape_0" alt="Группа 1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4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31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АС.2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35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3">
    <w:name w:val="WW8Num5z3"/>
    <w:qFormat/>
    <w:rPr/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Match">
    <w:name w:val="match"/>
    <w:basedOn w:val="Style5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Olspan">
    <w:name w:val="ol_span"/>
    <w:basedOn w:val="Style5"/>
    <w:qFormat/>
    <w:rPr/>
  </w:style>
  <w:style w:type="character" w:styleId="Style12">
    <w:name w:val="номер страницы"/>
    <w:basedOn w:val="Style5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Знак примечания1"/>
    <w:qFormat/>
    <w:rPr>
      <w:sz w:val="1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Appleconvertedspace">
    <w:name w:val="apple-converted-space"/>
    <w:basedOn w:val="Style5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harStyle3">
    <w:name w:val="Char Style 3"/>
    <w:qFormat/>
    <w:rPr>
      <w:b/>
      <w:bCs/>
      <w:sz w:val="23"/>
      <w:szCs w:val="23"/>
      <w:shd w:fill="FFFFFF" w:val="clear"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5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harStyle5">
    <w:name w:val="Char Style 5"/>
    <w:qFormat/>
    <w:rPr>
      <w:sz w:val="23"/>
      <w:szCs w:val="23"/>
      <w:shd w:fill="FFFFFF" w:val="clear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7z0">
    <w:name w:val="WW8Num7z0"/>
    <w:qFormat/>
    <w:rPr>
      <w:rFonts w:ascii="Symbol" w:hAnsi="Symbol" w:cs="Symbol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Style26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Style28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Style31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32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1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25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5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FR1">
    <w:name w:val="FR1"/>
    <w:basedOn w:val="25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15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16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26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36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Стиль9 прилож"/>
    <w:basedOn w:val="Normal"/>
    <w:qFormat/>
    <w:pPr/>
    <w:rPr>
      <w:sz w:val="18"/>
      <w:szCs w:val="20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93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12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18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19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110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122">
    <w:name w:val="Стиль12"/>
    <w:basedOn w:val="Normal"/>
    <w:qFormat/>
    <w:pPr>
      <w:ind w:firstLine="709"/>
      <w:jc w:val="both"/>
    </w:pPr>
    <w:rPr/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Style33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113">
    <w:name w:val="Основной текст1"/>
    <w:basedOn w:val="111"/>
    <w:qFormat/>
    <w:pPr>
      <w:jc w:val="both"/>
    </w:pPr>
    <w:rPr/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Style34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115">
    <w:name w:val="Текст примечания1"/>
    <w:basedOn w:val="Normal"/>
    <w:qFormat/>
    <w:pPr/>
    <w:rPr>
      <w:sz w:val="20"/>
      <w:szCs w:val="20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116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3">
    <w:name w:val="Заголовок 21"/>
    <w:basedOn w:val="116"/>
    <w:next w:val="116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27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Style39">
    <w:name w:val="Стиль==="/>
    <w:basedOn w:val="Normal"/>
    <w:qFormat/>
    <w:pPr/>
    <w:rPr>
      <w:sz w:val="28"/>
      <w:szCs w:val="28"/>
      <w:lang w:val="en-US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28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221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Style4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2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7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8:50:00Z</dcterms:created>
  <dc:creator>sisadmin</dc:creator>
  <dc:description/>
  <cp:keywords/>
  <dc:language>en-US</dc:language>
  <cp:lastModifiedBy>Vitaly226</cp:lastModifiedBy>
  <cp:lastPrinted>2010-10-06T16:44:00Z</cp:lastPrinted>
  <dcterms:modified xsi:type="dcterms:W3CDTF">2016-05-23T10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