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4995" cy="415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4995" cy="420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Фото 1. Фрагменты главного фас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72860" cy="426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</w:rPr>
        <w:t xml:space="preserve">Фото 2. Дворовый фасад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88075" cy="405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141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Карнизный свес. Следы замачивания карнизных плит и кладки. 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141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ыветривание раствора из швов кладки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34710" cy="691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4. Торцевой фасад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12510" cy="660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5. Торцевой фасад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80405" cy="433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6. Отмостка. Цоколь. Выветривание раствора из швов кладки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16880" cy="414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Следы протечек на потолке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31155" cy="7241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Спуск в подвал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54115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9. Входная группа №1. Цоколь. Отмостка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372100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0. Входная группа №2. Цоколь. Отмост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80405" cy="433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1. Балконная плита. Разрушение защитного слоя бетона. Оголение арматуры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141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77890" cy="3890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2. Стропильная система крыши. Мауэрлат. Стропила. Обрешет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7450" cy="4206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3. Стропильная система крыши. Стойки. Подкосы. Стропила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22670" cy="4166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14. Стропильная система крыши. 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ажение гнилью деревянных конструкций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54115" cy="4690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5. Входная группа. Козырек. Дверь, окно лестничной клетки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00650" cy="3910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6. Отмостка. Трещины, выбоены.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9"/>
      <w:headerReference w:type="first" r:id="rId20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4-27T14:48:00Z</dcterms:modified>
  <cp:revision>301</cp:revision>
  <dc:subject/>
  <dc:title/>
</cp:coreProperties>
</file>