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одержание (начало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2"/>
        <w:gridCol w:w="1086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ас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рск, ул. Парковая, д.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7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одерж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авторского коллект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аботы, выполненные на объек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етодика проведения натурных обслед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бщая характеристика объекта. Краткое описание объемно-планировочного и конструктивного решения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зультаты об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есущие и ограждающие констр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Фунда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ерекрытия (покрыт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4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рыша (кровл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чие конструкции и эле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кна, две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тмостка, крыльца, козырьки, входы в подв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нженерные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Теплоснаб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Холодное, горячее водоснабжение. Водоот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лектроснаб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воды по результатам об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trHeight w:val="1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комендации по дальнейшей эксплуатации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используемых источ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я к текс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А. Результат осмотра общего имущества собственников помещений МК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Б. Ведомость деф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В. Материалы фотофикс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Г. Планы этажей из технического па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Содержание (окончание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     Курская облас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рск,  ул. Парковая, д.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7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1. Архитектурно-строительные решения.       ПСД-026/2015-АС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Приложение 2. Проект электроснабжения. 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СД-026/2015-ЭМ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3. Проект отопления и вентиляции.                ПСД-026/2015-ОВ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4. Проект водоснабжения и канализации.      ПСД-026/2015-ВК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ок авторского коллектива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. инженер проекта                                                 Калуцких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архитектурно – 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ительного отдела                                                Кузнецов Е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Ведущий инженер                                                      Золозова О.И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ВК                                                Сафронова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Инженер-проектировщик ВК                                   Бынева В. П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Начальник отдела ОВ                                                Пономарев В. А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выполнена на основании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говор № ПСД-026/2015 от 26.11.2015г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Технического задания на разработку проектной документации по капитальному ремонту многоквартирных домов (Приложение №2 к договору                       № ПСД-026/2015 от 26.11.2015г.).</w:t>
      </w:r>
    </w:p>
    <w:p>
      <w:pPr>
        <w:pStyle w:val="Normal"/>
        <w:autoSpaceDE w:val="false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Обследование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 Курская область,                г. Курск, ул. Парковая, д.8 и оценка износа его отдельных элементов выполнялась на основании: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, ВСН 53-86(р) «Правила оценки технического износа жилых зданий», ВСН 57-88(р) «Положения по техническому обследованию зданий», СП 13-102-2003 «Правила обследования несущих строительных конструкций зданий и сооружений.», ГОСТ 31937-2011 «Здания и сооружения. Правила обследования и мониторинга технического состояния», ВСН 61-89 «Реконструкция и капитальный ремонт жилых домов. Нормы проектирования»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Обследование технического состояния существующих строительных конструкций здания проводилось группой специалистов ООО НПСФ «Бекар» 17 марта 2016г.</w:t>
      </w:r>
    </w:p>
    <w:p>
      <w:pPr>
        <w:pStyle w:val="TextBody"/>
        <w:spacing w:lineRule="auto" w:line="36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>
          <w:i/>
          <w:lang w:val="ru-RU"/>
        </w:rPr>
        <w:t>Ц</w:t>
      </w:r>
      <w:r>
        <w:rPr>
          <w:i/>
        </w:rPr>
        <w:t>ель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 Выполнить необходимые замеры существующих конструкций с последующим выполнением чертеж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Провести обследование технического состояния строительных конструкций существующего здания (ограждающих и несущих конструкций, крыши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ыявить дефекты и повреждения обследованных конструкций (если таковые имеются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Оценить степень влияния выявленных дефектов и повреждений на несущую способность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Оценить техническое состояние обследованных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ы, выполненные на объект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достижения поставленных целей, в процессе обследования производились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о визуальное обследование строительных конструкций (цокольной части здания, стен, межэтажных плит перекрытия (покрытия) не скрытых отделкой, крыши, кровли) с фотофиксацией имеющихся дефект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о освидетельствование несущих конструкций в характерных местах с целью определения конструкции несущих и ограждающих элементов здани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ы инженерно-обмерные работы элементов здания (для определения планово-высотных отметок полов, толщины кладки стен, конструкции перекрытия, и т. д.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инженерных сетей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 основании анализа полученных результатов составлено техническое заключение о состоянии обследуемых конструкций.</w:t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</w:rPr>
        <w:t>Инструменты и приборы, используемые при выполнении работ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летка металлическая длиной 10 м по ГОСТ 7502-89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лазерная рулетка «Leika» DISTO D3a BT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цифровой фотоаппарат «Nikon» - для фиксации дефектов строительных конструкций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се использованные при проведении обследования приборы прошли соответствующую поверку и сертификацию, имеют метрологические свидетельств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проведения натурных обследован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нструкций здания использовался визуальный метод. Визуально выявлялись видимые дефекты строительных конструкций: трещины, деформации, смещения несущих элементов и др. Инструментально уточнялись геометрические размеры строительных конструкций и отдельных элемент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конструкци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конструкций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рены геометрические параметры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инженерных сете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стоящее техническое заключение составлено на основании обследования существующих конструкций, с учетом требований СНиП, СП, ВСН, положений и инструктивно-методических документов по обследованию строительных конструкций зданий и сооружений, действующих на момент обследования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 действия настоящего отчета в соответствии с п. 4.3. ГОСТ 31937-2011 составляет 5 лет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бщая характеристика объекта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е описание объемно-планировочного и конструктивного решения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95"/>
        <w:gridCol w:w="60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зда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ритные разме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6"/>
                <w:szCs w:val="26"/>
              </w:rPr>
              <w:t>Здание прямоугольное с размерами в плане: Длина здания 34,75 метра, ширина 12,63 метра. Высота помещений 2,70 метра. Высота здания 13,00 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фирование не производилось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ие конструк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ены выполнены из рядового керамического кирпича. Толщина 510мм.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ород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ы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рытия (покрытие)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и над окнами и дверными проемам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борные железобетонные, по фасаду - металлический уголок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бето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ильная система – деревянная. Крыша – четырехскатная, с организованным водостоком. Кровля – шифер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, крыльц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мостка асфальтовая. Крыльца бетонные, закатаны асфальтом. Козырьки над входами из листов волнистого шифера по металлическим конструкциям 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на, двери в общих помещениях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а деревянные. Двери входные металлически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енняя отделка общих помещен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тукатурка. Побелка стен и потолков. Окраска панелей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ир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снабжение, в том числе система уравнивания потенциал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фицирован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, в том числе выгребные я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фтовое оборудование/подъемни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</w:tbl>
    <w:p>
      <w:pPr>
        <w:pStyle w:val="33"/>
        <w:tabs>
          <w:tab w:val="clear" w:pos="3402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обследования представляет собой четырех этажный двух подъездный многоквартирный жилой дом. Форма здания прямоугольная с размерами в плане: длина 37,75 метра, ширина 12,63 метра. Планы этажей представлены в Приложении Г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соответствии с принципиальным решением несущего остова, обеспечивающего общую прочность, жесткость и устойчивость сооружения, а также примененному виду вертикальных несущих конструкций, здание имеет бескаркасную конструктивную схему. Конструктивная схема с продольными и поперечными несущими стенами. Основными вертикальными несущими элементами служат стены (наружные и внутренние). Пространственная жесткость здания обеспечивается несущими наружными и внутренними поперечными стенами, в том числе стенами лестничных клеток, связанными с наружными продольными стенами, а также междуэтажными перекрытиями, связывающими стены и разделяющими их по высоте здания на отдельные ярусы.</w:t>
      </w:r>
    </w:p>
    <w:p>
      <w:pPr>
        <w:pStyle w:val="33"/>
        <w:tabs>
          <w:tab w:val="clear" w:pos="3402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Результаты обследования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Несущие и ограждающие конструкции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7.1.1. </w:t>
      </w:r>
      <w:r>
        <w:rPr>
          <w:b/>
          <w:sz w:val="28"/>
          <w:szCs w:val="28"/>
          <w:lang w:val="ru-RU"/>
        </w:rPr>
        <w:t>Фундаменты</w:t>
      </w:r>
      <w:r>
        <w:rPr>
          <w:b/>
          <w:sz w:val="28"/>
          <w:szCs w:val="28"/>
        </w:rPr>
        <w:t>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визуальном обследовании шурфирование фундаментов не производилось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Стен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ы подала кирпичные толщиной 510мм. Высота подвала 2,150. 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околь оштукатурен и окрашен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е стены выше отметки 0,000 выполнены из керамического кирпича толщиной 510 мм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наружных сте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замачивания цоколя (см. приложение В, фото № 1, 2, 4, 6, 9, 10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сколы и трещины штукатурки цоколя наружных стен с шириной раскрытия более 2 мм на площади до 40% (см. приложение В, фото № 5, 6, 9, 10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выветривание</w:t>
      </w:r>
      <w:r>
        <w:rPr>
          <w:b/>
        </w:rPr>
        <w:t xml:space="preserve"> </w:t>
      </w:r>
      <w:r>
        <w:rPr>
          <w:sz w:val="28"/>
          <w:szCs w:val="28"/>
        </w:rPr>
        <w:t>раствора из швов кладки (см. приложение В,                                      фото № 3, 6, 11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10 составляет 20%. Техническое состояние наружных стен с учётом обнаруженных дефектов, оценивается, как 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     ГОСТ 31937-2011, оценка дефектов и повреждений проводилась по              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Перекрытия (покрытия)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о установлено: перекрытия (покрытие) сборные железобетонны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протечек на потолке(см. приложение В, фото № 7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швах между плитами с шириной раскрытия до 2 м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, сколы бетона, карнизных плит (см. приложение В, фото № 3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панелей перекрытия и покрытия согласно ВСН 53-86(р), табл. 30 составляет 10%. Физический износ карнизных панелей согласно        ВСН 53-86(р), табл. 20 составляет</w:t>
      </w:r>
      <w:r>
        <w:rPr>
          <w:color w:val="000000"/>
          <w:sz w:val="28"/>
          <w:szCs w:val="28"/>
        </w:rPr>
        <w:t xml:space="preserve"> до 40%. </w:t>
      </w:r>
      <w:r>
        <w:rPr>
          <w:sz w:val="28"/>
          <w:szCs w:val="28"/>
        </w:rPr>
        <w:t>Техническое состояние перекрытий и покрытия, карнизных плит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рыша (кровля)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о установлено: стропильная система кровли деревянная (кругляк). Мауэрлат Ø 170мм. Стропильные ноги Ø150мм, шаг 1000 - 1200мм. Прогоны, лежни Ø 150мм. Подкосы  Ø150мм. Обрешетка доска 150х25мм, шаг 350 мм. Кровля из асбестоцементных лис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отливов кровли (см. приложение В, фото № 3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гнилью и жучком мауэрлата, стропил и обрешетки на площади до 50% (см. приложение В, фото № 12-14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соединен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деталей слуховых окон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и отставание отдельных листов от обрешет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рыши согласно ВСН 53-86(р), табл. 38 составляет 60%. Физический износ кровли согласно ВСН 53-86(р), табл. 44 составляет 65%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 и замене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 Прочие конструкции и элементы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1. Окна, двери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, дверей здания было установлено: окна - деревянные, входные двери – металлически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ко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оконные проемы над входными дверями в уровне козырьков закрыты ондулином (см. приложение В, фото № 9, 10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онные переплеты рассохлись и расшатаны в углах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я отлив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мазки, частичное отсутствие штапик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обка и переплёты требуют ремонта (см. приложение В, фото № 15);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дверей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тна имеют следы ржавчины, приборы неисправны (см. приложение В, фото № 9, 10);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оконных блоков согласно ВСН 53-86(р), табл. 55 составляет 40%. Физический износ металлических дверей согласно ВСН 53-86(р), табл.58 составляет 45%. Техническое состояние оконных блоков и входных дверей обследуемого здания с учётом обнаруженных дефектов оценивается, как ограничено работоспособное, требующее проведения необходимых мероприятий по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Обнаруженные дефекты являются значительными. Оценка технического состояния несущих и ограждающих конструкций проводилась по                            ГОСТ 31937-2011, оценка дефектов и повреждений проводилась по              ГОСТ 15467-79 с учётом отраслевой специфики строительной продукции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2. Отмостка, крыльца, козырьки, входы в подвал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При обследовании отмостки здания было установлено: отмостка асфальтовая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, выбоены на площади более 30% (см. приложение В, фото № 12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ход отмостки от здания местами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Физический износ отмостки </w:t>
      </w:r>
      <w:r>
        <w:rPr>
          <w:color w:val="000000"/>
          <w:sz w:val="28"/>
          <w:szCs w:val="28"/>
        </w:rPr>
        <w:t xml:space="preserve">составляет 75%. </w:t>
      </w:r>
      <w:r>
        <w:rPr>
          <w:sz w:val="28"/>
          <w:szCs w:val="28"/>
        </w:rPr>
        <w:t>Техническое состояние отмостки обследуемого здания с учётом обнаруженных дефектов, оценивается, как ограничено работоспособ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При обследовании козырьков здания над входами было установлено: конструкция козырьков </w:t>
      </w:r>
      <w:r>
        <w:rPr>
          <w:sz w:val="26"/>
          <w:szCs w:val="26"/>
        </w:rPr>
        <w:t xml:space="preserve">над входами из листов шифера по металлическим конструкциям </w:t>
      </w:r>
      <w:r>
        <w:rPr>
          <w:sz w:val="28"/>
          <w:szCs w:val="28"/>
        </w:rPr>
        <w:t>(см. приложение В, фото № 9, 10, 15) .Козырьки выполнены недавно и в хорошем состоян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зырьков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лон кровли козырька не достаточен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цинкованного фартука в месте примыкания к стене здания (см. приложение В, фото № 9, 10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выполнены отливы (см. приложение В, фото № 9, 10, 15)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Техническое состояние козырьков обследуемого здания с учётом обнаруженных дефектов, оценивается, как работоспособное, но требующее замены. Для проведения работ по закладке оконных проемов в уровне козырька, выполнения площади входа необходимо демонтировать существующие конструкции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балконных плит было установлено, что конструкция балкона железобетонная балконная плит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балконов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защитного слоя бетона на торцах и снизу балконных плит с оголением арматуры (см. приложение В, фото № 11);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балконных плит составляет 25%. Техническое состояние балконных плит обследуемого здания с учётом обнаруженных дефектов, оценивается, как ограничено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При обследовании крылец здания было установлено: крыльца </w:t>
      </w:r>
      <w:r>
        <w:rPr>
          <w:sz w:val="26"/>
          <w:szCs w:val="26"/>
        </w:rPr>
        <w:t>бетонные, закатаны асфаль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сфальтовое покрытие бетонных крылец элементы имеют трещины. (см. приложение В, фото № 10, 11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грязезащитной решетки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установлено, что крыльца находятся в неудовлетворительном состояни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входов в подвал здания было установлено: входы в подвал расположены из лестничных клеток. Ступени входа бетонны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входа в подвал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лы и стирание ступеней входа в подвал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трещины и вытирание штукатурно-красочного слоя стен спуска в подвал(см. приложение В, фото № 8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тупеней спуска в подвал составляет 40%. Техническое состояние ступеней спуска в подвал обследуемого здания с учётом обнаруженных дефектов, оценивается, как ограничено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 Инженерные системы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7.3.1. Теплоснабжение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color w:val="0000FF"/>
          <w:sz w:val="28"/>
          <w:szCs w:val="28"/>
        </w:rPr>
        <w:t xml:space="preserve">В обследуемом здании смонтирована однотрубная стояковая система отопления. Подающие и обратные трубопроводы, проложенные по чердаку и в подвале, выполнены из стальных водогазопроводных труб по ГОСТ 3262-75* диаметром 15-50 мм и стальных электросварных труб по ГОСТ 10704-91* диаметром свыше 50 мм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color w:val="0000FF"/>
          <w:sz w:val="28"/>
          <w:szCs w:val="28"/>
        </w:rPr>
        <w:t>В качестве отопительных приборов установлены чугунные секционные радиаторы . Изоляция труб чердака и подвала местами отсутствует, местами повреждена. Внутридомовая система отопления – с верхним розливом. Трубы общедомового имущества подвержены коррозии (чердак и подвал), на лестничных клетках местами присутствуют отслоения масляной краски. Система теплоснабжения работает длительное время без капитального ремонта. На момент обследования отдельные участки внутридомовой сети системы имеют отслоения краск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color w:val="0000FF"/>
          <w:sz w:val="28"/>
          <w:szCs w:val="28"/>
        </w:rPr>
        <w:t xml:space="preserve">В ходе визуального обследования системы отопления установлено, что трубопроводы системы отопления имеют значительный износ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color w:val="0000FF"/>
          <w:sz w:val="28"/>
          <w:szCs w:val="28"/>
        </w:rPr>
        <w:t>Состояние системы теплоснабжения можно оценить как ограниченно 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color w:val="0000FF"/>
          <w:sz w:val="28"/>
          <w:szCs w:val="28"/>
        </w:rPr>
        <w:t>В соответствии с ГОСТ 31937-2011 «Здания и сооружения. Правила обследования и мониторинга технического состояния» и ВСН 53-86(р) «Правила оценки физического износа жилых зданий», необходима 80-98% замена системы отопления.</w:t>
      </w:r>
    </w:p>
    <w:p>
      <w:pPr>
        <w:pStyle w:val="Normal"/>
        <w:spacing w:lineRule="auto" w:line="360"/>
        <w:ind w:left="142"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2. Холодное, горячее водоснабжение. Водоотведение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При обследовании здания было установлено, что здание многоквартирного жилого дома оборудовано централизованной системой холодного водоснабжения. 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Ввод водопровода выполнен от существующей водопроводной сети и замене не подлежит (согласно ТЗ). </w:t>
      </w:r>
      <w:r>
        <w:rPr>
          <w:sz w:val="28"/>
          <w:szCs w:val="28"/>
        </w:rPr>
        <w:t>На вводе здания оборудован водомерный узел учёта расхода холодной воды, дефекты которого незначительны</w:t>
      </w:r>
      <w:r>
        <w:rPr>
          <w:sz w:val="28"/>
          <w:szCs w:val="28"/>
          <w:lang w:val="ru-RU"/>
        </w:rPr>
        <w:t xml:space="preserve">, и </w:t>
      </w:r>
      <w:r>
        <w:rPr>
          <w:sz w:val="28"/>
          <w:szCs w:val="28"/>
        </w:rPr>
        <w:t xml:space="preserve">водомерный узел учёта расхода </w:t>
      </w:r>
      <w:r>
        <w:rPr>
          <w:sz w:val="28"/>
          <w:szCs w:val="28"/>
          <w:lang w:val="ru-RU"/>
        </w:rPr>
        <w:t xml:space="preserve">горячей </w:t>
      </w:r>
      <w:r>
        <w:rPr>
          <w:sz w:val="28"/>
          <w:szCs w:val="28"/>
        </w:rPr>
        <w:t xml:space="preserve"> воды, дефекты которого </w:t>
      </w:r>
      <w:r>
        <w:rPr>
          <w:sz w:val="28"/>
          <w:szCs w:val="28"/>
          <w:lang w:val="ru-RU"/>
        </w:rPr>
        <w:t xml:space="preserve">также </w:t>
      </w:r>
      <w:r>
        <w:rPr>
          <w:sz w:val="28"/>
          <w:szCs w:val="28"/>
        </w:rPr>
        <w:t>незначительны</w:t>
      </w:r>
      <w:r>
        <w:rPr>
          <w:sz w:val="28"/>
          <w:szCs w:val="28"/>
          <w:lang w:val="ru-RU"/>
        </w:rPr>
        <w:t>. В</w:t>
      </w:r>
      <w:r>
        <w:rPr>
          <w:sz w:val="28"/>
          <w:szCs w:val="28"/>
        </w:rPr>
        <w:t xml:space="preserve"> осмотренных квартира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ы приборы учета</w:t>
      </w:r>
      <w:r>
        <w:rPr>
          <w:sz w:val="28"/>
          <w:szCs w:val="28"/>
          <w:lang w:val="ru-RU"/>
        </w:rPr>
        <w:t xml:space="preserve"> холодной воды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Существующие магистральные сети и стояки холодного водоснабжения выполнены из обычных стальных водогазопроводных труб по ГОСТ 3262-75. Период эксплуатации данных труб составляет более 30 лет, поэтому при обследовании выявлено наличие коррозии труб более 50%, отсутствие покрытия масляной краской - более 75%, отсутствие теплоизоляции – более 70%. Обнаруженные дефекты являются значительными (более 65%  По ВСН 53-86(р) табл.65, табл. 67). Общедомовые трубопроводы подлежат 100% замене (смотри приложение 4: ПСД-026/2015-ВК.74)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Здание оборудовано системой хозяйственно-бытовой канализации. Отведение стоков выполнено в существующую сеть хоз.-бытовой канализ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Существующая разводка сети хоз.-бытовой канализации по подвалу, а также стояки выполнены из чугунных труб по ГОСТ 6942-98. В ходе обследования выявлены значительные дефекты труб (более 70%  По ВСН 53-86(р) табл.68): отсутствие целостности – более 10%, наличие коррозии – более 50%. Общедомовые трубопроводы подлежат 100% замене (смотри приложение 4: ПСД-026/2015-ВК.74)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3. Электроснабжение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водное распределительное устройство (ВРУ) находится в неудовлетворительном состоянии: соединения проводов выполнены без устройств защиты, отсутствуют устройства защиты из-за физического износа и отсутствия креплений для них, присоединения отходящих линий выполнены без гарантированного контакта в точке присоединения из-за физического износа силовых шин ВРУ. Корпус ВРУ имеет повреждения вследствие внешнего воздействия, металл имеет следы коррози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ВРУ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иловые сети выполнены алюминиевыми проводами, что запрещено согласно требованиям правил устройства электроустановок ПУЭ 7 издания. Физически из-за старения изоляция проводов осыпается, соединения и ответвления выполнены с нарушением требований к соединениям и ответвлениям в электрических сетях, что не обеспечивает качественное соединение проводов и приводит к дополнительным потерям напряжения в электрической сети, дополнительному нагреву мест соединений, что при превышении нагрузочной способности сети может привести к пожарной и аварийной ситуациям. Стальные трубы силовых сетей, металлические ответвительные коробки имеют сквозную коррозию, отдельные участки стальных труб сгнили на 100%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силовая сеть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Заземляющее устройство (ЗУ) отсутствует из-за временного фактора (металл устройства сгнил). Основная (ОСУП) и дополнительная система уравнивания потенциалов (ДСУП) отсутствует полностью, т.к. не была предусмотрена изначально. Отсутствие ЗУ, ОСУП и ДСУП противоречит требованиям правил устройства электроустановок ПУЭ 7 и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</w:rPr>
        <w:t>Вывод: ЗУ необходимо восстанавливать, ДСУП необходимо предусматривать и изготавливать заново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ru-RU"/>
        </w:rPr>
        <w:t>Выводы по результатам обследов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b/>
          <w:i/>
          <w:sz w:val="28"/>
          <w:szCs w:val="28"/>
          <w:u w:val="single"/>
        </w:rPr>
        <w:t>В целом состояние здания на момент обследования следует охарактеризовать как ограничено-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наружных стен с учётом обнаруженных дефектов, оценивается, как ограничено 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арнизных плит с учётом обнаруженных дефектов, оценивается, как ограниченно  работоспособное и аварийное, требующее проведения необходимых мероприятий по восстановлению и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, частичной замене несущих элементов и полной замене обрешетки и покрытия 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конных блоков обследуемого здания оценивается, как ограничено-работоспособ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 дверных блоков обследуемого здания с учётом обнаруженных дефектов, оценивается как неудовлетворитель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озырьков обследуемого здания с учётом обнаруженных дефектов, оценивается, как ограничено работоспособное, требующее проведения необходимых мероприятий по замене. Обнаруженные дефекты являются значительными, не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входов в подвал обследуемого здания с учётом обнаруженных дефектов, оценивается как ограничено – работоспособное, требующее проведения необходимых мероприятий по восстановлению .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ы отопления в обследуемом здании с учётом обнаруженных дефектов, оценивается как ограниченно работоспособное, требующее 100 % замены трубопроводов подающих, сборных магистралей, стояков и отопительных приборов в местах общего польз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 холодного водоснабжения и хоз.-бытового водоотведения в обследуемом здании с учётом обнаруженных дефектов, оценивается как ограниченно работоспособное, требующее 100% замены трубопровод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электросетей в местах общего пользования обследуемого здания, оценивается, как ограничено – 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color w:val="FF0000"/>
          <w:sz w:val="28"/>
          <w:szCs w:val="28"/>
        </w:rPr>
        <w:t>При разработке проекта руководствоваться действующими нормами и правилами, особое внимание обратить на необходимость защиты здания от негативного влияния атмосферных осадков.</w:t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комендации по дальнейшей эксплуатации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>В ходе обследования строительных конструкций и инженерных сетей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асть, г. Курск, ул. Парковая, д.8, а так же анализа выявленных дефектов, представляется целесообразным предусмотреть следующие мероприятия в ходе проведения капитальных и ремонтно-восстановительных работ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замену штукатурного слоя цоколя. Восстановить расшивку швов в местах выветривания</w:t>
      </w:r>
      <w:r>
        <w:rPr>
          <w:b/>
        </w:rPr>
        <w:t xml:space="preserve"> </w:t>
      </w:r>
      <w:r>
        <w:rPr>
          <w:sz w:val="28"/>
          <w:szCs w:val="28"/>
        </w:rPr>
        <w:t>раствора из швов клад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делку отслоившихся швов плит покры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смену части мауэрлата, а так же части стропильных ног и обрешетки. Произвести огнебиозащитную обработку всех деревянных элементов крыши. Заменить слуховые окна. Произвести выправку конструкций и крепление врубок и стяжек. Выполнить слой гидроизоляции под профильный стальной лист покрытия, произвести замену кровельных листов. Выполнить  замену утеплителя пола черда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око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двер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замену крылец  входов в здание. Отремонтировать ступени спуска в подвал зд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ть балконные пли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монтировать карнизные плиты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100% замену общедомовых трубопроводов систем отопления и отопительных приборов в местах общего пользования (см. приложение 3: ПСД-026/2015-ОВ.74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100% замену общедомовых трубопроводов систем холодного водоснабжения и хоз.-бытового водоотведения (см. приложение 4: ПСД-026/2015-ВК.74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вводного устройства, этажных щитов и сети электроснабжения от общедомового счетчика электроэнергии до счетчиков собственников МКД. (смотри приложение 2: ПСД-026/2015-ЭМ.7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Список используемых источников.</w:t>
      </w:r>
    </w:p>
    <w:p>
      <w:pPr>
        <w:pStyle w:val="33"/>
        <w:tabs>
          <w:tab w:val="clear" w:pos="3402"/>
          <w:tab w:val="left" w:pos="0" w:leader="none"/>
        </w:tabs>
        <w:spacing w:lineRule="auto" w:line="240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Н 53-86(р) Правила оценки физического износа жилых зданий.</w:t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Н 57-88(р) Положение по техническому обследованию жилых зданий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3. ВСН 61-89(р) Реконструкция и капитальный ремонт жилых домов. Нормы проектирования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4. 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5. СП 13-102-2003 Правила обследования несущих строительных конструкций зданий и сооружений.</w:t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.</w:t>
      </w:r>
    </w:p>
    <w:p>
      <w:pPr>
        <w:pStyle w:val="Normal"/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>7. ГОСТ 15467-79 Управление качеством продукции. Основные понятия. Термины и определения.</w:t>
      </w:r>
      <w:r>
        <w:br w:type="page"/>
      </w:r>
    </w:p>
    <w:p>
      <w:pPr>
        <w:pStyle w:val="Normal"/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ложения к текст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482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-13335</wp:posOffset>
              </wp:positionV>
              <wp:extent cx="7023100" cy="10134600"/>
              <wp:effectExtent l="9525" t="9525" r="9525" b="9525"/>
              <wp:wrapNone/>
              <wp:docPr id="2" name="Группа 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134720"/>
                        <a:chOff x="0" y="0"/>
                        <a:chExt cx="7023240" cy="1013472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88000" cy="1013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00080"/>
                          <a:ext cx="432360" cy="3731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4240" y="248868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2440" y="106596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4292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598400"/>
                            <a:ext cx="252000" cy="124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0884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5600" y="8694360"/>
                          <a:ext cx="6587640" cy="144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8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9640"/>
                            <a:ext cx="231408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.отд.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луцк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лозо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18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36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54072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72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8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36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54072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72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0"/>
                            <a:ext cx="427284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СД-02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015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Б.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9928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ОО НПСФ “Бекар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39280"/>
                            <a:ext cx="249228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ое обследование д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дресу: Курская область,       г. Курск,ул. Парковая, д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53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71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98" style="position:absolute;margin-left:-75.65pt;margin-top:-1.05pt;width:594.9pt;height:798pt" coordorigin="-1513,-21" coordsize="11898,15960">
              <v:rect id="shape_0" ID="Прямоугольник 99" stroked="t" o:allowincell="f" style="position:absolute;left:8;top:-21;width:10374;height:15959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alt="Группа 100" style="position:absolute;left:-1513;top:10615;width:1961;height:5319">
                <v:shape id="shape_0" stroked="t" o:allowincell="f" style="position:absolute;left:-1232;top:13977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12;top:11736;width:196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32;top:10616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4535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2575;width:396;height:1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1174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07" style="position:absolute;left:12;top:13671;width:10373;height:2268">
                <v:shape id="shape_0" stroked="t" o:allowincell="f" style="position:absolute;left:1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8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671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954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42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17" style="position:absolute;left:12;top:14521;width:3644;height:1418">
                  <v:shape id="shape_0" stroked="t" o:allowincell="f" style="position:absolute;left:1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.отд.АС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луцких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лозов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521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80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088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372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65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521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80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088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372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65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3657;top:13671;width:67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СД-02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015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Б.7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83;top:15087;width:280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ОО НПСФ “Бекар”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57;top:14520;width:392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ое обследование д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дресу: Курская область,       г. Курск,ул. Парковая, д.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41" style="position:absolute;left:7583;top:14521;width:2802;height:284">
                  <v:shape id="shape_0" stroked="t" o:allowincell="f" style="position:absolute;left:7583;top:14521;width:840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521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521;width:1008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572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54" style="position:absolute;left:7583;top:14804;width:2802;height:284">
                  <v:shape id="shape_0" stroked="t" o:allowincell="f" style="position:absolute;left:7583;top:14804;width:840;height:283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804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804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Style11">
    <w:name w:val="номер страницы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2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33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7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Style3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13">
    <w:name w:val="Основной текст1"/>
    <w:basedOn w:val="18"/>
    <w:qFormat/>
    <w:pPr>
      <w:jc w:val="both"/>
    </w:pPr>
    <w:rPr/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Style38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39">
    <w:name w:val="Стиль==="/>
    <w:basedOn w:val="Normal"/>
    <w:qFormat/>
    <w:pPr/>
    <w:rPr>
      <w:sz w:val="28"/>
      <w:szCs w:val="28"/>
      <w:lang w:val="en-US"/>
    </w:rPr>
  </w:style>
  <w:style w:type="paragraph" w:styleId="114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213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18:00Z</dcterms:created>
  <dc:creator>sisadmin</dc:creator>
  <dc:description/>
  <cp:keywords/>
  <dc:language>en-US</dc:language>
  <cp:lastModifiedBy>Nadya279</cp:lastModifiedBy>
  <cp:lastPrinted>2010-10-06T17:44:00Z</cp:lastPrinted>
  <dcterms:modified xsi:type="dcterms:W3CDTF">2016-05-25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