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стен электрощитовой и элеваторного узла в подвале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36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36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36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36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36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950х24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950х105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300х600мм на оконные блоки из ПВХ с дв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ская кровля (Крыша)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Смена обделок из листовой стали (поясков, сандриков, отливов, карнизов) шириной: до 0,5 м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ж/б карнизных плит (размер 1200х900х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чистка и ремонт кладки под демонтированной карнизной плит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ru-RU"/>
              </w:rPr>
              <w:t xml:space="preserve">125х80х8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 полосы 8х100 длиной 1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керов М10 в заранее просверленные отверстия глубиной 150мм (как вариант - сормат Клиновой анкер S-KAH 8/50 A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</w:t>
            </w:r>
            <w:r>
              <w:rPr>
                <w:sz w:val="22"/>
                <w:szCs w:val="22"/>
                <w:lang w:val="en-US"/>
              </w:rPr>
              <w:t>[</w:t>
            </w:r>
            <w:r>
              <w:rPr>
                <w:sz w:val="22"/>
                <w:szCs w:val="22"/>
                <w:lang w:val="ru-RU"/>
              </w:rPr>
              <w:t xml:space="preserve">8п 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45х6,35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таж оцинкованного металлического листа (толщиной 1 мм)  с полимерным покрытием размером 700х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опалубки  под  оцинкованный лист размером 400х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етки Ø5Вр</w:t>
            </w:r>
            <w:r>
              <w:rPr>
                <w:sz w:val="22"/>
                <w:szCs w:val="22"/>
                <w:lang w:val="en-US"/>
              </w:rPr>
              <w:t>I  1640</w:t>
            </w:r>
            <w:r>
              <w:rPr>
                <w:sz w:val="22"/>
                <w:szCs w:val="22"/>
                <w:lang w:val="ru-RU"/>
              </w:rPr>
              <w:t>х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15х4,1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ементно-песчаных стяжек на новых карнизных плитах толщиной до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Вр-I (шаг 100х100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t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 слой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дверных проемов (выход на кровлю) 0,8х0,8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4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люков в перекрытиях, площадь проема до 2 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под утепл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5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ограждения по периметру кров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85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15T13:24:00Z</dcterms:modified>
  <cp:revision>1285</cp:revision>
  <dc:subject/>
  <dc:title/>
</cp:coreProperties>
</file>