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В. Материалы фотофиксации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-2" w:firstLine="14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inline distT="0" distB="0" distL="0" distR="0">
            <wp:extent cx="5687695" cy="4265930"/>
            <wp:effectExtent l="0" t="0" r="0" b="0"/>
            <wp:docPr id="1" name="Изображение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426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1. Главный фасад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456555" cy="4092575"/>
            <wp:effectExtent l="0" t="0" r="0" b="0"/>
            <wp:docPr id="2" name="Изображение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6555" cy="409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2. Дворовой фасад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694045" cy="4270375"/>
            <wp:effectExtent l="0" t="0" r="0" b="0"/>
            <wp:docPr id="3" name="Изображение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045" cy="427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Фото 3. Боковой фасад. 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792470" cy="4344670"/>
            <wp:effectExtent l="0" t="0" r="0" b="0"/>
            <wp:docPr id="4" name="Изображение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434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4. Боковой фасад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878195" cy="4408170"/>
            <wp:effectExtent l="0" t="0" r="0" b="0"/>
            <wp:docPr id="5" name="Изображение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Изображение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8195" cy="440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5. Стропильная система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276" w:right="566" w:gutter="0" w:header="426" w:top="482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52425</wp:posOffset>
              </wp:positionH>
              <wp:positionV relativeFrom="page">
                <wp:posOffset>207010</wp:posOffset>
              </wp:positionV>
              <wp:extent cx="7021830" cy="10216515"/>
              <wp:effectExtent l="9525" t="10160" r="9525" b="9525"/>
              <wp:wrapNone/>
              <wp:docPr id="6" name="Группа 16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4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62" style="position:absolute;margin-left:-14.55pt;margin-top:16.3pt;width:595.2pt;height:804.45pt" coordorigin="-291,326" coordsize="11904,16089">
              <v:group id="shape_0" alt="Группа 163" style="position:absolute;left:-291;top:11051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8;top:14439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1;top:12180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8;top:11052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5003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3026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1616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170" style="position:absolute;left:1236;top:15569;width:3685;height:845">
                <v:group id="shape_0" alt="Группа 171" style="position:absolute;left:1236;top:16133;width:3685;height:281">
                  <v:shape id="shape_0" stroked="t" o:allowincell="f" style="position:absolute;left:1236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6133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78" style="position:absolute;left:1236;top:15851;width:3685;height:281">
                  <v:shape id="shape_0" stroked="t" o:allowincell="f" style="position:absolute;left:1236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851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85" style="position:absolute;left:1236;top:15569;width:3685;height:281">
                  <v:shape id="shape_0" stroked="t" o:allowincell="f" style="position:absolute;left:1236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56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192" style="position:absolute;left:4922;top:15568;width:6691;height:847">
                <v:shape id="shape_0" stroked="t" o:allowincell="f" style="position:absolute;left:4922;top:15569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49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568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851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196" stroked="t" o:allowincell="f" style="position:absolute;left:1238;top:326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50520</wp:posOffset>
              </wp:positionH>
              <wp:positionV relativeFrom="page">
                <wp:posOffset>253365</wp:posOffset>
              </wp:positionV>
              <wp:extent cx="6981825" cy="10216515"/>
              <wp:effectExtent l="9525" t="10160" r="9525" b="9525"/>
              <wp:wrapNone/>
              <wp:docPr id="7" name="Группа 19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1840" cy="10216440"/>
                        <a:chOff x="0" y="0"/>
                        <a:chExt cx="6981840" cy="10216440"/>
                      </a:xfrm>
                    </wpg:grpSpPr>
                    <wpg:grpSp>
                      <wpg:cNvGrpSpPr/>
                      <wpg:grpSpPr>
                        <a:xfrm>
                          <a:off x="0" y="6452280"/>
                          <a:ext cx="429840" cy="3763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8560" y="250920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840" y="1074240"/>
                            <a:ext cx="125460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8560" y="35856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" y="2867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1612080"/>
                            <a:ext cx="2502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716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29840" y="9679320"/>
                          <a:ext cx="232596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57960" y="9678600"/>
                          <a:ext cx="42235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6604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4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0"/>
                            <a:ext cx="35748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179640"/>
                            <a:ext cx="35748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1280" y="0"/>
                          <a:ext cx="655056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99" style="position:absolute;margin-left:-14.75pt;margin-top:19.95pt;width:592.1pt;height:804.45pt" coordorigin="-295,399" coordsize="11842,16089">
              <v:group id="shape_0" alt="Группа 200" style="position:absolute;left:-295;top:11124;width:1976;height:5363">
                <v:shape id="shape_0" stroked="t" o:allowincell="f" style="position:absolute;left:-12;top:14511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5;top:12252;width:1975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2;top:11124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5;top:15076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5;top:13099;width:393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5;top:11689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207" style="position:absolute;left:1229;top:15642;width:3663;height:845">
                <v:group id="shape_0" alt="Группа 208" style="position:absolute;left:1229;top:16206;width:3663;height:281">
                  <v:shape id="shape_0" stroked="t" o:allowincell="f" style="position:absolute;left:1229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2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6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0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4;top:16206;width:844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29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15" style="position:absolute;left:1229;top:15924;width:3663;height:281">
                  <v:shape id="shape_0" stroked="t" o:allowincell="f" style="position:absolute;left:1229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2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6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0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4;top:15924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29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22" style="position:absolute;left:1229;top:15642;width:3663;height:281">
                  <v:shape id="shape_0" stroked="t" o:allowincell="f" style="position:absolute;left:1229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2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6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0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4;top:15642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29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229" style="position:absolute;left:4895;top:15641;width:6651;height:848">
                <v:shape id="shape_0" stroked="t" o:allowincell="f" style="position:absolute;left:4895;top:15642;width:6087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49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3;top:15641;width:562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3;top:15924;width:562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233" stroked="t" o:allowincell="f" style="position:absolute;left:1231;top:399;width:10315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87" w:leader="none"/>
      </w:tabs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47" w:leader="none"/>
      </w:tabs>
      <w:autoSpaceDE w:val="false"/>
      <w:spacing w:lineRule="auto" w:line="312"/>
      <w:jc w:val="both"/>
      <w:outlineLvl w:val="3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3">
    <w:name w:val="WW8Num4z3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7">
    <w:name w:val="номер страницы"/>
    <w:basedOn w:val="Style5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Знак примечания1"/>
    <w:qFormat/>
    <w:rPr>
      <w:sz w:val="16"/>
    </w:rPr>
  </w:style>
  <w:style w:type="character" w:styleId="Style15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Appleconvertedspace">
    <w:name w:val="apple-converted-space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3402" w:leader="none"/>
      </w:tabs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14">
    <w:name w:val="оглавление 1"/>
    <w:basedOn w:val="Normal"/>
    <w:next w:val="Normal"/>
    <w:qFormat/>
    <w:pPr>
      <w:tabs>
        <w:tab w:val="clear" w:pos="708"/>
        <w:tab w:val="right" w:pos="10196" w:leader="dot"/>
      </w:tabs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Style24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41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Style27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24">
    <w:name w:val="заголовок 2"/>
    <w:basedOn w:val="Normal"/>
    <w:next w:val="Normal"/>
    <w:qFormat/>
    <w:pPr>
      <w:tabs>
        <w:tab w:val="clear" w:pos="708"/>
        <w:tab w:val="left" w:pos="757" w:leader="none"/>
        <w:tab w:val="left" w:pos="1287" w:leader="none"/>
      </w:tabs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FR1">
    <w:name w:val="FR1"/>
    <w:basedOn w:val="24"/>
    <w:qFormat/>
    <w:pPr>
      <w:tabs>
        <w:tab w:val="left" w:pos="757" w:leader="none"/>
        <w:tab w:val="left" w:pos="1077" w:leader="none"/>
        <w:tab w:val="left" w:pos="1287" w:leader="none"/>
      </w:tabs>
      <w:spacing w:before="0" w:after="0"/>
      <w:ind w:left="284" w:firstLine="567"/>
    </w:pPr>
    <w:rPr>
      <w:b w:val="false"/>
      <w:bCs w:val="false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111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211">
    <w:name w:val="Заголовок 21"/>
    <w:basedOn w:val="111"/>
    <w:next w:val="11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25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212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34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26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Style30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Style3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21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27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122">
    <w:name w:val="Стиль12"/>
    <w:basedOn w:val="Normal"/>
    <w:qFormat/>
    <w:pPr>
      <w:ind w:firstLine="709"/>
      <w:jc w:val="both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71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16">
    <w:name w:val="Основной текст1"/>
    <w:basedOn w:val="15"/>
    <w:qFormat/>
    <w:pPr>
      <w:jc w:val="both"/>
    </w:pPr>
    <w:rPr/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17">
    <w:name w:val="заголовок 1"/>
    <w:basedOn w:val="Normal"/>
    <w:next w:val="Normal"/>
    <w:qFormat/>
    <w:pPr>
      <w:keepNext w:val="true"/>
      <w:tabs>
        <w:tab w:val="clear" w:pos="708"/>
        <w:tab w:val="left" w:pos="927" w:leader="none"/>
      </w:tabs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Style3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Style34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4"/>
      </w:numPr>
      <w:tabs>
        <w:tab w:val="clear" w:pos="708"/>
        <w:tab w:val="left" w:pos="987" w:leader="none"/>
      </w:tabs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Style35">
    <w:name w:val="Стиль==="/>
    <w:basedOn w:val="Normal"/>
    <w:qFormat/>
    <w:pPr/>
    <w:rPr>
      <w:sz w:val="28"/>
      <w:szCs w:val="28"/>
      <w:lang w:val="en-US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51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5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9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42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72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91">
    <w:name w:val="Стиль9 прилож"/>
    <w:basedOn w:val="Normal"/>
    <w:qFormat/>
    <w:pPr/>
    <w:rPr>
      <w:sz w:val="18"/>
      <w:szCs w:val="20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222">
    <w:name w:val="Заголовок 22"/>
    <w:basedOn w:val="35"/>
    <w:next w:val="35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36">
    <w:name w:val="заголовок 3"/>
    <w:basedOn w:val="Normal"/>
    <w:qFormat/>
    <w:pPr>
      <w:widowControl w:val="false"/>
      <w:tabs>
        <w:tab w:val="clear" w:pos="708"/>
        <w:tab w:val="left" w:pos="927" w:leader="none"/>
      </w:tabs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93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  <w:tab w:val="left" w:pos="851" w:leader="none"/>
      </w:tabs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110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1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37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Style38">
    <w:name w:val="Содержимое таблицы"/>
    <w:basedOn w:val="Normal"/>
    <w:qFormat/>
    <w:pPr>
      <w:suppressLineNumbers/>
      <w:suppressAutoHyphens w:val="true"/>
    </w:pPr>
    <w:rPr/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231">
    <w:name w:val="Заголовок 23"/>
    <w:basedOn w:val="42"/>
    <w:next w:val="4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52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113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114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15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7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29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Style3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Style40">
    <w:name w:val="Заголовок таблицы"/>
    <w:basedOn w:val="Style38"/>
    <w:qFormat/>
    <w:pPr>
      <w:suppressAutoHyphens w:val="false"/>
      <w:jc w:val="center"/>
    </w:pPr>
    <w:rPr>
      <w:b/>
      <w:bCs/>
      <w:sz w:val="20"/>
      <w:szCs w:val="20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4:33:00Z</dcterms:created>
  <dc:creator>sisadmin</dc:creator>
  <dc:description/>
  <cp:keywords/>
  <dc:language>en-US</dc:language>
  <cp:lastModifiedBy>Olga211</cp:lastModifiedBy>
  <cp:lastPrinted>2010-10-06T17:44:00Z</cp:lastPrinted>
  <dcterms:modified xsi:type="dcterms:W3CDTF">2016-05-30T06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