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еревянные элементы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желобов: подвесных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=0,6мм шириной 800мм (на 2 козырька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ановка снегоудержателей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-нить по  факту</w:t>
            </w:r>
          </w:p>
        </w:tc>
      </w:tr>
      <w:tr>
        <w:trPr>
          <w:trHeight w:val="1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000х1200(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ru-RU"/>
              </w:rPr>
              <w:t>) мм на оконные блоки из ПВХ с тройным остеклением поворотно- откидные (энергосберегающее конструктивное исполнение) с последующим их утеплением (герметизацией), отливов, 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500х500мм на оконные деревянные блоки  с последующей герметизацией (в местах общего пользования.Фронто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зборка существующих  деревянных фронтонов зд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изоляции по фронтонам  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новых фронтонов из обрезной доски, обработанной огне-биозащитным  составом "Пирилакс" для деревянных конструкций  любой модификации для обеспече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несение на стыки досок герметика ( полиуретанового соста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раска обрезной доски фронтонов фасадной краской по дере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4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Olspan">
    <w:name w:val="ol_span"/>
    <w:basedOn w:val="Style5"/>
    <w:qFormat/>
    <w:rPr/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номер страницы"/>
    <w:basedOn w:val="Style5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Match">
    <w:name w:val="match"/>
    <w:basedOn w:val="Style5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28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Style29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3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25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сновной текст1"/>
    <w:basedOn w:val="14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/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27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7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16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Style33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91">
    <w:name w:val="Стиль9 прилож"/>
    <w:basedOn w:val="Normal"/>
    <w:qFormat/>
    <w:pPr/>
    <w:rPr>
      <w:sz w:val="18"/>
      <w:szCs w:val="20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Style34">
    <w:name w:val="Стиль==="/>
    <w:basedOn w:val="Normal"/>
    <w:qFormat/>
    <w:pPr/>
    <w:rPr>
      <w:sz w:val="28"/>
      <w:szCs w:val="28"/>
      <w:lang w:val="en-US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5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Style3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Style38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Style39">
    <w:name w:val="Заголовок таблицы"/>
    <w:basedOn w:val="Style32"/>
    <w:qFormat/>
    <w:pPr>
      <w:suppressAutoHyphens w:val="false"/>
      <w:jc w:val="center"/>
    </w:pPr>
    <w:rPr>
      <w:b/>
      <w:bCs/>
      <w:sz w:val="20"/>
      <w:szCs w:val="20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8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9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221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213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0">
    <w:name w:val="Текст примечания1"/>
    <w:basedOn w:val="Normal"/>
    <w:qFormat/>
    <w:pPr/>
    <w:rPr>
      <w:sz w:val="20"/>
      <w:szCs w:val="20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113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9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115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116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50:00Z</dcterms:created>
  <dc:creator>sisadmin</dc:creator>
  <dc:description/>
  <cp:keywords/>
  <dc:language>en-US</dc:language>
  <cp:lastModifiedBy>Vitaly226</cp:lastModifiedBy>
  <cp:lastPrinted>2010-10-06T16:44:00Z</cp:lastPrinted>
  <dcterms:modified xsi:type="dcterms:W3CDTF">2016-05-24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