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2 козырьк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оемы уточ-нить по  факту</w:t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окон 1000х1200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right="157" w:hanging="0"/>
        <w:jc w:val="both"/>
        <w:textAlignment w:val="au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/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Знак примечания1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3">
    <w:name w:val="номер страницы"/>
    <w:basedOn w:val="Style5"/>
    <w:qFormat/>
    <w:rPr/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Olspan">
    <w:name w:val="ol_span"/>
    <w:basedOn w:val="Style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Match">
    <w:name w:val="match"/>
    <w:basedOn w:val="Style5"/>
    <w:qFormat/>
    <w:rPr/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6">
    <w:name w:val="Основной текст1"/>
    <w:basedOn w:val="15"/>
    <w:qFormat/>
    <w:pPr>
      <w:jc w:val="both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31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  <w:lang w:eastAsia="ar-SA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Style3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Style36">
    <w:name w:val="Заголовок таблицы"/>
    <w:basedOn w:val="Style32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9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38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10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1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Style40">
    <w:name w:val="Стиль==="/>
    <w:basedOn w:val="Normal"/>
    <w:qFormat/>
    <w:pPr/>
    <w:rPr>
      <w:sz w:val="28"/>
      <w:szCs w:val="28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17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0:00Z</dcterms:created>
  <dc:creator>sisadmin</dc:creator>
  <dc:description/>
  <dc:language>en-US</dc:language>
  <cp:lastModifiedBy>gnezdilova</cp:lastModifiedBy>
  <cp:lastPrinted>2010-10-06T16:44:00Z</cp:lastPrinted>
  <dcterms:modified xsi:type="dcterms:W3CDTF">2016-05-24T10:1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