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Г. Планы этажей из технического паспор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02915" cy="881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а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49270" cy="916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эта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87345" cy="918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эта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46450" cy="918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этаж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3324860" cy="912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912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этаж</w:t>
      </w:r>
    </w:p>
    <w:sectPr>
      <w:headerReference w:type="default" r:id="rId7"/>
      <w:headerReference w:type="first" r:id="rId8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1T13:55:00Z</dcterms:modified>
  <cp:revision>203</cp:revision>
  <dc:subject/>
  <dc:title/>
</cp:coreProperties>
</file>