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3860165" cy="852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852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83300" cy="81108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отсутствие водосточной системы, отслоение штукатурки цоколя, выбоины и трещины отмостк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83300" cy="81108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Отслоение штукатурки цоколя,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  <w:lang w:val="ru-RU"/>
        </w:rPr>
        <w:t>трещины и отслоения бетона на торцах плит, оголение арматуры козырька, трещины и отслоения кирпича, выбоины, стирания и выщелачивания поверхности крыльца на площади до 50%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51245" cy="37414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Трещины и отслоения бетона на торцах плит, оголение арматуры козырьк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01410" cy="45421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5. Протечки в плитах покры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22670" cy="45720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6. Разрушение приямков, отмостки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09995" cy="61620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267450" cy="35242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8. Кровля. Разрушение кладки вытяжек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64275" cy="35458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9. Разрушение кровельного покрыт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881755" cy="87706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877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0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85130" cy="7313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1. Дефекты ступеней входа в подвал.</w:t>
      </w:r>
    </w:p>
    <w:sectPr>
      <w:headerReference w:type="default" r:id="rId13"/>
      <w:headerReference w:type="first" r:id="rId14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01T09:48:00Z</dcterms:modified>
  <cp:revision>207</cp:revision>
  <dc:subject/>
  <dc:title/>
</cp:coreProperties>
</file>