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Ведомость потребности в основных материалах и работах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17"/>
        <w:gridCol w:w="777"/>
        <w:gridCol w:w="993"/>
        <w:gridCol w:w="1134"/>
      </w:tblGrid>
      <w:tr>
        <w:trPr>
          <w:tblHeader w:val="true"/>
          <w:trHeight w:val="5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397" w:hRule="exac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 (отмостка)</w:t>
            </w:r>
          </w:p>
        </w:tc>
      </w:tr>
      <w:tr>
        <w:trPr>
          <w:trHeight w:val="25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бетонной подготовки из бетона В2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 с уклоном от здания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одвальные помещения (ремонт крылец входов</w:t>
            </w:r>
            <w:r>
              <w:rPr>
                <w:b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, толщиной слоя до 30 мм с устройством ниш для грязезащитных реше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3 крыльца</w:t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защитных ограждений (с последующей окраской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бетонного основания пола подвала из бетона В15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</w:t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 3 козырька</w:t>
            </w:r>
          </w:p>
        </w:tc>
      </w:tr>
      <w:tr>
        <w:trPr>
          <w:trHeight w:val="4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 с последующей окраск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плит козырька в 1 слой наплавляемого материал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 с последующей окраск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4 балкона</w:t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8 толщиной до 30 мм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толщиной от 30 до 50 мм с уклоном от стены здания, по гидроизоля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бивка штукатурки с поверхности цокол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штукатурки наружных стен с земли по камню и бетону: цементно-песчаным раствором толщиной слоя до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 (весь цоколь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см длиной 450 мм. Шириной 6 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3мм длиной 40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шивка трещин раскрытием до 2 мм в стенах зд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защитных слоев плит покрытия раствором М200 толщиной до 20 мм по штукатурной сетке типа “Рабица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ных отливов на оцинкованные t=0,6 мм 1350х200мм и отделка наружных откосов на проемах собственников и общи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 (местна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ем-.песчаным раствором М200 карниза здания по штукатурной сет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 (карниз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</w:t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0"/>
                <w:szCs w:val="20"/>
                <w:vertAlign w:val="superscript"/>
                <w:lang w:val="ru-RU"/>
              </w:rPr>
              <w:t>проемы уточнить с факт.</w:t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2100х12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устройством подоконных досок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ицовка внутренних откосов ГКЛ (в местах общего пользовани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ицовка внутренних откосов ГКЛ (в местах общего пользования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2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ей входов в подвал 2100х9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 - входы в подвал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</w:t>
            </w:r>
          </w:p>
        </w:tc>
      </w:tr>
      <w:tr>
        <w:trPr>
          <w:trHeight w:val="1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ентно-песчаных толщиной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1,9х0,8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парапетных решеток высотой 120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ухватов для водосточных труб: в каменных стена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3000х50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709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418" w:right="851" w:gutter="0" w:header="425" w:top="481" w:footer="0" w:bottom="136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3520</wp:posOffset>
              </wp:positionH>
              <wp:positionV relativeFrom="page">
                <wp:posOffset>26797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4.7pt;margin-top:21.1pt;width:595.25pt;height:804.45pt" coordorigin="-494,422" coordsize="11905,16089">
              <v:group id="shape_0" style="position:absolute;left:-494;top:11147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11;top:14535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94;top:12276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11;top:11148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36;top:15099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36;top:13122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36;top:11712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33;top:15665;width:3685;height:845">
                <v:group id="shape_0" style="position:absolute;left:1033;top:16229;width:3685;height:281">
                  <v:shape id="shape_0" stroked="t" o:allowincell="f" style="position:absolute;left:1033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00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67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34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02;top:16229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51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33;top:15947;width:3685;height:281">
                  <v:shape id="shape_0" stroked="t" o:allowincell="f" style="position:absolute;left:1033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00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67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34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02;top:1594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51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33;top:15665;width:3685;height:281">
                  <v:shape id="shape_0" stroked="t" o:allowincell="f" style="position:absolute;left:1033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00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67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34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02;top:15665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51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19;top:15664;width:6691;height:847">
                <v:shape id="shape_0" stroked="t" o:allowincell="f" style="position:absolute;left:4719;top:15665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43;top:15664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43;top:15947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35;top:422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9:48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1T13:55:00Z</dcterms:modified>
  <cp:revision>29</cp:revision>
  <dc:subject/>
  <dc:title/>
</cp:coreProperties>
</file>