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000х15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Match">
    <w:name w:val="match"/>
    <w:basedOn w:val="Style5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24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Style22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FR1">
    <w:name w:val="FR1"/>
    <w:basedOn w:val="23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8">
    <w:name w:val="Стиль==="/>
    <w:basedOn w:val="Normal"/>
    <w:qFormat/>
    <w:pPr/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2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3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12">
    <w:name w:val="Заголовок 21"/>
    <w:basedOn w:val="113"/>
    <w:next w:val="11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orehova</cp:lastModifiedBy>
  <cp:lastPrinted>2010-10-06T17:44:00Z</cp:lastPrinted>
  <dcterms:modified xsi:type="dcterms:W3CDTF">2016-05-17T14:02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