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Ведомость дефектов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708"/>
        <w:gridCol w:w="993"/>
        <w:gridCol w:w="992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тная засыпка грунта вручну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.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Разборка существующего светового приямка </w:t>
            </w:r>
            <w:r>
              <w:rPr>
                <w:sz w:val="22"/>
                <w:szCs w:val="22"/>
                <w:lang w:val="ru-RU"/>
              </w:rPr>
              <w:t>(на 15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7,5. (на 15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ладки из кирпича рядового керамического толщиной 380мм (на 15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вертикальной гидроизоляции кирпичных стен светового приямка горячим битумом за два раза, ниже уровня земли (на 15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металлических конструкций козырька светового приямка (на 15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Монолитный поликарбонат толщиной 10мм (на 15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. (на 3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, с устройством ниш для грязезащитных решеток (на 3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крылец стальной сеткой с ячейкой 100х100 из проволоки Вр-I Ф5мм. (на 3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лицовка поверхности входа керамогранитными плитками. (на 3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 3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существующего разрушенного бетонного слоя ступеней спуска в подвал (3 входа в подва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Восстановление ступеней и защитных слоев бетона крылец здания ц.п. раствором марки М2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, толщиной слоя до 30 мм (3 входа в подва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заложенных продух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читка раскрытых проемов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строительного мус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орка мусора из подвала здания (бытовой и строительный мусор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тепление надподвального перекрытия минераловатными плитами негорючими,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2"/>
                <w:szCs w:val="22"/>
              </w:rPr>
              <w:t>-99</w:t>
            </w:r>
            <w:r>
              <w:rPr>
                <w:sz w:val="22"/>
                <w:szCs w:val="22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Оцинкованная сетка с ячейкой 100х100 из проволоки Вр-I Ф3мм по утеплителю. (для поддерж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внутренних стен подвала (каменных и бетонных) негорючими красками. В один сл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Металлические элементы козырька (стойки, балки, прогоны) (на 4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21-1000-0,7 (покрытие). (на 4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ревянные элементы (на 4 козырь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 (на 4 козырь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(на 4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снегоудержателей (на 4 козырь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фасада здания (щеткам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 мм 1400х2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иление балконных плит металлическими стяжными поясам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8 балк. плит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ind w:left="0" w:right="34" w:hanging="283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10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 xml:space="preserve">Установка отливов балконных плит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=0,7мм шириной 8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ind w:left="0" w:right="34" w:hanging="283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гидроизоляции по верху балконных плит в 2 слоя наплавляемого матери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ц.п. стяжки  толщиной от 30 до 50 мм с уклоном от стены здания, по гидроизоля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8 толщиной до 3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 xml:space="preserve">Оштукатуривание бетонных плит балкон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8 толщиной до 3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 xml:space="preserve">Установка фарту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=0,7мм шириной 8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ходных дверей 2100х10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Стропильная крыша, кровля.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арапетных реше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слуховых окон: прямоугольных двуска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тропил, подкосов, прогонов, затяж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луховых окон 2-х створчатых с простой окрас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</w:t>
            </w:r>
            <w:r>
              <w:rPr>
                <w:sz w:val="22"/>
                <w:szCs w:val="22"/>
                <w:lang w:val="ru-RU"/>
              </w:rPr>
              <w:t xml:space="preserve"> 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гидро-ветро изоляции по стропильной сис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нтр обрешетки из бруса 50х32 по стропил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чердачного перекрытия минераловатными плитами негорючими плотностью Y=125 кг/м3 и более (как вариант жесткие плиты руф баттс ТУ-5762-005-45757203-99) толщиной 1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тонирование стяжки цем.-песч. Раствором толщиной 3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поверхности дымовых труб минераловатными плитами негорючими плотностью Y=125 кг/м3 и более (как вариант жесткие плиты руф баттс ТУ-5762-005-45757203-99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 с покрытием полиэстер С 21-1000-0,5 (сте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лпаков на оголовках дымовентблоков и вентшахт на стальные с полимерным покрытием t=0,6мм 2000х5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таллического ограждения кров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негоудерж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стка дымовентблоков и вентшах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рямых звеньев водосточных труб с земли, лестниц ил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олен водосточных труб с земли, лестниц 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новых ухватов для водосточных труб в камен. ст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: воронок водосточных труб с люл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/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4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4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>
        <w:lang w:val="ru-RU"/>
      </w:rPr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11:00Z</dcterms:created>
  <dc:creator>sisadmin</dc:creator>
  <dc:description/>
  <cp:keywords/>
  <dc:language>en-US</dc:language>
  <cp:lastModifiedBy>poniklenko</cp:lastModifiedBy>
  <cp:lastPrinted>2010-10-06T17:44:00Z</cp:lastPrinted>
  <dcterms:modified xsi:type="dcterms:W3CDTF">2016-04-14T07:09:00Z</dcterms:modified>
  <cp:revision>1376</cp:revision>
  <dc:subject/>
  <dc:title/>
</cp:coreProperties>
</file>