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757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ул. Харьковская, д. 16-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4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Теплогаз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ул. Харьковская, д.16-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4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 xml:space="preserve">Приложение </w:t>
            </w:r>
            <w:r>
              <w:rPr>
                <w:lang w:val="ru-RU"/>
              </w:rPr>
              <w:t>1</w:t>
            </w:r>
            <w:r>
              <w:rPr/>
              <w:t>. Архитектурно-строительные решения. ПСД-02</w:t>
            </w:r>
            <w:r>
              <w:rPr>
                <w:lang w:val="ru-RU"/>
              </w:rPr>
              <w:t>6</w:t>
            </w:r>
            <w:r>
              <w:rPr/>
              <w:t>/2015-АС.</w:t>
            </w:r>
            <w:r>
              <w:rPr>
                <w:lang w:val="ru-RU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2. Проект электроснабжения. ПСД-026/2015-ЭМ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3. Проект отопления и вентиляции. ПСД-026/2015-ОВ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4. Проект водоснабжения и канализации. ПСД-026/2015-ВК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инженер                                                      Поникленко О.Н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/>
      </w:pPr>
      <w:r>
        <w:rPr>
          <w:sz w:val="28"/>
          <w:szCs w:val="28"/>
        </w:rPr>
        <w:t>Инженер-проектировщик ВК                                   Рябцев М. Ю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№ ПСД-026/2015 от 26.11.2015г.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Железногорск, ул. Л. Голенькова, д.9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15-19 февраля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фундамента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дания 35,5 и 50,25 метра, ширина 14,07 метра. Высота помещений 2,95 метра. Высота здания 10,3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, железобетонный. Шурфирование не производилось.</w:t>
            </w:r>
          </w:p>
        </w:tc>
      </w:tr>
      <w:tr>
        <w:trPr>
          <w:trHeight w:val="2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ы выполнены из керамического кирпича толщиной 510мм. Окраше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ерекрытия (покрытия) – 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водосток не организован. Кровля – шифер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 асфальтовая. Крыльца бетонные. Козырьки над входами металлическ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 в местах общего пользования пластиковые, двери металлически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ир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трех этажный четырех подъездный многоквартирный жилой дом. Форма здания в плане Г-образная с размерами по длине 35,5 и 50,25, по ширине – 14,07 метров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стенами, связанными с междуэтажными перекрытия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несущих стен здания было установлено: наружные и внутренние стены выше отметки 0,000 выполнены из керамического (рядового) кирпича. Общая толщина наружной стены 510 мм, толщина внутренних несущих стен 38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лажнение наружной кирпичной стены здания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наружных стенах с шириной раскрытия менее 2 мм и глубиной до 1/3 толщины стены на площади до 10% (см. приложение В, фото № 5,7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согласно ВСН 53-86(р), табл. 10 составляет 20%. 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 на потолке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швах между плитами с шириной раскрытия до 2 м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ерекрытии над подвалом –разрушение защитного слоя бетона с оголением арматур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30 составляет 20%. 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овли деревянная (кругляк). Мауэрлат Ф 170мм. Стропильные ноги Ф 150мм, шаг 1000мм. Прогоны, лежни Ф 150мм. Подкосы Ф150мм. Обрешетка доска 150х25мм, шаг 350 мм. Кровля из асбестоцементны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8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ибы некоторых стропильных ног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ечки и просветы кровли на площади до 1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, дверей и перемычек здания было установлено: окна в местах общего пользования заменены на пластиковые, двери тамбуров- деревянные, входные двери – металлические, перемычки –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осели, дверные коробки перекошены, наличники повреждены, приборы неисправн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дверных блоков согласно ВСН 53-86(р), табл. 57, 58 составляет 45%. Техническое состояние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7.2.2. Отмостка, крыльца, козырьки, входы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о установлено: отмостка асфальтовая, шириной 700мм, по всему периметру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еречные трещины на площади до 3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рания и выщелачивания отмостки на площади до 2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тмостки составляет 70%. 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зырьков здания над входами и балконных плит было установлено: конструкция козырька металлическая, конструкция балкона сборная железобетонная балконная плит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зырьков над входам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ические элементы козырьков над входами деформированы, корродированны. Выявлено отслоение покрытия от несущих элементов, местами отсутствует.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озырьков над входами составляет 60%. Техническое состояние козырьков обследуемого здания с учётом обнаруженных дефектов, оценивается как недопустимое, требующее замены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алкон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и отслоения бетона на торцах плит, оголение арматуры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балконных плит составляет 55%. Техническое состояние козырьков и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лец здания было установлено: крыльца 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и отслоения бетона, выбоины, стирания и выщелачивания поверхности на площади до 5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лец составляет 75%. 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ходов в подвал здания было установлено: входы в подвал здания осуществляется через внутренние лестничные клет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входов в подвал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разрушение и стирание ступеней входа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входов в подвал здания составляет 50%. Техническое состояние входов в подвал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1. Тепл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обследуемом здании смонтирована однотрубная стояковая система отопления. Подающие и обратные трубопроводы, проложенные по чердаку и в подвалу, выполнены из стальных водогазопроводных труб по ГОСТ 3262-75* диаметром 15-50 мм и стальных электросварных труб по ГОСТ 10704-91* диаметром свыше 50 мм. Данная система отопления ориентировочно была смонтирована в 60-е годы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качестве отопительных приборов установлены стальные штампованные  радиаторы и конвекторы. Изоляция труб чердака и подвала  местами отсутствует, местами повреждена. Внутридомовая система отопления – с верхним розливом. Трубы общедомового имущества подвержены коррозии (чердак и подвал), на лестничных клетках местами присутствуют отслоения масляной краски. Система теплоснабжения работает длительное время без капитального ремонта. На момент обследования отдельные участки внутридомовой сети системы имеют отслоения крас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ходе визуального обследования системы отопления установлено, что трубопроводы системы отопления имеют значительный износ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остояние системы теплоснабжения можно оценить как ограниченно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ГОСТ 31937-2011 «Здания и сооружения. Правила обследования и мониторинга технического состояния» и ВСН 53-86(р) «Правила оценки физического износа жилых зданий», необходима 90-100% замена системы отопления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Холодное, горячее водоснабжение. Водоотвед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водоснабжения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вод водопровода выполнен от существующей водопроводной сети и замене не подлежит (согласно ТЗ). В здании присутствует общедомовой водомерный узел учёта расхода холодной воды. </w:t>
      </w:r>
      <w:r>
        <w:rPr>
          <w:sz w:val="28"/>
          <w:szCs w:val="28"/>
        </w:rPr>
        <w:t>Приборы учета в осмотренных квартирах установлен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Существующие магистральные сети и стояки холодного водоснабжения  выполнены из  стальных водогазопроводных труб по ГОСТ 3262-75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hanging="0"/>
        <w:jc w:val="left"/>
        <w:rPr/>
      </w:pPr>
      <w:r>
        <w:rPr>
          <w:sz w:val="28"/>
          <w:szCs w:val="28"/>
          <w:lang w:val="ru-RU"/>
        </w:rPr>
        <w:t>Период эксплуатации данных труб составляет более 30 лет, поэтому при обследовании выявлено наличие коррозии труб более 70%, отсутствие покрытия масляной краской - более 80%, отсутствие теплоизоляции – более 70%. Обнаруженные дефекты являются значительными (более 65% по ВСН 53-86(р) табл.67). Общедомовые трубопроводы подлежат 100% замене (смотри приложение 4: ПСД-026/2015-ВК.89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 по подвалу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89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3. Электр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Дополнительная система уравнивания потенциалов (ДСУП) отсутствует полностью, т.к. не была предусмотрена изначально. Отсутствие ЗУ и ДСУП противоречит требованиям правил устройства электроустановок ПУЭ 7 и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ывод: ЗУ необходимо восстанавливать, ДСУП необходимо предусматривать и изготавливать заново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озырьков и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входов в подвал обследуемого здания с учётом обнаруженных дефектов, оценивается как работоспособное, требующее проведения необходимых мероприятий по восстановлению конструкций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отопления в обследуемом здании с учётом обнаруженных дефектов, оценивается как ограниченно работоспособное, требующее 100 % замены трубопроводов подающих, сборных магистралей, стояков и отопительных приборов в местах общего польз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холодного водоснабжения и канализации  в обследуемом здании  с учётом обнаруженных дефектов оценивается как ограниченно работоспособное, требующее 100 % замены трубопров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Железногорск, ул. Л. Голенькова, д.9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увлажнение наружных кирпичных стен здания. Произвести ремонт стен, подмазать швы и трещины, очистить и окрас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заделку отслоившихся швов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мену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 Выполнить утепление пола черд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лную замену отмостки на асфальтовую. Произвести замену козырьков над входами в здание. Выполнить новые крыльца входов в подъезды з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емонт входов в подва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общедомовых трубопроводов систем отопления и отопительных приборов в местах общего пользования (см. приложение 3: ПСД-026/2015-ОВ.4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покрытие изоляцией и замену общедомовых трубопроводов систем холодного водоснабжения; выполнить 100% замену хоз.-бытового водоотведения (см. приложение 4: ПСД-026/2015-ВК.4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100% замену сети электроснабжения от общедомового счетчика электроэнергии до счетчиков собственников МКД. (смотри приложение 2: ПСД-026/2015-ЭМ.42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никлен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ая обл., г. Курск, ул. Харьковская, д.16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65pt;margin-top:-1.05pt;width:594.9pt;height:798pt" coordorigin="-1513,-21" coordsize="11898,15960">
              <v:rect id="shape_0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никленк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4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ая обл., г. Курск, ул. Харьковская, д.16-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Вова</cp:lastModifiedBy>
  <cp:lastPrinted>2010-10-06T17:44:00Z</cp:lastPrinted>
  <dcterms:modified xsi:type="dcterms:W3CDTF">2016-07-14T19:01:00Z</dcterms:modified>
  <cp:revision>261</cp:revision>
  <dc:subject/>
  <dc:title/>
</cp:coreProperties>
</file>