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Ф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белка внутренних стен подвала (деревянных) известью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чистка поверхности козырьков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козырьков входных групп металлическими стяжными поясами.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.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цинкованных фартуков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в местах стыковки козырьков со стенами здания.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балконных плит металлическими стяжными поясам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1 слой наплавляемого материала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яжки балконных плит толщиной от 30 до 50 мм с уклоном от стены здания, по гидроизоляци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штукатурки фасада цементно-песчаными раствор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8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300х20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300х8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600х600мм на оконные блоки из ПВХ с дв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шт./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/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люков в перекрытиях, площадь проема до 2 м2 (люки лазов на черда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/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яжки по пароизоляции толщиной 4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2000х5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15T12:24:00Z</dcterms:modified>
  <cp:revision>1291</cp:revision>
  <dc:subject/>
  <dc:title/>
</cp:coreProperties>
</file>