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163060" cy="857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857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Двор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829300" cy="43853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8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Увлажнение стен здания,  отслоение штукатурки цоколя, выбоины и трещины отмостк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900420" cy="38487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. Увлажнение стен здания, коррозия водосточной системы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4777740" cy="46882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468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4. Следы протечек на потолке, трещины в швах между плитами с шириной раскрытия до 2 мм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4907915" cy="3235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5. Трещины в наружных стенах с шириной раскрытия менее 2 мм и глубиной до 1/3 толщины стены на площади до 10%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056630" cy="8063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806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6. Отслоение штукатурки цоколя,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  <w:lang w:val="ru-RU"/>
        </w:rPr>
        <w:t>трещины и отслоения бетона на торцах плит, оголение арматуры козырька, трещины и отслоения кирпича, выбоины, стирания и выщелачивания поверхности крыльца на площади до 50%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38240" cy="3177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567"/>
        <w:jc w:val="center"/>
        <w:rPr>
          <w:b/>
          <w:b/>
        </w:rPr>
      </w:pPr>
      <w:r>
        <w:rPr>
          <w:b/>
        </w:rPr>
        <w:t>Фото 7. Протечки и просветы кровли на площади до 10%, ослабление и отставание отдельных листов от обрешетки, поражение гнилью и жучком древесины слухового окна, увлажнение наружных стен.</w:t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32830" cy="2185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567"/>
        <w:jc w:val="center"/>
        <w:rPr/>
      </w:pPr>
      <w:r>
        <w:rPr>
          <w:b/>
        </w:rPr>
        <w:t>Фото 8. Трещины и отслоения бетона на торцах плит, оголение арматуры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222875" cy="7830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783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567"/>
        <w:jc w:val="center"/>
        <w:rPr/>
      </w:pPr>
      <w:r>
        <w:rPr>
          <w:b/>
        </w:rPr>
        <w:t>Фото 9. Разрушение и стирание ступеней входа в подвал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76340" cy="6425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642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10. Бок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67450" cy="3880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11. Поражение гнилью опорного узл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02680" cy="4669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12. Стропильная система.</w:t>
      </w:r>
    </w:p>
    <w:sectPr>
      <w:headerReference w:type="default" r:id="rId14"/>
      <w:headerReference w:type="first" r:id="rId15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25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51790</wp:posOffset>
              </wp:positionH>
              <wp:positionV relativeFrom="page">
                <wp:posOffset>359410</wp:posOffset>
              </wp:positionV>
              <wp:extent cx="6981825" cy="10216515"/>
              <wp:effectExtent l="9525" t="10160" r="9525" b="952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65pt;margin-top:28.3pt;width:592.1pt;height:804.45pt" coordorigin="-293,566" coordsize="11842,16089">
              <v:group id="shape_0" style="position:absolute;left:-293;top:11290;width:1976;height:5363">
                <v:shape id="shape_0" stroked="t" o:allowincell="f" style="position:absolute;left:-10;top:14678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3;top:12419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;top:1129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5243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3266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185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1;top:15809;width:3663;height:845">
                <v:group id="shape_0" style="position:absolute;left:1231;top:16373;width:3663;height:281">
                  <v:shape id="shape_0" stroked="t" o:allowincell="f" style="position:absolute;left:12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373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6091;width:3663;height:281">
                  <v:shape id="shape_0" stroked="t" o:allowincell="f" style="position:absolute;left:12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091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5809;width:3663;height:281">
                  <v:shape id="shape_0" stroked="t" o:allowincell="f" style="position:absolute;left:12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5809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897;top:15808;width:6650;height:847">
                <v:shape id="shape_0" stroked="t" o:allowincell="f" style="position:absolute;left:4897;top:15809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25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5808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6091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3;top:566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5-12-17T11:24:00Z</dcterms:modified>
  <cp:revision>200</cp:revision>
  <dc:subject/>
  <dc:title/>
</cp:coreProperties>
</file>