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существующего светового приямка</w:t>
            </w:r>
            <w:r>
              <w:rPr>
                <w:sz w:val="22"/>
                <w:szCs w:val="22"/>
                <w:lang w:val="ru-RU"/>
              </w:rPr>
              <w:t xml:space="preserve"> (10 приям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</w:t>
            </w:r>
            <w:r>
              <w:rPr>
                <w:sz w:val="22"/>
                <w:szCs w:val="22"/>
                <w:lang w:val="ru-RU"/>
              </w:rPr>
              <w:t xml:space="preserve"> 10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кладки из кирпича рядового керамического толщиной 380мм (на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вертикальной гидроизоляции кирпичных стен светового приямка горячим битумом за два раза, ниже уровня земли (на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металлических конструкций козырька светового приямка (на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нолитный поликарбонат толщиной 10мм (на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ыши входа в подвал из металлических листов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и входа в подвал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1 вход в подва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1 вход в подва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щетками (по стенам)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деревянных элементов конструкций крыши входа в подвал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, с последующей окраской деревянных элементов. (на 1 в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примыкания к стенами здания. (на 1 вхо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. (на 1 вхо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60-845-0,7 (кровля). (на 1 вхо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6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600х1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Цокольного этаж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Разборка покрытий кровель: из </w:t>
            </w:r>
            <w:r>
              <w:rPr>
                <w:sz w:val="22"/>
                <w:szCs w:val="22"/>
                <w:lang w:val="ru-RU"/>
              </w:rPr>
              <w:t xml:space="preserve">металлических </w:t>
            </w:r>
            <w:r>
              <w:rPr>
                <w:sz w:val="22"/>
                <w:szCs w:val="22"/>
              </w:rPr>
              <w:t xml:space="preserve">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18T12:45:00Z</dcterms:modified>
  <cp:revision>17</cp:revision>
  <dc:subject/>
  <dc:title/>
</cp:coreProperties>
</file>