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по результату визуального обследования состояния общего имущества многоквартирного жилого дома по адресу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рская область, г. Курск, ул. Володарского, д.8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ая форма результатов осмотра объектов общего имущества в многоквартирном доме</w:t>
      </w:r>
    </w:p>
    <w:tbl>
      <w:tblPr>
        <w:tblW w:w="9595" w:type="dxa"/>
        <w:jc w:val="left"/>
        <w:tblInd w:w="-15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62"/>
        <w:gridCol w:w="2903"/>
        <w:gridCol w:w="3367"/>
        <w:gridCol w:w="2563"/>
      </w:tblGrid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№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бщего имуществ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или краткое описание дефекта и причины его возникновения 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ремонте, замене, текущем ремонте,  обслуживании</w:t>
            </w:r>
          </w:p>
        </w:tc>
      </w:tr>
      <w:tr>
        <w:trPr>
          <w:trHeight w:val="340" w:hRule="atLeast"/>
        </w:trPr>
        <w:tc>
          <w:tcPr>
            <w:tcW w:w="9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здания</w:t>
            </w:r>
          </w:p>
        </w:tc>
      </w:tr>
      <w:tr>
        <w:trPr>
          <w:trHeight w:val="1481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ы, цоколь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трещины усадочного характера, повреждения штукатурного слоя цоколя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е</w:t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остк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щины, отдельные места разрушены, отмостка отходит от здания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 здани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Глубокие трещины, выветривание швов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е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ы протечек, мелкие трещины в швах. 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пильная система здания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ы протечек, гниль, отдельные стропила усилены накладками, мауэрлат в целом в удовлетворительном состояни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ны и затяжки в удовлетворительном состоянии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62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шетк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ы протечек, следы биоповреждений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ля 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изоляция из рубероида отсутствует. Протечки и просветы в некоторых местах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кровли отсутствуе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удержатели отсутствуют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точная система кровл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подвержены коррозии, протечки труб и желобов вызывают намокание фасада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ительное</w:t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пени лестниц здания имеют сколы 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имеют щели, отдельные окна в остеклении имеют трещины сколы и т.д. Коробки, штапики имеют следы биоповреждений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 имеют щели провисание дверных полотен, следы биоповреждений (по низу коробок и полотен)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ьки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озия и перекос металлических конструкций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оны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накрытых балконах выявлены следы протечек и отслоения защитных слоев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рытые балконы отделаны – отделка скрывает возможные дефекты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е </w:t>
            </w:r>
          </w:p>
        </w:tc>
      </w:tr>
      <w:tr>
        <w:trPr>
          <w:trHeight w:val="217" w:hRule="atLeast"/>
        </w:trPr>
        <w:tc>
          <w:tcPr>
            <w:tcW w:w="9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идомовые инженерные системы</w:t>
            </w:r>
          </w:p>
        </w:tc>
      </w:tr>
      <w:tr>
        <w:trPr>
          <w:trHeight w:val="180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  <w:color w:val="0000FF"/>
              </w:rPr>
              <w:t>Общедомовые трубы повреждены коррози</w:t>
            </w:r>
            <w:r>
              <w:rPr>
                <w:rFonts w:cs="Times New Roman" w:ascii="Times New Roman" w:hAnsi="Times New Roman"/>
                <w:color w:val="0000FF"/>
                <w:lang w:val="ru-RU"/>
              </w:rPr>
              <w:t>ей</w:t>
            </w:r>
            <w:r>
              <w:rPr>
                <w:rFonts w:cs="Times New Roman" w:ascii="Times New Roman" w:hAnsi="Times New Roman"/>
                <w:color w:val="0000FF"/>
              </w:rPr>
              <w:t>, местами присутствует отслоение масляной краски  и  отсутств</w:t>
            </w:r>
            <w:r>
              <w:rPr>
                <w:rFonts w:cs="Times New Roman" w:ascii="Times New Roman" w:hAnsi="Times New Roman"/>
                <w:color w:val="0000FF"/>
                <w:lang w:val="ru-RU"/>
              </w:rPr>
              <w:t>ует</w:t>
            </w:r>
            <w:r>
              <w:rPr>
                <w:rFonts w:cs="Times New Roman" w:ascii="Times New Roman" w:hAnsi="Times New Roman"/>
                <w:color w:val="0000FF"/>
              </w:rPr>
              <w:t xml:space="preserve"> теплоизоляционно</w:t>
            </w:r>
            <w:r>
              <w:rPr>
                <w:rFonts w:cs="Times New Roman" w:ascii="Times New Roman" w:hAnsi="Times New Roman"/>
                <w:color w:val="0000FF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FF"/>
              </w:rPr>
              <w:t xml:space="preserve"> покрыти</w:t>
            </w:r>
            <w:r>
              <w:rPr>
                <w:rFonts w:cs="Times New Roman" w:ascii="Times New Roman" w:hAnsi="Times New Roman"/>
                <w:color w:val="0000FF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обходима замена.</w:t>
            </w:r>
          </w:p>
        </w:tc>
      </w:tr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мовые трубы подвержены коррозии, отсутствует антикоррозийное покрытие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40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мовые трубы подвержены коррозии, отсутствует антикоррозийное покрытие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60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, в том числе система уравнивания потенциалов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устройство, этажные щиты и общедомовые сети электроснабжения (от вводного устройства до распределительных щитов) находятся в неудовлетворительном состоянии. Сети выполнены из алюминия. Изоляция разрушается (возраст). Соединения выполнены с нарушением норм.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, в том числе выгребные ямы;</w:t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мовые трубы подвержены коррозии, не сохранена 100% целостность трубопроводов</w:t>
            </w:r>
          </w:p>
        </w:tc>
        <w:tc>
          <w:tcPr>
            <w:tcW w:w="25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tbl>
      <w:tblPr>
        <w:tblW w:w="9595" w:type="dxa"/>
        <w:jc w:val="left"/>
        <w:tblInd w:w="-3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2955"/>
        <w:gridCol w:w="6640"/>
      </w:tblGrid>
      <w:tr>
        <w:trPr>
          <w:trHeight w:val="620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Необходима замена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Ремонт невозможен или представляется нецелесообразным по технико-экономическим причинам</w:t>
            </w:r>
          </w:p>
        </w:tc>
      </w:tr>
      <w:tr>
        <w:trPr>
          <w:trHeight w:val="393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 xml:space="preserve">Неудовлетворительное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Необходим значительный ремонт</w:t>
            </w:r>
          </w:p>
        </w:tc>
      </w:tr>
      <w:tr>
        <w:trPr>
          <w:trHeight w:val="161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Удовлетворительно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Необходим ремонт</w:t>
            </w:r>
          </w:p>
        </w:tc>
      </w:tr>
      <w:tr>
        <w:trPr>
          <w:trHeight w:val="227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Хороше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Необходимы профилактические работы</w:t>
            </w:r>
          </w:p>
        </w:tc>
      </w:tr>
      <w:tr>
        <w:trPr>
          <w:trHeight w:val="137" w:hRule="atLeast"/>
        </w:trPr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Отлично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red"/>
              </w:rPr>
              <w:t>Новое или не требующее ремонта оборудование, элемент зд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1300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pt;margin-top:21.2pt;width:595.2pt;height:804.45pt" coordorigin="-466,424" coordsize="11904,16089">
              <v:group id="shape_0" alt="Группа 2" style="position:absolute;left:-466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6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3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1;top:15667;width:3685;height:845">
                <v:group id="shape_0" alt="Группа 10" style="position:absolute;left:1061;top:16231;width:3685;height:281">
                  <v:shape id="shape_0" stroked="t" o:allowincell="f" style="position:absolute;left:1061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1;top:15949;width:3685;height:281">
                  <v:shape id="shape_0" stroked="t" o:allowincell="f" style="position:absolute;left:1061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1;top:15667;width:3685;height:281">
                  <v:shape id="shape_0" stroked="t" o:allowincell="f" style="position:absolute;left:1061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5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7;top:15666;width:6691;height:847">
                <v:shape id="shape_0" stroked="t" o:allowincell="f" style="position:absolute;left:4747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3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-57" w:right="-57" w:hanging="0"/>
      <w:jc w:val="center"/>
    </w:pPr>
    <w:rPr>
      <w:rFonts w:ascii="Arial" w:hAnsi="Arial" w:eastAsia="Times New Roman" w:cs="Arial"/>
      <w:i/>
      <w:iCs/>
      <w:sz w:val="19"/>
      <w:szCs w:val="19"/>
      <w:lang w:val="en-US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 w:before="0" w:after="0"/>
      <w:ind w:left="3686" w:hanging="2835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2:00Z</dcterms:created>
  <dc:creator>Alexandr2210</dc:creator>
  <dc:description/>
  <dc:language>en-US</dc:language>
  <cp:lastModifiedBy>hruchev</cp:lastModifiedBy>
  <dcterms:modified xsi:type="dcterms:W3CDTF">2016-05-24T09:46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