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Разборка существующего светового приямка</w:t>
            </w:r>
            <w:r>
              <w:rPr>
                <w:sz w:val="22"/>
                <w:szCs w:val="22"/>
                <w:lang w:val="ru-RU"/>
              </w:rPr>
              <w:t xml:space="preserve"> (10 приям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бетона В7,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</w:t>
            </w:r>
            <w:r>
              <w:rPr>
                <w:sz w:val="22"/>
                <w:szCs w:val="22"/>
                <w:lang w:val="ru-RU"/>
              </w:rPr>
              <w:t xml:space="preserve"> 10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кладки из кирпича рядового керамического толщиной 380мм (на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вертикальной гидроизоляции кирпичных стен светового приямка горячим битумом за два раза, ниже уровня земли (на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металлических конструкций козырька светового приямка (на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онолитный поликарбонат толщиной 10мм (на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ыши входа в подвал из металлических листов. (на 1 в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и входа в подвал. (на 1 в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входа в подвал местами, с последующим вывозом разобранного кирпича. (на 1 в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существующего разрушенного бетонного слоя ступеней спуска в подвал (1 вход в подва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ступеней и защитных слоев бетона крылец здания ц.п. раствором марки М2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, толщиной слоя до 30 мм (1 вход в подва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чистка поверхности щетками (по стенам) (на 1 в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на 1 в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деревянных элементов конструкций крыши входа в подвал. (на 1 в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, с последующей окраской деревянных элементов. (на 1 в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примыкания к стенами здания. (на 1 вход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. (на 1 вход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60-845-0,7 (кровля). (на 1 вход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тка раскрытых прое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6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00х1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600х1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Цокольного этаж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Разборка покрытий кровель: из </w:t>
            </w:r>
            <w:r>
              <w:rPr>
                <w:sz w:val="22"/>
                <w:szCs w:val="22"/>
                <w:lang w:val="ru-RU"/>
              </w:rPr>
              <w:t xml:space="preserve">металлических </w:t>
            </w:r>
            <w:r>
              <w:rPr>
                <w:sz w:val="22"/>
                <w:szCs w:val="22"/>
              </w:rPr>
              <w:t>листов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18T12:46:00Z</dcterms:modified>
  <cp:revision>18</cp:revision>
  <dc:subject/>
  <dc:title/>
</cp:coreProperties>
</file>