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5358765" cy="400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898515" cy="441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. Фрагмент главного фасад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727700" cy="4295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253355" cy="3930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253355" cy="39300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93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964555" cy="44634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569585" cy="416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Фото 6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885180" cy="4413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7</w:t>
      </w:r>
      <w:r>
        <w:rPr>
          <w:b/>
          <w:sz w:val="24"/>
          <w:szCs w:val="24"/>
          <w:lang w:val="ru-RU"/>
        </w:rPr>
        <w:t>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385435" cy="403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8</w:t>
      </w:r>
      <w:r>
        <w:rPr>
          <w:b/>
          <w:sz w:val="24"/>
          <w:szCs w:val="24"/>
          <w:lang w:val="ru-RU"/>
        </w:rPr>
        <w:t>. Стропильная систем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0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1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Style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Style5"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1">
    <w:name w:val="номер страницы"/>
    <w:basedOn w:val="Style5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Appleconvertedspace">
    <w:name w:val="apple-converted-space"/>
    <w:basedOn w:val="Style5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примечания1"/>
    <w:qFormat/>
    <w:rPr>
      <w:sz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Style3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Style32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Основной текст1"/>
    <w:basedOn w:val="112"/>
    <w:qFormat/>
    <w:pPr>
      <w:jc w:val="both"/>
    </w:pPr>
    <w:rPr/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Стиль==="/>
    <w:basedOn w:val="Normal"/>
    <w:qFormat/>
    <w:pPr/>
    <w:rPr>
      <w:sz w:val="28"/>
      <w:szCs w:val="28"/>
      <w:lang w:val="en-US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37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8">
    <w:name w:val="Заголовок таблицы"/>
    <w:basedOn w:val="Style35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