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4</w:t>
            </w:r>
          </w:p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 откосов окон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/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2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Match">
    <w:name w:val="match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Olspan">
    <w:name w:val="ol_span"/>
    <w:basedOn w:val="Style5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12">
    <w:name w:val="Знак примечания1"/>
    <w:qFormat/>
    <w:rPr>
      <w:sz w:val="1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33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33"/>
    <w:next w:val="3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27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5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32">
    <w:name w:val="Стиль==="/>
    <w:basedOn w:val="Normal"/>
    <w:qFormat/>
    <w:pPr/>
    <w:rPr>
      <w:sz w:val="28"/>
      <w:szCs w:val="28"/>
      <w:lang w:val="en-US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27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17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9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0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2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4">
    <w:name w:val="Основной текст1"/>
    <w:basedOn w:val="113"/>
    <w:qFormat/>
    <w:pPr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3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Style34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115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8">
    <w:name w:val="Заголовок таблицы"/>
    <w:basedOn w:val="Style37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4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7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3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