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едомость дефектов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/>
      </w:pPr>
      <w:r>
        <w:rPr/>
        <w:t>работы выполняются с учетом МДС 81-38.2004 таб.3 п. 2 и МДС 81-38.2004 таб.3 п. 6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1"/>
        <w:gridCol w:w="708"/>
        <w:gridCol w:w="992"/>
        <w:gridCol w:w="991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Кол-во.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см. прим.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7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работка грунта вручн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железобетонной отмостки из бетона В15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 xml:space="preserve">6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lang w:val="ru-RU"/>
              </w:rPr>
              <w:t>100 с уклоном от 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мирование подстилающих слоев и набетонок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Сетка сварная из арматурной проволоки диаметром: 5,0 мм, без покрытия, 100х100 мм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bookmarkStart w:id="0" w:name="OLE_LINK6"/>
            <w:bookmarkStart w:id="1" w:name="OLE_LINK5"/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  <w:bookmarkEnd w:id="0"/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деформационного осадочного шва фундаментов под оборудование с заполнением битумом при толщине шва 25 мм, глубине 20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метик для наружных работ "Оксипласт" ТУ ЛГ 05799048-26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/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гидроизоляции оклеечной рулонными материалами: на резино-битумной мастике, первый слой (гидроизоляция шва примыкания отмостки к стенам зд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цоколя акриловыми водно-дисперсионными красками согласно колористического решения. (водостойкий лакокрасочный матери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овление и установка металлических элементов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ад входами в подъезды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нтаж шумоподавляющей ленты ПЭС 70х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стройство водосточных труб </w:t>
            </w:r>
            <w:r>
              <w:rPr>
                <w:sz w:val="24"/>
                <w:szCs w:val="24"/>
              </w:rPr>
              <w:t>оцинкованн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 xml:space="preserve"> с покрытием полиэстер</w:t>
            </w:r>
            <w:r>
              <w:rPr>
                <w:sz w:val="24"/>
                <w:szCs w:val="24"/>
                <w:lang w:val="ru-RU"/>
              </w:rPr>
              <w:t xml:space="preserve">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снегоза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стройство крылец входов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работка грунта вручн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бетонной подготовки крылец здания из бетона класса В7,5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железобетонных крылец из бетона класса В20W6 F100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блицовка поверхности входа тротуарной плиткой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ка фасада здания по кирпичу и бетону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Штукатурка с последующей окраской акриловыми водно-дисперсион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фасада акриловыми водно-дисперсионными красками согласно коло-ристического решения. (Водостойкий лакокрасочный матери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мена входных дверей 1250х2000мм на противопожарные металлические двупольные дверные блок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Замена окон 215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lang w:val="ru-RU"/>
              </w:rPr>
              <w:t xml:space="preserve"> х1300мм на оконные блоки из ПВХ с тройным остеклением двухстворчатые поворотно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стройством подоконных досок, отлив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лицовка внутренних откосов ГКЛ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</w:rPr>
              <w:t>Замена окон 128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lang w:val="ru-RU"/>
              </w:rPr>
              <w:t>х1000</w:t>
            </w:r>
            <w:r>
              <w:rPr>
                <w:sz w:val="24"/>
                <w:szCs w:val="24"/>
              </w:rPr>
              <w:t xml:space="preserve"> мм </w:t>
            </w:r>
            <w:r>
              <w:rPr>
                <w:sz w:val="24"/>
                <w:szCs w:val="24"/>
                <w:lang w:val="ru-RU"/>
              </w:rPr>
              <w:t>на оконные блоки из ПВХ с двойным остеклением глухие (энергосберегающее конструктивное исполнение) с последующим их утеплением (герметизацией), оштукатуриванием внутренних откосов (фронтон зд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</w:rPr>
              <w:t>Замена окон 95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lang w:val="ru-RU"/>
              </w:rPr>
              <w:t>х1000</w:t>
            </w:r>
            <w:r>
              <w:rPr>
                <w:sz w:val="24"/>
                <w:szCs w:val="24"/>
              </w:rPr>
              <w:t xml:space="preserve"> мм </w:t>
            </w:r>
            <w:r>
              <w:rPr>
                <w:sz w:val="24"/>
                <w:szCs w:val="24"/>
                <w:lang w:val="ru-RU"/>
              </w:rPr>
              <w:t>на оконные блоки из ПВХ с двойным остеклением глухие (энергосберегающее конструктивное исполнение) с последующим их утеплением (герметизацией), оштукатуриванием внутренних откосов (фронтон зд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стропил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мауэрл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стропил, подкосов, прогонов, затяжек, мауэр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шт.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бивка стен кровельной сталью толщиной 0,7 мм: оцинкованной с полимерным покрытием (слуховые окна) С8-1150-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гидро-ветро изоляции</w:t>
            </w:r>
            <w:r>
              <w:rPr>
                <w:sz w:val="24"/>
                <w:szCs w:val="24"/>
              </w:rPr>
              <w:t xml:space="preserve"> из негорючих материалов</w:t>
            </w:r>
            <w:r>
              <w:rPr>
                <w:sz w:val="24"/>
                <w:szCs w:val="24"/>
                <w:lang w:val="ru-RU"/>
              </w:rPr>
              <w:t xml:space="preserve">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обрешетки из бруса сечением 100х32/h/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кровли из профильного стального листа с полимерным покрытием по готовым прогонам: сложн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НС35-1060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 (толщина листа 0,7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-гидроизоляции из негорючих рулонных пароизоляционных материалов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4"/>
                <w:szCs w:val="24"/>
              </w:rPr>
              <w:t>-99</w:t>
            </w:r>
            <w:r>
              <w:rPr>
                <w:sz w:val="24"/>
                <w:szCs w:val="24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-гидроизоляции из негорючих рулонных гидроизоляционных материалов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нтаж цементной-стружечной плиты (ЦСП) толщиной 12 м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lang w:val="en-US"/>
              </w:rPr>
              <w:t>Y</w:t>
            </w:r>
            <w:r>
              <w:rPr/>
              <w:t xml:space="preserve">=90 кг/м3 и более (как вариант плиты </w:t>
            </w:r>
            <w:r>
              <w:rPr>
                <w:lang w:val="en-US"/>
              </w:rPr>
              <w:t>ROCKWOOL</w:t>
            </w:r>
            <w:r>
              <w:rPr/>
              <w:t xml:space="preserve"> Венти Батс по ТУ 5762-050-45757203-15 ) толщиной 100 мм.  (с устройством металлического каркаса и обшивкой профлистом оцинкованным с покрытием полиэстер С8-1150-0,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емонт или восстановление кирпичной кладки вентиляционных и дымов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колпаков на оголовках дымовентблоков и вентшахт на стальные с полимерным покрытием С8-1150-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негозадержателей трубчат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ановка трубостоек (и их крепление) на чердаке здания из металлической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карниза кровли масляной краской за 2 раза (по деревянному осн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мечания:</w:t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Работы выполняются с учетом МДС 81-38.2004 таб.3 п.11.1; МДС 81-35.2004 п.4.7 МДС 81-38.2004 таб.3 п.11.2.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>Согласно Договору № ПСД-049/2016 от 03 августа 2016 г. и п. 5.1.7 ГОСТ ‎‎31937-2011 проводилось визуальное обследование конструктивных элементов многоквартирного жилого дома без разрушающих методов.</w:t>
      </w:r>
    </w:p>
    <w:p>
      <w:pPr>
        <w:pStyle w:val="Normal"/>
        <w:rPr/>
      </w:pPr>
      <w:r>
        <w:rPr/>
        <w:t xml:space="preserve">3. Дефектные ведомости по инженерным сетям см. альбомы соответствующих сетей. </w:t>
      </w:r>
    </w:p>
    <w:p>
      <w:pPr>
        <w:pStyle w:val="Normal"/>
        <w:rPr/>
      </w:pPr>
      <w:r>
        <w:rPr/>
        <w:t xml:space="preserve">4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 </w:t>
      </w:r>
    </w:p>
    <w:p>
      <w:pPr>
        <w:pStyle w:val="Normal"/>
        <w:rPr/>
      </w:pPr>
      <w:r>
        <w:rPr/>
        <w:t xml:space="preserve">5. Объёмы дополнительно корректируются по факту при выполнении работ капитального ремонта без дополнительного пересогласования. </w:t>
      </w:r>
    </w:p>
    <w:p>
      <w:pPr>
        <w:pStyle w:val="Normal"/>
        <w:rPr/>
      </w:pPr>
      <w:r>
        <w:rPr/>
        <w:t>6. Ремонтные работы проводятся без расселения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49/2016-ОБ.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49/2016-ОБ.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MS Gothic" w:hAnsi="StarSymbol;MS Gothic" w:cs="StarSymbol;MS Gothic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tarSymbol;MS Gothic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Nikolay Podoynikov</cp:lastModifiedBy>
  <cp:lastPrinted>2018-03-30T11:34:00Z</cp:lastPrinted>
  <dcterms:modified xsi:type="dcterms:W3CDTF">2018-10-29T20:54:00Z</dcterms:modified>
  <cp:revision>1334</cp:revision>
  <dc:subject/>
  <dc:title/>
</cp:coreProperties>
</file>