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 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ратная засыпка грунта вручную с уплотнением грунт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4,5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7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</w:tr>
      <w:tr>
        <w:trPr>
          <w:trHeight w:val="3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Разборка существующего светового приямка</w:t>
            </w:r>
            <w:r>
              <w:rPr>
                <w:sz w:val="22"/>
                <w:szCs w:val="22"/>
                <w:lang w:val="ru-RU"/>
              </w:rPr>
              <w:t xml:space="preserve"> (4приям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одстилающих слоев из бетона В7,5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на</w:t>
            </w:r>
            <w:r>
              <w:rPr>
                <w:sz w:val="22"/>
                <w:szCs w:val="22"/>
                <w:lang w:val="ru-RU"/>
              </w:rPr>
              <w:t xml:space="preserve"> 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,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Монолитный поликарбонат толщиной 10мм (на 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 xml:space="preserve"> световых приямк</w:t>
            </w:r>
            <w:r>
              <w:rPr>
                <w:sz w:val="22"/>
                <w:szCs w:val="22"/>
                <w:lang w:val="ru-RU"/>
              </w:rPr>
              <w:t>а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площадок и ступеней крыльца (3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 подготовки по уплотненному грунту основания под монолитную ж/б конструкцию входа из бетон В7,5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есчаной   подготовки по уплотненному грунту основания под монолитную конструкцию входа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/б монолитного крыльца входа из бетона В20W6F100 с армированием сетками Вр5/5/100/100 толщиной 150 мм. Предусмотреть  уклон с крыльца и нишу для установки грязезащитной решеток                   (3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  <w:r>
              <w:rPr>
                <w:sz w:val="22"/>
                <w:szCs w:val="22"/>
                <w:lang w:val="ru-RU"/>
              </w:rPr>
              <w:t>/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7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1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ыльца входа из бетона В20W6F100 толщиной 200 мм. Предусмотреть  уклон с крыльца и нишу для установки грязезащитной решето  (1 крыльцо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4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ыши входа в подвал из листовых материалов. (на 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и входа в подвал (на1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элементов конструкций крыши входа в подвал (1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в подвал местами, с последующим вывозом разобранного кирпича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существующего разрушенного бетонного слоя ступеней спуска в подвал (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Восстановление ступеней и защитных слоев бетона крылец здания ц.п. раствором марки М2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, толщиной слоя до 30 мм (1 вход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а в подвал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 (1 вход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1 козерек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заложенных продух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тка раскрытых проемов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строительного мус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 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,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кирпичной кладки стен электрощитовой и элеваторного узла в подвале, местами, с последующим вывозом разобранного кирпич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2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0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асад.</w:t>
            </w:r>
          </w:p>
        </w:tc>
      </w:tr>
      <w:tr>
        <w:trPr>
          <w:trHeight w:val="3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озырьков  входа из листовых материалов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озырьков  входа  (на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таллических элементов конструкций козырьков  входа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кирпичной кладки наружных стен входа местами, с последующим вывозом разобранного кирпича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стен входов цементно-песчаным раствором толщиной слоя до 30 мм надземной части цоколя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  подвесных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 (на 4 вх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4 вход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мм шириной 800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нижней поверхности балконных плит цементно-песчаным раствором толщиной слоя до 30 с армированием стальной сеткой с ячейкой 100х100 из проволоки Вр-I Ф5мм с добавлением в штукатурный раствор сухой гидроизоляционной смеси капиллярного действия  (на 8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=0,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</w:rPr>
              <w:t>мм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3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на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павших отдельных кирпичей кладки стен и карниз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1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нить с факт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1900х8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700мм на противопожарные металлические дверные блоки с автоматическими доводчиками, с последующим оштукатуриванием откосов (в подвале электрощитова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vertAlign w:val="superscript"/>
                <w:lang w:val="ru-RU"/>
              </w:rPr>
            </w:pPr>
            <w:r>
              <w:rPr>
                <w:b/>
                <w:sz w:val="20"/>
                <w:szCs w:val="20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лоская кровля (Крыша)</w:t>
            </w:r>
          </w:p>
        </w:tc>
      </w:tr>
      <w:tr>
        <w:trPr>
          <w:trHeight w:val="27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металлических ограждений  высотой до 600 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кровель  из рулонных материал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8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Демонтаж выравнивающих стяжек  цементно-песчаных толщиной 15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уществующего теплоизоляционного слоя толщиной 0,1-0,4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тделок из листовой стали: поясков, отливов, свесов и т.п. шириной 8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монтаж ж/б карнизных плит (размер 1200х900х9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Очистка и ремонт кладки под демонтированной карнизной плито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  <w:lang w:val="ru-RU"/>
              </w:rPr>
              <w:t xml:space="preserve">125х80х8 длиной 12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 полосы 8х100 длиной 1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,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керов М10 в заранее просверленные отверстия глубиной 150мм (как вариант - сормат Клиновой анкер S-KAH 8/50 A4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 </w:t>
            </w:r>
            <w:r>
              <w:rPr>
                <w:sz w:val="22"/>
                <w:szCs w:val="22"/>
                <w:lang w:val="en-US"/>
              </w:rPr>
              <w:t>[</w:t>
            </w:r>
            <w:r>
              <w:rPr>
                <w:sz w:val="22"/>
                <w:szCs w:val="22"/>
                <w:lang w:val="ru-RU"/>
              </w:rPr>
              <w:t xml:space="preserve">8п  длиной 900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109"/>
              <w:jc w:val="left"/>
              <w:rPr/>
            </w:pPr>
            <w:r>
              <w:rPr>
                <w:sz w:val="22"/>
                <w:szCs w:val="22"/>
                <w:lang w:val="ru-RU"/>
              </w:rPr>
              <w:t>666,80кг</w:t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таж оцинкованного металлического листа (толщиной 1 мм)  с полимерным покрытием размером 700х1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нтаж опалубки  под  оцинкованный лист размером 400х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109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етки Ø5Вр</w:t>
            </w:r>
            <w:r>
              <w:rPr>
                <w:sz w:val="22"/>
                <w:szCs w:val="22"/>
                <w:lang w:val="en-US"/>
              </w:rPr>
              <w:t>I  1640</w:t>
            </w:r>
            <w:r>
              <w:rPr>
                <w:sz w:val="22"/>
                <w:szCs w:val="22"/>
                <w:lang w:val="ru-RU"/>
              </w:rPr>
              <w:t>х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109"/>
              <w:jc w:val="left"/>
              <w:rPr/>
            </w:pPr>
            <w:r>
              <w:rPr>
                <w:sz w:val="22"/>
                <w:szCs w:val="22"/>
                <w:lang w:val="ru-RU"/>
              </w:rPr>
              <w:t>143,50кг</w:t>
            </w:r>
          </w:p>
        </w:tc>
      </w:tr>
      <w:tr>
        <w:trPr>
          <w:trHeight w:val="28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плиты карниза из бетона В25, F75, W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цементно-песчаных стяжек на новых карнизных плитах толщиной до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,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чистка нижней поверхности карнизных пли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6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карнизных плит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8 толщиной до 30 м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Устройство пароизоляции из полиэтиленовой пленки сплошным слое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3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свесы и т.п.) из листовой оцинкованной стали с полимерным покрытием (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7 мм шириной до 600 м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4,0м</w:t>
            </w:r>
            <w:r>
              <w:rPr>
                <w:sz w:val="22"/>
                <w:szCs w:val="22"/>
                <w:vertAlign w:val="superscript"/>
                <w:lang w:val="ru-RU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60 кг/м3 и более (как вариант жесткие плиты руф. баттс ТУ-5762-005-45757203-99) толщиной от 150до 200 мм и более (утеплитель укладывать по уклону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выравнивающих стяжек: цементно-песчаных толщиной 3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ровель плоских из наплавляемых материалов в два сло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3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-109" w:leader="none"/>
              </w:tabs>
              <w:spacing w:lineRule="auto" w:line="240"/>
              <w:ind w:left="0" w:right="-108" w:hanging="109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сход на 1 слой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металлических ограждений  высотой до 600 мм. (ограждение кровли, </w:t>
            </w:r>
            <w:r>
              <w:rPr>
                <w:sz w:val="22"/>
                <w:szCs w:val="22"/>
              </w:rPr>
              <w:t>с последующей окраской</w:t>
            </w:r>
            <w:r>
              <w:rPr>
                <w:sz w:val="22"/>
                <w:szCs w:val="22"/>
                <w:lang w:val="ru-RU"/>
              </w:rPr>
              <w:t>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/(кг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8,00/</w:t>
            </w:r>
          </w:p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(978,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желобов: подвесных Ф 185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2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держателей желобов Ф1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Ф 150 мм с земли, лестниц или подмостей, люлек (оцинкованная сталь с наружным и внутренним полимерным покрыт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6,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 мест установки</w:t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колен водосточных труб с земли, лестниц и подмостей,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 отливов водосточных труб с зем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highlight w:val="yellow"/>
                <w:lang w:val="ru-RU"/>
              </w:rPr>
            </w:pPr>
            <w:r>
              <w:rPr>
                <w:sz w:val="22"/>
                <w:szCs w:val="22"/>
                <w:highlight w:val="yellow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вентиляционных шахт 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5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рочистка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-108" w:leader="none"/>
              </w:tabs>
              <w:spacing w:lineRule="auto" w:line="240"/>
              <w:ind w:left="0" w:right="-108" w:hanging="108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240"/>
        <w:ind w:left="0" w:right="248" w:firstLine="709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6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6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4-21T11:48:00Z</dcterms:modified>
  <cp:revision>1388</cp:revision>
  <dc:subject/>
  <dc:title/>
</cp:coreProperties>
</file>