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  <w:t>Ведомость потребности в основных материалах и работах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 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ратная засыпка грунта вручную с уплотнением гру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  <w:r>
              <w:rPr>
                <w:sz w:val="22"/>
                <w:szCs w:val="22"/>
                <w:lang w:val="ru-RU"/>
              </w:rPr>
              <w:t>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,5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существующего светового приямка</w:t>
            </w:r>
            <w:r>
              <w:rPr>
                <w:sz w:val="22"/>
                <w:szCs w:val="22"/>
                <w:lang w:val="ru-RU"/>
              </w:rPr>
              <w:t xml:space="preserve"> (4приям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</w:t>
            </w:r>
            <w:r>
              <w:rPr>
                <w:sz w:val="22"/>
                <w:szCs w:val="22"/>
                <w:lang w:val="ru-RU"/>
              </w:rPr>
              <w:t xml:space="preserve"> 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кладки из кирпича рядового керамического толщиной 380мм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вертикальной гидроизоляции кирпичных стен светового приямка горячим битумом за два раза, ниже уровня земли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металлических конструкций козырька светового приямка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нолитный поликарбонат толщиной 10мм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площадок и ступеней крыльца (3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 подготовки по уплотненному грунту основания под монолитную ж/б конструкцию входа из бетон В7,5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есчаной   подготовки по уплотненному грунту основания под монолитную конструкцию входа (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ж/б монолитного крыльца входа из бетона В20W6F100 с армированием сетками Вр5/5/100/100 толщиной 150 мм. Предусмотреть  уклон с крыльца и нишу для установки грязезащитной решеток                  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,00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ыльца входа из бетона В20W6F100 толщиной 200 мм. Предусмотреть  уклон с крыльца и нишу для установки грязезащитной решето  (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ыши входа в подвал из листовых материалов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и входа в подвал (на1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металлических элементов конструкций крыши входа в подвал (1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1 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 (1 козе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тка раскрытых проем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 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стен электрощитовой и элеваторного узла в подвале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озырьков  входа из листовых материалов 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озырьков  входа  (на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таллических элементов конструкций козырьков  входа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входа местами, с последующим вывозом разобранного кирпича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стен входов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 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 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4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  подвесных (на 4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4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 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нижней поверхности балконных плит цементно-песчаным раствором толщиной слоя до 30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 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павших отдельных кирпичей кладки стен и карни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1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нить с фак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1900х8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700мм на противопожарные металлические дверные блоки с автоматическими доводчиками, с последующим оштукатуриванием откосов (в подвале электрощитова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ская кровля (Крыша)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металлических ограждений  высотой до 60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 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Демонтаж выравнивающих стяжек  цементно-песчаных толщиной 15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уществующего теплоизоляционного слоя толщиной 0,1-0,4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тделок из листовой стали: поясков, отливов, свесов и т.п.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ж/б карнизных плит (размер 1200х900х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чистка и ремонт кладки под демонтированной карнизной плит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ru-RU"/>
              </w:rPr>
              <w:t xml:space="preserve">125х80х8 длиной 12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 полосы 8х100 длиной 1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керов М10 в заранее просверленные отверстия глубиной 150мм (как вариант - сормат Клиновой анкер S-KAH 8/50 A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 </w:t>
            </w:r>
            <w:r>
              <w:rPr>
                <w:sz w:val="22"/>
                <w:szCs w:val="22"/>
                <w:lang w:val="en-US"/>
              </w:rPr>
              <w:t>[</w:t>
            </w:r>
            <w:r>
              <w:rPr>
                <w:sz w:val="22"/>
                <w:szCs w:val="22"/>
                <w:lang w:val="ru-RU"/>
              </w:rPr>
              <w:t xml:space="preserve">8п 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109"/>
              <w:jc w:val="left"/>
              <w:rPr/>
            </w:pPr>
            <w:r>
              <w:rPr>
                <w:sz w:val="22"/>
                <w:szCs w:val="22"/>
                <w:lang w:val="ru-RU"/>
              </w:rPr>
              <w:t>666,80кг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таж оцинкованного металлического листа (толщиной 1 мм)  с полимерным покрытием размером 700х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опалубки  под  оцинкованный лист размером 400х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етки Ø5Вр</w:t>
            </w:r>
            <w:r>
              <w:rPr>
                <w:sz w:val="22"/>
                <w:szCs w:val="22"/>
                <w:lang w:val="en-US"/>
              </w:rPr>
              <w:t>I  1640</w:t>
            </w:r>
            <w:r>
              <w:rPr>
                <w:sz w:val="22"/>
                <w:szCs w:val="22"/>
                <w:lang w:val="ru-RU"/>
              </w:rPr>
              <w:t>х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109"/>
              <w:jc w:val="left"/>
              <w:rPr/>
            </w:pPr>
            <w:r>
              <w:rPr>
                <w:sz w:val="22"/>
                <w:szCs w:val="22"/>
                <w:lang w:val="ru-RU"/>
              </w:rPr>
              <w:t>143,50кг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ементно-песчаных стяжек на новых карнизных плитах толщиной до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нижней поверхности карнизных пли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карнизных плит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8 толщиной до 30 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пароизоляции из полиэтиленовой пленки сплошным сло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свесы и т.п.) из листовой оцинкованной стали с полимерным покрытием 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,0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60 кг/м3 и более (как вариант жесткие плиты руф. баттс ТУ-5762-005-45757203-99) толщиной от 150до 200 мм и более (утеплитель укладывать по уклон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выравнивающих стяжек: цементно-песчаных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-109" w:leader="none"/>
              </w:tabs>
              <w:spacing w:lineRule="auto" w:line="240"/>
              <w:ind w:left="0" w:right="-108" w:hanging="10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 на 1 слой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металлических ограждений  высотой до 600 мм. (ограждение кровли, </w:t>
            </w:r>
            <w:r>
              <w:rPr>
                <w:sz w:val="22"/>
                <w:szCs w:val="22"/>
              </w:rPr>
              <w:t>с последующей окраской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/(к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00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978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желобов: подвесных Ф 185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держателей желобов Ф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Ф 150 мм с земли, лестниц или подмостей, люлек 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 мест установки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 колен водосточных труб с земли, лестниц и подмостей,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 отливов водосточных труб с зем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вентиляционных шахт 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чистка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6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4-21T11:50:00Z</dcterms:modified>
  <cp:revision>1389</cp:revision>
  <dc:subject/>
  <dc:title/>
</cp:coreProperties>
</file>