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Ведомость потребности в основных материалах и работ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тная засыпка грунта вручну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бетонной подготовки из бетон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 xml:space="preserve">6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 с уклоном от здания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покрытий и оснований: бетонных с помощью молотков отбойных. (на 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, с устройством ниш для грязезащитных решеток (на 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Армирование крылец стальной сеткой с ячейкой 100х100 из проволоки Вр-I Ф5мм. (на 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блицовка поверхности входа керамогранитными плитками. (на 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грязезащитных решеток в бетонные ниши (на 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тепление надподвального перекрытия минераловатными плитами негорючими,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цинкованная сетка с ячейкой 100х100 из проволоки Вр-I Ф3мм по утеплителю. (для поддерж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Выборка мусора из подвала здания (бытовой и строительный мусор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работка грунта вручную глубиной до 0,5 м группа грунтов: 2. (для устройства бетонного пол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бетонного основания пола подвала из бетона В15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, толщиной 1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пола подвала стальной сеткой с ячейкой 100х100 из проволоки Вр-I Ф5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кирпичной кладки стен электрощитовой и элеваторного узла в подвале, местами, с последующим вывозом разобранного кирпич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белка внутренних стен подвала (деревянных) известью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покрытий крыши входа в подвал из асбестоцементных листов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и входа в подвал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монт кирпичной кладки наружных стен входа в подвал местами, с последующим вывозом разобранного кирпича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бивка штукатурки с поверхности входа в подвал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покрытий и оснований: бетонных с помощью молотков отбойных (с последующим вывозом)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7,5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тупеней и пола входа в подвал из бетон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 с устройством ниш для грязезащитных решеток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ступеней стальной сеткой с ячейкой 100х100 из проволоки Вр-I Ф5мм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грязезащитных решеток в бетонные ниши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щетками (по стенам)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стен входа в подвал цементно-песчаным раствором толщиной слоя до 30 мм надземной части цоколя с армированием стальной сеткой с ячейкой 100х100 из проволоки Вр-I Ф5мм с добавлением в штукатурный раствор сухой гидроизоляционной смеси капиллярного действия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деревянных элементов конструкций крыши входа в подвал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, с последующей окраской деревянных элементов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ановка оцинкованных фартуков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шириной 800мм в местах стыковки со стенами здания. (на 3 козырька). (на 2 вход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. (на 2 вход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Н60-845-0,7 (кровля). (на 2 вход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краска стен входа в подвал поливинилацетатными красками согласно колористического решения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козырьков (на 3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иление козырьков входных групп металлическими стяжными поясами. (на 3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. (на 3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ановка оцинкованных фартуков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шириной 800мм в местах стыковки козырьков со стенами здания. (на 3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ановка отливов отделок козырьков из оцинкованной кровельной стал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шириной 800мм (на 3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лоя гидроизоляции с использованием наплавляемых кровельных материалов класса СБС; козырьков над входами (на 3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иление балконных плит металлическими стяжными поясами.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Оштукатуривание бетонных плит балкон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гидроизоляции по верху балконных плит в 1 слой наплавляемого материала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тяжки балконных плит толщиной от 30 до 50 мм с уклоном от стены здания, по гидроизоляции.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 мм 1400х2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становка входных дверей 2100х8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окон 1300х2000мм на оконные блоки из ПВХ с тр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окон 1300х800мм на оконные блоки из ПВХ с тр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мена окон 600х600мм на оконные блоки из ПВХ с дв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 оштукатуриванием внутренних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лоская кровля (Крыша)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кровель: из рулонных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монтаж выравнивающих стяжек: цем-песчаных толщ. 3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мелких покрытий и обделок из листовой стали: поясков,  желобов, отливов, свесов и т.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Смена обделок из листовой стали (поясков, сандриков, отливов, карнизов) шириной: до 0,5 м (вытяж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монтаж ж/б карнизных плит (размер 1200х900х9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Очистка и ремонт кладки под демонтированной карнизной плито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ановка 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lang w:val="ru-RU"/>
              </w:rPr>
              <w:t xml:space="preserve">125х80х8 длиной 900м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 полосы 8х100 длиной 1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анкеров М10 в заранее просверленные отверстия глубиной 150мм (как вариант - сормат Клиновой анкер S-KAH 8/50 A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анов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  <w:lang w:val="ru-RU"/>
              </w:rPr>
              <w:t xml:space="preserve">8п  длиной 900м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45х6,35кг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нтаж оцинкованного металлического листа (толщиной 1 мм)  с полимерным покрытием размером 700х1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нтаж опалубки  под  оцинкованный лист размером 400х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сетки Ø5Вр</w:t>
            </w:r>
            <w:r>
              <w:rPr>
                <w:sz w:val="20"/>
                <w:szCs w:val="20"/>
                <w:lang w:val="en-US"/>
              </w:rPr>
              <w:t>I  1640</w:t>
            </w:r>
            <w:r>
              <w:rPr>
                <w:sz w:val="20"/>
                <w:szCs w:val="20"/>
                <w:lang w:val="ru-RU"/>
              </w:rPr>
              <w:t>х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15х4,1кг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тоннирование плиты карниза из бетона В25, F75, W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цементно-песчаных стяжек на новых карнизных плитах толщиной до 3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выравнивающих стяжек: цем.-песчаных толщ. 3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тепление покрытия минераловатными плитами негорючими плотностью Y=150 кг/м</w:t>
            </w:r>
            <w:r>
              <w:rPr>
                <w:sz w:val="20"/>
                <w:szCs w:val="20"/>
                <w:vertAlign w:val="superscript"/>
                <w:lang w:val="ru-RU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и более (как вариант жесткие плиты руф. баттс ТУ-5762-005-45757203-99) толщиной от 150 до 200мм и более (утеплитель укладывать по уклон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ройство выравнивающих стяжек: цементно-песчаных толщиной 50 мм по утеплителю с армированием сеткой диаметром 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 Вр-I (шаг 100х100м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t=0,7 мм шириной до 600 м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Огрунтовка оснований из бетона или раствора под водоизоляционный кровельный ковер: готовой эмульсией битумно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ровель плоских из наплавляемых материалов: в два сло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1 слой</w:t>
            </w:r>
          </w:p>
        </w:tc>
      </w:tr>
      <w:tr>
        <w:trPr>
          <w:trHeight w:val="3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мена дверных проемов (выход на кровлю) 0,8х0,8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люков в перекрытиях, площадь проема до 2 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люк 1,0</w:t>
            </w:r>
            <w:r>
              <w:rPr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кирпичной кладки стен отдельными местами (вытяж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ароизоляции под утеплител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желобов: подвес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тепление поверхности дымовых труб минераловатными плитами негорючими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ройство колпаков на оголовках дымовентблоков и вентшахт на сталь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5000х6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-108" w:leader="none"/>
              </w:tabs>
              <w:spacing w:lineRule="auto" w:line="240"/>
              <w:ind w:left="0" w:right="-108" w:hanging="108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стка дымовентблоков и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-108" w:leader="none"/>
              </w:tabs>
              <w:spacing w:lineRule="auto" w:line="240"/>
              <w:ind w:left="0" w:right="-108" w:hanging="108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ограждения по периметру кровл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85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18"/>
          <w:szCs w:val="18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АС.1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АС.1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cp:keywords/>
  <dc:language>en-US</dc:language>
  <cp:lastModifiedBy>Andrey212</cp:lastModifiedBy>
  <cp:lastPrinted>2010-10-06T17:44:00Z</cp:lastPrinted>
  <dcterms:modified xsi:type="dcterms:W3CDTF">2015-12-16T13:05:00Z</dcterms:modified>
  <cp:revision>1290</cp:revision>
  <dc:subject/>
  <dc:title/>
</cp:coreProperties>
</file>