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143375" cy="850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850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655945" cy="752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существующий козырек входа, отслоение штукатурки цоколя, выбоины и трещины отмостки, крылец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09335" cy="4625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Трещины стен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62345" cy="26504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рещины и отслоения бетона на торцах плит, оголение арматуры козырь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01410" cy="45421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5. Протечки в плитах покры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93895" cy="33705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Разрушение цоколя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84595" cy="48367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49670" cy="36074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8. Кровля. Разрушение кладки вытяжек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4275" cy="35458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9. Разрушение кровельного покрыт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485640" cy="49269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492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Дефекты ступеней входа в подвал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249295" cy="88849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2. Вход в подвал.</w:t>
      </w:r>
    </w:p>
    <w:sectPr>
      <w:headerReference w:type="default" r:id="rId13"/>
      <w:headerReference w:type="first" r:id="rId14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6T13:44:00Z</dcterms:modified>
  <cp:revision>216</cp:revision>
  <dc:subject/>
  <dc:title/>
</cp:coreProperties>
</file>