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ложение Г. Планы этажей из технического паспорт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04770" cy="881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881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ва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838450" cy="9161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этаж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15565" cy="9135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913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этаж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drawing>
          <wp:inline distT="0" distB="0" distL="0" distR="0">
            <wp:extent cx="2623820" cy="916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 этаж</w:t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1790</wp:posOffset>
              </wp:positionH>
              <wp:positionV relativeFrom="page">
                <wp:posOffset>359410</wp:posOffset>
              </wp:positionV>
              <wp:extent cx="6981825" cy="10216515"/>
              <wp:effectExtent l="9525" t="10160" r="9525" b="952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65pt;margin-top:28.3pt;width:592.1pt;height:804.45pt" coordorigin="-293,566" coordsize="11842,16089">
              <v:group id="shape_0" style="position:absolute;left:-293;top:11290;width:1976;height:5363">
                <v:shape id="shape_0" stroked="t" o:allowincell="f" style="position:absolute;left:-10;top:14678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3;top:12419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;top:1129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5243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3266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185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1;top:15809;width:3663;height:845">
                <v:group id="shape_0" style="position:absolute;left:1231;top:16373;width:3663;height:281">
                  <v:shape id="shape_0" stroked="t" o:allowincell="f" style="position:absolute;left:12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373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6091;width:3663;height:281">
                  <v:shape id="shape_0" stroked="t" o:allowincell="f" style="position:absolute;left:12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091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5809;width:3663;height:281">
                  <v:shape id="shape_0" stroked="t" o:allowincell="f" style="position:absolute;left:12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5809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897;top:15808;width:6650;height:847">
                <v:shape id="shape_0" stroked="t" o:allowincell="f" style="position:absolute;left:4897;top:15809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0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5808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6091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3;top:566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5-12-16T13:10:00Z</dcterms:modified>
  <cp:revision>209</cp:revision>
  <dc:subject/>
  <dc:title/>
</cp:coreProperties>
</file>