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727700" cy="2073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59145" cy="34759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2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276975" cy="3086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3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276975" cy="4714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4. Поражение гнилью стропиль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77890" cy="448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5. Общий вид стропильной системы.</w:t>
      </w:r>
    </w:p>
    <w:sectPr>
      <w:headerReference w:type="default" r:id="rId7"/>
      <w:headerReference w:type="first" r:id="rId8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1155</wp:posOffset>
              </wp:positionH>
              <wp:positionV relativeFrom="page">
                <wp:posOffset>180340</wp:posOffset>
              </wp:positionV>
              <wp:extent cx="6981825" cy="1021651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7pt;margin-top:14.2pt;width:592.15pt;height:804.5pt" coordorigin="-294,284" coordsize="11843,16090">
              <v:group id="shape_0" style="position:absolute;left:-294;top:11009;width:1976;height:5363">
                <v:shape id="shape_0" stroked="t" o:allowincell="f" style="position:absolute;left:-11;top:14396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4;top:12137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;top:11009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6;top:14961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6;top:12984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6;top:11574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0;top:15527;width:3663;height:845">
                <v:group id="shape_0" style="position:absolute;left:1230;top:16091;width:3663;height:281">
                  <v:shape id="shape_0" stroked="t" o:allowincell="f" style="position:absolute;left:1230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3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7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1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5;top:16091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0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0;top:15809;width:3663;height:281">
                  <v:shape id="shape_0" stroked="t" o:allowincell="f" style="position:absolute;left:1230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3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7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5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0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0;top:15527;width:3663;height:281">
                  <v:shape id="shape_0" stroked="t" o:allowincell="f" style="position:absolute;left:1230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3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7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1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5;top:15527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0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6;top:15526;width:6650;height:848">
                <v:shape id="shape_0" stroked="t" o:allowincell="f" style="position:absolute;left:4896;top:15527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4;top:15526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4;top:15809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2;top:284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4T05:42:00Z</dcterms:modified>
  <cp:revision>217</cp:revision>
  <dc:subject/>
  <dc:title/>
</cp:coreProperties>
</file>