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дефект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40"/>
        <w:gridCol w:w="708"/>
        <w:gridCol w:w="993"/>
        <w:gridCol w:w="1133"/>
        <w:gridCol w:w="7"/>
      </w:tblGrid>
      <w:tr>
        <w:trPr>
          <w:tblHeader w:val="true"/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  бетонных В3,5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2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ки и ступеней крыльца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 подготовки по уплотненному грунту основания под монолитную ж/б конструкцию входа из бетон в7,5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/б монолитного крыльца входа из бетона В20W6F100 с армированием сетками Вр5/5/100/100 толщиной 150 мм. Предусмотреть  уклон с крыльца и нишу для установки грязезащитной решетки               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,07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входных групп керамогранитом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 (ремонт входов в подвал)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215868"/>
                <w:sz w:val="22"/>
                <w:szCs w:val="22"/>
                <w:lang w:val="ru-RU"/>
              </w:rPr>
            </w:pPr>
            <w:r>
              <w:rPr>
                <w:color w:val="215868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color w:val="215868"/>
                <w:sz w:val="22"/>
                <w:szCs w:val="22"/>
                <w:lang w:val="ru-RU"/>
              </w:rPr>
            </w:pPr>
            <w:r>
              <w:rPr>
                <w:b/>
                <w:color w:val="215868"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9 балконов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лой 29,80 м2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 9   балконов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ткрытые балконы 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алконы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на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.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900х23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лицовка внутренних откосов ГКЛ (в местах общего пользования-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360" w:right="34" w:hanging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600х600 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блицовкой внутренних откосов ГКЛ (окна 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,3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. на 1 слой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360" w:right="34" w:hanging="36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1300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5pt;height:804.45pt" coordorigin="-467,424" coordsize="11905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6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3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1;top:15667;width:3685;height:845">
                <v:group id="shape_0" style="position:absolute;left:1061;top:16231;width:3685;height:281">
                  <v:shape id="shape_0" stroked="t" o:allowincell="f" style="position:absolute;left:1061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949;width:3685;height:281">
                  <v:shape id="shape_0" stroked="t" o:allowincell="f" style="position:absolute;left:1061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667;width:3685;height:281">
                  <v:shape id="shape_0" stroked="t" o:allowincell="f" style="position:absolute;left:1061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7;top:15666;width:6690;height:848">
                <v:shape id="shape_0" stroked="t" o:allowincell="f" style="position:absolute;left:4747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3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4-07T06:31:00Z</dcterms:modified>
  <cp:revision>1774</cp:revision>
  <dc:subject/>
  <dc:title/>
</cp:coreProperties>
</file>