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рылец входов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3 крыль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Металлические элементы козырька (стойки, балки, прогоны)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Над входами в подьезды 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евянные элементы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негоудержателей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кирпичной кладки наружных стен фасада здания местами, с последующим вывозом разобранного кирпи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с затиркой шв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и оштукатуривание (местами) декоративных элементов фасада здания (поясков), с добавлением в раствор кремнийорганических (силиконовых) жидкостей ГКЖ-10, либо АМСР-3. Толщина слоя 2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/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штукатурки стен фасада здания (местами), с добавлением в раствор кремнийорганических (силиконовых) жидкостей ГКЖ-10, либо АМСР-3. Толщина слоя 2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400х14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200х14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а круглого диаметром 700мм на оконные блоки из ПВХ с тройным остеклением (энергосберегающее конструктивное исполнение) с последующим их утеплением (герметизацией)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фронтон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арапетных реше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обрешетки из не 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разжелобовки с крепле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 ухватов для водосточных труб: в каменных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прямых звеньев водосточных труб с земли, лестниц ил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отливов (отметов) водосточных т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чердачного перекрытия минераловатными плитами негорючими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утеплите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ходовых мостиков по утепл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qFormat/>
    <w:rPr>
      <w:sz w:val="23"/>
      <w:szCs w:val="23"/>
      <w:shd w:fill="FFFFFF" w:val="clear"/>
    </w:rPr>
  </w:style>
  <w:style w:type="character" w:styleId="CharStyle3">
    <w:name w:val="Char Style 3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user</cp:lastModifiedBy>
  <cp:lastPrinted>2010-10-06T17:44:00Z</cp:lastPrinted>
  <dcterms:modified xsi:type="dcterms:W3CDTF">2016-05-15T09:32:00Z</dcterms:modified>
  <cp:revision>1306</cp:revision>
  <dc:subject/>
  <dc:title/>
</cp:coreProperties>
</file>