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017260" cy="423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69965" cy="308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трещины щтукатурного сло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67450" cy="3446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Волосяные трещины штукатурного слоя. Замачивание стен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278505" cy="4957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Существующее состояние входа в здание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40780" cy="415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5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76340" cy="400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6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46190" cy="4187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Поражение гнилью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53355" cy="3930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Общий вид стропильной системы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5T08:53:00Z</dcterms:modified>
  <cp:revision>208</cp:revision>
  <dc:subject/>
  <dc:title/>
</cp:coreProperties>
</file>