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932"/>
        <w:gridCol w:w="714"/>
        <w:gridCol w:w="994"/>
        <w:gridCol w:w="995"/>
      </w:tblGrid>
      <w:tr>
        <w:trPr>
          <w:tblHeader w:val="true"/>
          <w:trHeight w:val="3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1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02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91.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97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5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5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.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79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5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51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79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020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1020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3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3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3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3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  <w:t>Демонтаж козырь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  <w:t>Профнастил оцинкованный с покрытием полиэстер С21-1000-0,7 (покрытие). (на 1 козырек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  <w:t>Деревянные элементы ( на 1 козырек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0.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Металлические элементы козырька (стойки, балки, прогоны) (на 1 козырьков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hanging="38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hanging="42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 желобов: подвесных (на 1 козырек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hanging="39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hanging="43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фасада здания (щетками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hanging="39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hanging="108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415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тановление целостности покрытия фасад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45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огнивших фрагментов фаса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73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сти огнебиозащитную обработку фасада составом "Прилакс" любой модификации при помощи аэрозольнокапельного распыления, с последующей окраско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415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краска фасада эмалью для наружных работ по дереву согласно колористическому решени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415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700х200м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200х200м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800х200м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440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46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46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0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0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00B050"/>
                <w:sz w:val="22"/>
                <w:szCs w:val="22"/>
                <w:lang w:val="ru-RU"/>
              </w:rPr>
            </w:pPr>
            <w:r>
              <w:rPr>
                <w:color w:val="00B05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45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2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7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88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кон из двух остекленных створок по краям и решетчатой в середине по франтонам здания в уровне чердачного пространств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/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4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30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988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46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46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30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ановка люков в перекрытиях, площадь проема до 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люки лазов на чердак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т/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18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125 кг/м3 и более (как вариант жесткие плиты руф баттс ТУ-5762-005-45757203-99) толщиной 150 м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18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318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ходовых мостиков по утеплител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85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125 кг/м3 и более (как вариант жесткие плиты руф баттс ТУ-5762-005-45757203-99) толщиной 50 м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65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65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87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6мм 2000х600м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napToGrid w:val="false"/>
              <w:spacing w:lineRule="auto" w:line="240"/>
              <w:ind w:left="142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42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46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85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1F497D"/>
                <w:sz w:val="24"/>
                <w:szCs w:val="24"/>
                <w:lang w:val="ru-RU"/>
              </w:rPr>
            </w:pPr>
            <w:r>
              <w:rPr>
                <w:color w:val="1F497D"/>
                <w:sz w:val="24"/>
                <w:szCs w:val="24"/>
                <w:lang w:val="ru-RU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5/2015-ОБ.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5/2015-ОБ.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Vitaly244</cp:lastModifiedBy>
  <cp:lastPrinted>2010-10-06T17:44:00Z</cp:lastPrinted>
  <dcterms:modified xsi:type="dcterms:W3CDTF">2016-05-06T11:25:00Z</dcterms:modified>
  <cp:revision>1334</cp:revision>
  <dc:subject/>
  <dc:title/>
</cp:coreProperties>
</file>