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Менделеева, д. 2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Менделеева, д. 2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Менделеева, д. 25,</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68,3 метра, ширина 12,6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з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четырёх подъездный многоквартирный жилой дом прямоугольной формы, с размерами в плане 68,3х12,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1, 2, 6);</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5);</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крыша совмещенная, с наружным водостоком. Кровля рулонная. Ограждения по кровле не выполнены. (Ограждений кровли нет). Выходы на кровлю (люки; будка выхода) находятся в неудовлетворительном состояни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ржавление и значительные повреждения настенных желобов и ограждающей решетки; проникание влаги в местах примыканий к вертикальным поверхностям (см. приложение В, фото № 8, 9);</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2);</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2).</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 6);</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козырьковы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в подпольном канале 1-го этажа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польный кан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sz w:val="28"/>
          <w:szCs w:val="28"/>
          <w:lang w:val="ru-RU"/>
        </w:rPr>
      </w:pPr>
      <w:r>
        <w:rPr>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 xml:space="preserve">Существующие магистральные сети и стояки холодного водоснабжения выполнены из обычных стальных водогазопроводных труб по ГОСТ 3262-75. </w:t>
      </w:r>
    </w:p>
    <w:p>
      <w:pPr>
        <w:pStyle w:val="35"/>
        <w:tabs>
          <w:tab w:val="clear" w:pos="708"/>
          <w:tab w:val="left" w:pos="0" w:leader="none"/>
        </w:tabs>
        <w:spacing w:lineRule="auto" w:line="360"/>
        <w:ind w:left="142" w:hanging="0"/>
        <w:jc w:val="left"/>
        <w:rPr>
          <w:sz w:val="28"/>
          <w:szCs w:val="28"/>
          <w:lang w:val="ru-RU"/>
        </w:rPr>
      </w:pPr>
      <w:r>
        <w:rPr>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w:t>
      </w:r>
      <w:r>
        <w:rPr>
          <w:color w:val="FF0000"/>
          <w:sz w:val="28"/>
          <w:szCs w:val="28"/>
          <w:lang w:val="ru-RU"/>
        </w:rPr>
        <w:t xml:space="preserve"> </w:t>
      </w:r>
      <w:r>
        <w:rPr>
          <w:sz w:val="28"/>
          <w:szCs w:val="28"/>
          <w:lang w:val="ru-RU"/>
        </w:rPr>
        <w:t>Общедомовые трубопроводы подлежат 100% замене (смотри приложение 4: ПСД-026/2015-ВК.129).</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129).</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Менделеева, д. 25,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29).</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129).</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129).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29</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29</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29</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 xml:space="preserve">по адресу: Курская обл., г. Курск, ул. Менделеева д.25 </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29</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 xml:space="preserve">по адресу: Курская обл., г. Курск, ул. Менделеева д.25 </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5-03-24T12:39:00Z</cp:lastPrinted>
  <dcterms:modified xsi:type="dcterms:W3CDTF">2016-03-23T13:26:00Z</dcterms:modified>
  <cp:revision>227</cp:revision>
  <dc:subject/>
  <dc:title/>
</cp:coreProperties>
</file>