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hanging="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Ведомость дефектов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6"/>
        <w:gridCol w:w="708"/>
        <w:gridCol w:w="993"/>
        <w:gridCol w:w="992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л-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2" w:hanging="0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ундамент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покрытий и оснований: асфальтобетонных с помощью молотков отбойных. (отмостк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работка грунта вручную в траншеях глубиной до 2 м без креплений с откосами, группа грунтов: 2. (для выполнения оклеичной вертикальной гидроизоля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слоя вертикальной гидроизоляции наружных стен ниже уровня земли с использованием наплавляемых кровельных материалов класса СБС.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тная засыпка грунта вручну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рузка вручную неуплотненного грунта из штабелей и отвалов в транспортные средства, группа грунтов: 2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одстилающих и выравнивающих слоев оснований: из песка (с уклоном от здания)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одстилающих слоев: бетонных В3,5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Армирование отмостки стальной сеткой с ячейкой 100х100 из проволоки Вр-I Ф5мм и прокладка деформационных шв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бетонной подготовки из бетона В20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 xml:space="preserve">6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lang w:val="ru-RU"/>
              </w:rPr>
              <w:t>100 с уклоном от здания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асфальтового покрытия отмостки толщиной 4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водостоков.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одвальные помещения.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азборка покрытий и оснований: бетонных с помощью молотков отбойных. (на 4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ступеней из бетона крылец здания класса В20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lang w:val="ru-RU"/>
              </w:rPr>
              <w:t>100, с устройством ниш для грязезащитных решеток (на 4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Армирование крылец стальной сеткой с ячейкой 100х100 из проволоки Вр-I Ф5мм. (на 4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блицовка поверхности входа керамогранитными плитками. (на 4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грязезащитных решеток в бетонные ниши (на 4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асад.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бивка штукатурки с поверхности цокол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чистка поверхности фасада щетками (по цокол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штукатуривание цоколя цементно-песчаным раствором толщиной слоя до 30 мм надземной части цоколя с армированием стальной сеткой с ячейкой 50х50 из проволоки Вр-I Ф3мм с добавлением в штукатурный раствор сухой гидроизоляционной смеси капиллярного действ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краска цоколя поливинилацетатными красками согласно колористического ре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чистка поверхности козырьков (на 4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иление козырьков входных групп металлическими стяжными поясами. (на 4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Восстановление защитных слоев бетонных плит козырьков ремонтным составом М100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>8 толщиной до 30 мм. (на 4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становка оцинкованных фартуков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6мм шириной 800мм в местах стыковки козырьков со стенами здания. (на 4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становка отливов отделок козырьков из оцинкованной кровельной стали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6мм шириной 800мм (на 4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слоя гидроизоляции с использованием наплавляемых кровельных материалов класса СБС; козырьков над входами (на 4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иление балконных плит металлическими стяжными поясами. (на 12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Восстановление защитных слоев бетонных плит козырьков ремонтным составом М100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>8 толщиной до 30 мм (на 12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штукатуривание бетонных плит балконов ремонтным составом М100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>8 толщиной до 30 мм (на 12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гидроизоляции по верху балконных плит в 1 слой наплавляемого материала (на 12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стяжки балконных плит толщиной от 30 до 50 мм с уклоном от стены здания, по гидроизоляции. (на 12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чистка фасада здания (щетками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резка горизонтальных штраб по швам кладки глубиной до 3х см длинной 450 мм. Шириной 6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ановка в штрабы оцинкованной проволоки Ф 3 мм длинной 35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делка волосяных трещин до 2мм в кирпичных стенах эластичными пастообразными шпатлевками для фасадных рабо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делка трещин и штраб в кирпичных стенах: цементным раствором инъецирова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Восстановление выветрелых швов кладки, затиркой швов с расшивк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амена оконных отливов на оцинкованные с полимерным покрытием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6 мм 1400х200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укатурка с последующей окраской поливинилацетатными красками наружных откосов на проемах собственников и общи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грунтовка поверхности фасада специальными составами для наружных работ: грунтовкой глубокой пропит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штукатуривание поверхности фасада специальными силикатными фасадными штукатурками для наружных работ, методом набрызга, для скрытия неровностей,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раска фасада поливинилацетатными красками согласно колористического ре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ле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Замена входных дверей 2100х1500мм на противопожарные металлические дверные блоки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vertAlign w:val="superscript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vertAlign w:val="superscript"/>
                <w:lang w:val="ru-RU"/>
              </w:rPr>
            </w:pPr>
            <w:r>
              <w:rPr>
                <w:b/>
                <w:sz w:val="20"/>
                <w:szCs w:val="20"/>
                <w:vertAlign w:val="superscript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мена окон 1300х2000мм на оконные блоки из ПВХ с тройным остеклением поворотно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кидные (энергосберегающее конструктивное исполнение) с последующим их утеплением (герметизацией), отливов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штукатуриванием внутренних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vertAlign w:val="superscript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vertAlign w:val="superscript"/>
                <w:lang w:val="ru-RU"/>
              </w:rPr>
            </w:pPr>
            <w:r>
              <w:rPr>
                <w:b/>
                <w:sz w:val="20"/>
                <w:szCs w:val="20"/>
                <w:vertAlign w:val="superscript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мена окон 1300х800мм на оконные блоки из ПВХ с тройным остеклением поворотно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кидные (энергосберегающее конструктивное исполнение) с последующим их утеплением (герметизацией)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штукатуриванием внутренних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лоская кровля (Крыша).</w:t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покрытий кровель: из рулонных материал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монтаж выравнивающих стяжек: цем-песчаных толщ. 3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мелких покрытий и обделок из листовой стали: поясков,  желобов, отливов, свесов и т.п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0"/>
                <w:szCs w:val="20"/>
                <w:lang w:val="ru-RU"/>
              </w:rPr>
              <w:t>Смена обделок из листовой стали (поясков, сандриков, отливов, карнизов) шириной: до 0,5 м (вытяжк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монтаж ж/б карнизных плит (размер 1200х900х9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Очистка и ремонт кладки под демонтированной карнизной плито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становка 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lang w:val="ru-RU"/>
              </w:rPr>
              <w:t xml:space="preserve">125х80х8 длиной 900м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 полосы 8х100 длиной 15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ановка анкеров М10 в заранее просверленные отверстия глубиной 150мм (как вариант - сормат Клиновой анкер S-KAH 8/50 A4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становка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  <w:lang w:val="ru-RU"/>
              </w:rPr>
              <w:t xml:space="preserve">8п  длиной 900м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45х6,35кг</w:t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нтаж оцинкованного металлического листа (толщиной 1 мм)  с полимерным покрытием размером 700х1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нтаж опалубки  под  оцинкованный лист размером 400х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ановка сетки Ø5Вр</w:t>
            </w:r>
            <w:r>
              <w:rPr>
                <w:sz w:val="20"/>
                <w:szCs w:val="20"/>
                <w:lang w:val="en-US"/>
              </w:rPr>
              <w:t>I  1640</w:t>
            </w:r>
            <w:r>
              <w:rPr>
                <w:sz w:val="20"/>
                <w:szCs w:val="20"/>
                <w:lang w:val="ru-RU"/>
              </w:rPr>
              <w:t>х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15х4,1кг</w:t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тоннирование плиты карниза из бетона В25, F75, W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цементно-песчаных стяжек на новых карнизных плитах толщиной до 3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выравнивающих стяжек: цем.-песчаных толщ. 3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0"/>
                <w:szCs w:val="20"/>
                <w:lang w:val="ru-RU"/>
              </w:rPr>
              <w:t>Утепление покрытия минераловатными плитами негорючими плотностью Y=150 кг/м</w:t>
            </w:r>
            <w:r>
              <w:rPr>
                <w:sz w:val="20"/>
                <w:szCs w:val="20"/>
                <w:vertAlign w:val="superscript"/>
                <w:lang w:val="ru-RU"/>
              </w:rPr>
              <w:t>3</w:t>
            </w:r>
            <w:r>
              <w:rPr>
                <w:sz w:val="20"/>
                <w:szCs w:val="20"/>
                <w:lang w:val="ru-RU"/>
              </w:rPr>
              <w:t xml:space="preserve"> и более (как вариант жесткие плиты руф. баттс ТУ-5762-005-45757203-99) толщиной от 150 до 200мм и более (утеплитель укладывать по уклону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стройство выравнивающих стяжек: цементно-песчаных толщиной 50 мм по утеплителю с армированием сеткой диаметром </w:t>
            </w:r>
          </w:p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 Вр-I (шаг 100х100м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мелких покрытий (брандмауэры, парапеты, свесы и т.п.) из листовой оцинкованной стали с полимерным покрытием</w:t>
            </w:r>
          </w:p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t=0,7 мм шириной до 600 м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Огрунтовка оснований из бетона или раствора под водоизоляционный кровельный ковер: готовой эмульсией битумно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кровель плоских из наплавляемых материалов: в два сло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 1 слой</w:t>
            </w:r>
          </w:p>
        </w:tc>
      </w:tr>
      <w:tr>
        <w:trPr>
          <w:trHeight w:val="3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0"/>
                <w:szCs w:val="20"/>
                <w:lang w:val="ru-RU"/>
              </w:rPr>
              <w:t>Замена дверных проемов (выход на кровлю) 0,8х0,8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4</w:t>
            </w:r>
            <w:r>
              <w:rPr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ановка люков в перекрытиях, площадь проема до 2 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  <w:r>
              <w:rPr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кирпичной кладки стен отдельными местами (вытяжк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ароизоляции под утеплител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желобов: подвес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рямых звеньев водосточных труб с земли, лестниц или подм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колен водосточных труб с земли, лестниц и подм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ановка новых ухватов для водосточных труб в камен. стен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: воронок водосточных труб с люл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тепление поверхности дымовых труб минераловатными плитами негорючими плотностью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0"/>
                <w:szCs w:val="20"/>
              </w:rPr>
              <w:t>-99</w:t>
            </w:r>
            <w:r>
              <w:rPr>
                <w:sz w:val="20"/>
                <w:szCs w:val="20"/>
                <w:lang w:val="ru-RU"/>
              </w:rPr>
              <w:t>) толщиной 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блицовка дымовых труб из профильного стального листа с полимерным покрытием по металлическому каркас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настил оцинкованный с покрытием полиэстер С 21-1000-0,5 (стен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стройство колпаков на оголовках дымовентблоков и вентшахт на стальные с полимерным покрытием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6мм 5000х60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-108" w:leader="none"/>
              </w:tabs>
              <w:spacing w:lineRule="auto" w:line="240"/>
              <w:ind w:left="0" w:right="-108" w:hanging="108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стка дымовентблоков и вентшах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-108" w:leader="none"/>
              </w:tabs>
              <w:spacing w:lineRule="auto" w:line="240"/>
              <w:ind w:left="0" w:right="-108" w:hanging="108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ановка антенных трубостоек (и их крепление) на кровле здания из трубы Ф80мм, длиной 3 метр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ограждения по периметру кровл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85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/>
      </w:pPr>
      <w:r>
        <w:rPr>
          <w:b/>
          <w:sz w:val="18"/>
          <w:szCs w:val="18"/>
          <w:lang w:val="ru-RU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sectPr>
      <w:headerReference w:type="default" r:id="rId2"/>
      <w:type w:val="nextPage"/>
      <w:pgSz w:w="11906" w:h="16838"/>
      <w:pgMar w:left="1276" w:right="851" w:gutter="0" w:header="426" w:top="482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12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3.35pt;margin-top:21.2pt;width:595.2pt;height:804.45pt" coordorigin="-467,424" coordsize="11904,16089">
              <v:group id="shape_0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060;top:15667;width:3685;height:845">
                <v:group id="shape_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12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  <w:r>
      <w:rPr>
        <w:lang w:val="ru-RU"/>
      </w:rPr>
      <w:t>Приложение 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Times New Roman"/>
      <w:b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омер страницы"/>
    <w:basedOn w:val="Style5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</w:rPr>
  </w:style>
  <w:style w:type="character" w:styleId="Appleconvertedspace">
    <w:name w:val="apple-converted-space"/>
    <w:basedOn w:val="Style5"/>
    <w:qFormat/>
    <w:rPr/>
  </w:style>
  <w:style w:type="character" w:styleId="CharStyle5">
    <w:name w:val="Char Style 5"/>
    <w:basedOn w:val="Style5"/>
    <w:qFormat/>
    <w:rPr>
      <w:sz w:val="23"/>
      <w:szCs w:val="23"/>
      <w:shd w:fill="FFFFFF" w:val="clear"/>
    </w:rPr>
  </w:style>
  <w:style w:type="character" w:styleId="CharStyle3">
    <w:name w:val="Char Style 3"/>
    <w:basedOn w:val="Style5"/>
    <w:qFormat/>
    <w:rPr>
      <w:b/>
      <w:bCs/>
      <w:sz w:val="23"/>
      <w:szCs w:val="23"/>
      <w:shd w:fill="FFFFFF" w:val="clear"/>
    </w:rPr>
  </w:style>
  <w:style w:type="character" w:styleId="Match">
    <w:name w:val="match"/>
    <w:basedOn w:val="Style5"/>
    <w:qFormat/>
    <w:rPr/>
  </w:style>
  <w:style w:type="character" w:styleId="Olspan">
    <w:name w:val="ol_span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23">
    <w:name w:val="заголовок 2"/>
    <w:basedOn w:val="Normal"/>
    <w:next w:val="Normal"/>
    <w:qFormat/>
    <w:pPr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33">
    <w:name w:val="заголовок 3"/>
    <w:basedOn w:val="Normal"/>
    <w:qFormat/>
    <w:pPr>
      <w:widowControl w:val="false"/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Style22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4">
    <w:name w:val="оглавление 1"/>
    <w:basedOn w:val="Normal"/>
    <w:next w:val="Normal"/>
    <w:qFormat/>
    <w:pPr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FR1">
    <w:name w:val="FR1"/>
    <w:basedOn w:val="23"/>
    <w:qFormat/>
    <w:pPr>
      <w:spacing w:before="0" w:after="0"/>
      <w:ind w:left="284" w:firstLine="567"/>
    </w:pPr>
    <w:rPr>
      <w:b w:val="false"/>
      <w:bCs w:val="false"/>
    </w:rPr>
  </w:style>
  <w:style w:type="paragraph" w:styleId="24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4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4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36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Style2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0">
    <w:name w:val="Стиль==="/>
    <w:basedOn w:val="Normal"/>
    <w:qFormat/>
    <w:pPr/>
    <w:rPr>
      <w:sz w:val="28"/>
      <w:szCs w:val="28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Тема примечания"/>
    <w:basedOn w:val="Style32"/>
    <w:next w:val="Style32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7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13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14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93">
    <w:name w:val="Стиль9 прилож"/>
    <w:basedOn w:val="Normal"/>
    <w:qFormat/>
    <w:pPr/>
    <w:rPr>
      <w:sz w:val="18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116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0">
    <w:name w:val="Заголовок таблицы"/>
    <w:basedOn w:val="Style3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7">
    <w:name w:val="Основной текст1"/>
    <w:basedOn w:val="16"/>
    <w:qFormat/>
    <w:pPr>
      <w:jc w:val="both"/>
    </w:pPr>
    <w:rPr/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4:11:00Z</dcterms:created>
  <dc:creator>sisadmin</dc:creator>
  <dc:description/>
  <cp:keywords/>
  <dc:language>en-US</dc:language>
  <cp:lastModifiedBy>Andrey212</cp:lastModifiedBy>
  <cp:lastPrinted>2010-10-06T17:44:00Z</cp:lastPrinted>
  <dcterms:modified xsi:type="dcterms:W3CDTF">2015-12-15T08:52:00Z</dcterms:modified>
  <cp:revision>1287</cp:revision>
  <dc:subject/>
  <dc:title/>
</cp:coreProperties>
</file>