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3357880" cy="853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827145" cy="8590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существующий козырек входа, отслоение штукатурки цоколя, выбоины и трещины отмостки, крылец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33695" cy="76428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Трещины стен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56325" cy="2948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Трещины и отслоения бетона на торцах плит, оголение арматуры козырь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01410" cy="45421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5. Протечки в плитах покры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81780" cy="36048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6. Разрушение цоколя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17845" cy="49390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248400" cy="36004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8. Кровля. Разрушение кладки вытяжек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64275" cy="3545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9. Разрушение кровельного покрытия.</w:t>
      </w:r>
    </w:p>
    <w:sectPr>
      <w:headerReference w:type="default" r:id="rId11"/>
      <w:headerReference w:type="first" r:id="rId12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6T10:26:00Z</dcterms:modified>
  <cp:revision>214</cp:revision>
  <dc:subject/>
  <dc:title/>
</cp:coreProperties>
</file>