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Г. Планы этажей из технического паспорт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60490" cy="813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а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51295" cy="806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ж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37960" cy="785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785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 этаж. </w:t>
      </w:r>
    </w:p>
    <w:sectPr>
      <w:headerReference w:type="default" r:id="rId5"/>
      <w:headerReference w:type="first" r:id="rId6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49/2016-ОБ.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49/2016-ОБ.8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49/2016-ОБ.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49/2016-ОБ.8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Vano</cp:lastModifiedBy>
  <cp:lastPrinted>2018-03-26T00:06:00Z</cp:lastPrinted>
  <dcterms:modified xsi:type="dcterms:W3CDTF">2018-07-07T11:20:00Z</dcterms:modified>
  <cp:revision>239</cp:revision>
  <dc:subject/>
  <dc:title/>
</cp:coreProperties>
</file>