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едомость дефектов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/>
      </w:pPr>
      <w:r>
        <w:rPr/>
        <w:t>работы выполняются с учетом МДС 81-38.2004 таб.3 п. 2 и МДС 81-38.2004 таб.3 п. 6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36"/>
        <w:gridCol w:w="708"/>
        <w:gridCol w:w="991"/>
        <w:gridCol w:w="990"/>
        <w:gridCol w:w="7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</w:tabs>
              <w:spacing w:lineRule="auto" w:line="240"/>
              <w:ind w:left="57" w:right="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Кол-во.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см. прим.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57" w:right="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железобетонной отмостки из бетона В1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ru-RU"/>
              </w:rPr>
              <w:t>100 с уклоном от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мирование подстилающих слоев и набетонок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499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тка сварная из арматурной проволоки диаметром: 5,0 мм, без покрытия, 100х100 мм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bookmarkStart w:id="0" w:name="OLE_LINK6"/>
            <w:bookmarkStart w:id="1" w:name="OLE_LINK5"/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  <w:bookmarkEnd w:id="0"/>
            <w:bookmarkEnd w:id="1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деформационного осадочного шва фундаментов под оборудование с заполнением битумом при толщине шва 25 мм, глубине 20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метик для наружных работ "Оксипласт" ТУ ЛГ 05799048-26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/к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13</w:t>
            </w:r>
            <w:r>
              <w:rPr>
                <w:sz w:val="24"/>
                <w:szCs w:val="24"/>
                <w:highlight w:val="yellow"/>
                <w:lang w:val="ru-RU"/>
              </w:rPr>
              <w:t>/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гидроизоляции оклеечной рулонными материалами: на резино-битумной мастике, первый слой (гидроизоляция шва примыкания отмостки к стенам зд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57" w:right="57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ужные входы в подвал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бивка штукатурки с поверхности входа в подвал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86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и оснований: бетонных с помощью молотков отбойных (с последующим вывозом)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0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одстилающих слоев: бетонных В7,5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0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железобетонных ступеней и пола входа в подвал из бетона В2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ru-RU"/>
              </w:rPr>
              <w:t>100 с устройством армирования ступеней стальной сеткой с ячейкой 100х100 из проволоки Вр-I Ф5мм.и устройством ниш для грязезащитных решеток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0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поверхности щетками (по стенам)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0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86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металлических элементов конструкций крыши входа в подвал. (на 1 вход) Профиль 50х50х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аска входа в подвал акриловыми водно-дисперсионными красками согласно колористического решения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86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57" w:right="57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овление и установка металлических элементов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д входами в подъезды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шумоподавляющей ленты ПЭС 70х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ройство водосточных труб </w:t>
            </w:r>
            <w:r>
              <w:rPr>
                <w:sz w:val="24"/>
                <w:szCs w:val="24"/>
              </w:rPr>
              <w:t>оцинкованн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с покрытием полиэстер</w:t>
            </w:r>
            <w:r>
              <w:rPr>
                <w:sz w:val="24"/>
                <w:szCs w:val="24"/>
                <w:lang w:val="ru-RU"/>
              </w:rPr>
              <w:t xml:space="preserve">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негоза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рылец входов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бетонной подготовки крылец здания из бетона класса В7,5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железобетонных крылец из бетона класса В20W6 F100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ицовка поверхности входа тротуарной плиткой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57" w:right="57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мена входных дверей 1800х1670мм на противопожарные металлические однопольны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ановка входных дверей 1500х960мм на противопожарные металлические однопольны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окон ПВХ  1070х1920мм(в местах общего поль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57" w:right="57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стропил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мауэрл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тропил, подкосов, прогонов, затяжек, мауэр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ивка стен кровельной сталью толщиной 0,7 мм: оцинкованной с полимерным покрытием (слуховые окна)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гидро-ветро изоляции</w:t>
            </w:r>
            <w:r>
              <w:rPr>
                <w:sz w:val="24"/>
                <w:szCs w:val="24"/>
              </w:rPr>
              <w:t xml:space="preserve"> из негорючих материалов</w:t>
            </w:r>
            <w:r>
              <w:rPr>
                <w:sz w:val="24"/>
                <w:szCs w:val="24"/>
                <w:lang w:val="ru-RU"/>
              </w:rPr>
              <w:t xml:space="preserve">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8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обрешетки из бруса сечением 100х25/h/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ровли из профильного стального листа с полимерным покрытием по готовым прогонам: сложн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НС35-1060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2,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 (толщина листа 0,7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5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пароизоляционных материалов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гидроизоляционных материалов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цементной-стружечной плиты (ЦСП) толщиной 12 м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lang w:val="en-US"/>
              </w:rPr>
              <w:t>Y</w:t>
            </w:r>
            <w:r>
              <w:rPr/>
              <w:t xml:space="preserve">=90 кг/м3 и более (как вариант плиты </w:t>
            </w:r>
            <w:r>
              <w:rPr>
                <w:lang w:val="en-US"/>
              </w:rPr>
              <w:t>ROCKWOOL</w:t>
            </w:r>
            <w:r>
              <w:rPr/>
              <w:t xml:space="preserve"> Венти Батс по ТУ 5762-050-45757203-15 ) толщиной 100 мм.  (с устройством металлического каркаса и обшивкой профлистом оцинкованным с покрытием полиэстер С8-1150-0,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 или восстановление кирпичной кладки вентиляционных и дымов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лпаков на оголовках дымовентблоков и вентшахт на стальные с полимерным покрытием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негозадержателей трубчат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трубостоек (и их крепление) на чердаке здания из металлической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аска карниза кровли масляной краской за 2 раза (по деревянному осн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мечания: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Работы выполняются с учетом МДС 81-38.2004 таб.3 п.11.1; МДС 81-35.2004 п.4.7 МДС 81-38.2004 таб.3 п.11.2.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>Согласно Договору № ПСД-049/2016 от 03 августа 2016 г. и п. 5.1.7 ГОСТ ‎‎31937-2011 проводилось визуальное обследование конструктивных элементов многоквартирного жилого дома без разрушающих методов.</w:t>
      </w:r>
    </w:p>
    <w:p>
      <w:pPr>
        <w:pStyle w:val="Normal"/>
        <w:rPr/>
      </w:pPr>
      <w:r>
        <w:rPr/>
        <w:t xml:space="preserve">3. Дефектные ведомости по инженерным сетям см. альбомы соответствующих сетей. </w:t>
      </w:r>
    </w:p>
    <w:p>
      <w:pPr>
        <w:pStyle w:val="Normal"/>
        <w:rPr/>
      </w:pPr>
      <w:r>
        <w:rPr/>
        <w:t xml:space="preserve">4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 </w:t>
      </w:r>
    </w:p>
    <w:p>
      <w:pPr>
        <w:pStyle w:val="Normal"/>
        <w:rPr/>
      </w:pPr>
      <w:r>
        <w:rPr/>
        <w:t>5. Объёмы дополнительно корректируются по факту при выполнении работ капитального ремонта без дополнительного пересогласования.</w:t>
      </w:r>
    </w:p>
    <w:p>
      <w:pPr>
        <w:pStyle w:val="Normal"/>
        <w:rPr/>
      </w:pPr>
      <w:r>
        <w:rPr/>
        <w:t>6. Ремонтные работы проводятся без расселе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49/2016-ОБ.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49/2016-ОБ.8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MS Gothic" w:hAnsi="StarSymbol;MS Gothic" w:cs="StarSymbol;MS Gothic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character" w:styleId="91">
    <w:name w:val="Знак Знак9"/>
    <w:qFormat/>
    <w:rPr>
      <w:sz w:val="27"/>
      <w:szCs w:val="27"/>
      <w:lang w:val="en-US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4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Vano</cp:lastModifiedBy>
  <cp:lastPrinted>2018-03-31T01:15:00Z</cp:lastPrinted>
  <dcterms:modified xsi:type="dcterms:W3CDTF">2018-07-15T14:00:00Z</dcterms:modified>
  <cp:revision>1366</cp:revision>
  <dc:subject/>
  <dc:title/>
</cp:coreProperties>
</file>