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Содержание (начало).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3"/>
        <w:gridCol w:w="5812"/>
        <w:gridCol w:w="1086"/>
        <w:gridCol w:w="757"/>
      </w:tblGrid>
      <w:tr>
        <w:trPr>
          <w:trHeight w:val="135" w:hRule="atLeas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обследование до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адресу: Курская обл., г. Курск, ул. Димитрова, д. 1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ШИФР:</w:t>
            </w:r>
          </w:p>
          <w:p>
            <w:pPr>
              <w:pStyle w:val="Heading5"/>
              <w:spacing w:lineRule="auto" w:line="360"/>
              <w:jc w:val="center"/>
              <w:rPr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ПСД-026/2015-ОБ.9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№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2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одержа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писок авторского коллектива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вед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аботы, выполненные на объект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Методика проведения натурных обследований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бщая характеристика объекта. Краткое описание объемно-планировочного и конструктивного решения зд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12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езультаты обследов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Несущие и ограждающие конструкци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7.1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Фундамент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2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тен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ерекрытия (покрытия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1.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Крыша (кровля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очие конструкции и элемент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7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2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кна, двери, перемычк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7.2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Отмостка, крыльца, козырьки, входы в подвал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Инженерные систем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2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Теплогазоснабж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Холодное, горячее водоснабжение. Водоотвед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Электроснабж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ыводы по результатам обследов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1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екомендации по дальнейшей эксплуатации зд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</w:tr>
      <w:tr>
        <w:trPr>
          <w:trHeight w:val="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Список используемых источнико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я к тексту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>
          <w:trHeight w:val="29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Приложение А. Результат осмотра общего имущества собственников помещений МКД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Б. Ведомость дефекто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Приложение В. Материалы фотофиксаци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Г. Планы этажей из технического паспорта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br w:type="page"/>
      </w:r>
      <w:r>
        <w:rPr>
          <w:b/>
          <w:sz w:val="28"/>
          <w:szCs w:val="28"/>
          <w:lang w:val="ru-RU"/>
        </w:rPr>
        <w:t>Содержание (окончание)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3"/>
        <w:gridCol w:w="5818"/>
        <w:gridCol w:w="1080"/>
        <w:gridCol w:w="1080"/>
      </w:tblGrid>
      <w:tr>
        <w:trPr>
          <w:trHeight w:val="135" w:hRule="atLeas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уальное обследование до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адресу: Курская обл., Курск, ул. Димитрова, д.11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ШИФР:</w:t>
            </w:r>
          </w:p>
          <w:p>
            <w:pPr>
              <w:pStyle w:val="Heading5"/>
              <w:spacing w:lineRule="auto" w:line="360"/>
              <w:jc w:val="center"/>
              <w:rPr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ПСД-026/2015-ОБ.9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№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/>
              <w:t xml:space="preserve">Приложение </w:t>
            </w:r>
            <w:r>
              <w:rPr>
                <w:lang w:val="ru-RU"/>
              </w:rPr>
              <w:t>1</w:t>
            </w:r>
            <w:r>
              <w:rPr/>
              <w:t>. Архитектурно-строительные решения. ПСД-02</w:t>
            </w:r>
            <w:r>
              <w:rPr>
                <w:lang w:val="ru-RU"/>
              </w:rPr>
              <w:t>6</w:t>
            </w:r>
            <w:r>
              <w:rPr/>
              <w:t>/2015-АС.</w:t>
            </w:r>
            <w:r>
              <w:rPr>
                <w:lang w:val="ru-RU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2. Проект электроснабжения. ПСД-026/2015-ЭМ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3. Проект отопления и вентиляции. ПСД-026/2015-ОВ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4. Проект водоснабжения и канализации. ПСД-026/2015-ВК.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исок авторского коллектива.</w:t>
      </w:r>
    </w:p>
    <w:p>
      <w:pPr>
        <w:pStyle w:val="Normal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Гл. инженер проекта                                                 Калуцких В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архитектурно – 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строительного отдела                                                Кузнецов Е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Руководитель гр. АСО                                               Лунев В.А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/>
      </w:pPr>
      <w:r>
        <w:rPr>
          <w:sz w:val="28"/>
          <w:szCs w:val="28"/>
        </w:rPr>
        <w:t>Ведущий инженер                                                      Золозова О.И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Начальник отдела ВК                                                Сафронова В. В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41" w:hanging="0"/>
        <w:rPr>
          <w:b/>
          <w:b/>
          <w:sz w:val="28"/>
          <w:szCs w:val="28"/>
        </w:rPr>
      </w:pPr>
      <w:r>
        <w:rPr>
          <w:sz w:val="28"/>
          <w:szCs w:val="28"/>
        </w:rPr>
        <w:t>Начальник отдела ОВ                                                Пономарев В. А.</w:t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ведение.</w:t>
      </w:r>
    </w:p>
    <w:p>
      <w:pPr>
        <w:pStyle w:val="Normal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бота выполнена на основании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оговор № ПСД-026/2015 от 26.11.2015г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ого задания на разработку проектной документации по капитальному ремонту многоквартирных домов (Приложение №2 к договору № ПСД-026/2015 от 26.11.2015г.)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здания расположенного</w:t>
      </w:r>
      <w:r>
        <w:rPr/>
        <w:t xml:space="preserve"> </w:t>
      </w:r>
      <w:r>
        <w:rPr>
          <w:sz w:val="28"/>
          <w:szCs w:val="28"/>
        </w:rPr>
        <w:t>по адресу: Курская обл., г. Курск, ул. Димитрова, д.119, и оценка износа его отдельных элементов выполнялась на основании: «Рекомендации по оценке технического состояния крупнопанельных и каменных зданий» (Москва, ЦНИИСК им. Кучеренко, 1988), «Рекомендации по обследованию и мониторингу технического состояния эксплуатируемых зданий» (Москва, МОСКОМАРХИТЕКТУРА, 1988), ВСН 53-86(р) «Правила оценки технического износа жилых зданий», ВСН 57-88(р) «Положения по техническому обследованию зданий», СП 13-102-2003 «Правила обследования несущих строительных конструкций зданий и сооружений.», ГОСТ 31937-2011 «Здания и сооружения. Правила обследования и мониторинга технического состояния», ВСН 61-89 «Реконструкция и капитальный ремонт жилых домов. Нормы проектирования»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технического состояния существующих строительных конструкций здания проводилось группой специалистов ООО НПСФ «Бекар» 11 мая 2016г.</w:t>
      </w:r>
    </w:p>
    <w:p>
      <w:pPr>
        <w:pStyle w:val="TextBody"/>
        <w:spacing w:lineRule="auto" w:line="360"/>
        <w:ind w:firstLine="567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67"/>
        <w:rPr/>
      </w:pPr>
      <w:r>
        <w:rPr>
          <w:i/>
          <w:lang w:val="ru-RU"/>
        </w:rPr>
        <w:t>Ц</w:t>
      </w:r>
      <w:r>
        <w:rPr>
          <w:i/>
        </w:rPr>
        <w:t>ель рабо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ыполнить необходимые замеры существующих конструкций с последующим выполнением чертеже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Провести обследование технического состояния строительных конструкций существующего здания (ограждающих и несущих конструкций, крыши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3. Выявить дефекты и повреждения обследованных конструкций (если таковые имеются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4. Оценить степень влияния выявленных дефектов и повреждений на несущую способность строительных конструкц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ценить техническое состояние обследованных строительных конструкций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4. Работы, выполненные на объект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ля достижения поставленных целей, в процессе обследования производились следующие рабо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ыполнено визуальное обследование строительных конструкций (цокольной части фундамента, стен, межэтажных плит перекрытия (покрытия) не скрытых отделкой, крыши, кровли) с фотофиксацией имеющихся дефект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изведено освидетельствование несущих конструкций в характерных местах с целью определения конструкции несущих и ограждающих элементов здания, состояния кирпичной кладки цоколя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ыполнены инженерно-обмерные работы элементов здания (для определения планово-высотных отметок полов, толщины кладки стен, конструкции перекрытия, и т. д.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о визуальное обследование инженерных сетей зд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На основании анализа полученных результатов составлено техническое заключение о состоянии обследуемых конструкций.</w:t>
      </w:r>
    </w:p>
    <w:p>
      <w:pPr>
        <w:pStyle w:val="TextBody"/>
        <w:spacing w:lineRule="auto" w:line="360"/>
        <w:ind w:firstLine="567"/>
        <w:rPr>
          <w:i/>
          <w:i/>
        </w:rPr>
      </w:pPr>
      <w:r>
        <w:rPr>
          <w:i/>
        </w:rPr>
        <w:t>Инструменты и приборы, используемые при выполнении работ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 рулетка металлическая длиной 10 м по ГОСТ 7502-89 – для измерения линейных размер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лазерная рулетка «Leika» DISTO D3a BT – для измерения линейных размер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3. цифровой фотоаппарат «Nikon» - для фиксации дефектов строительных конструкций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использованные при проведении обследования приборы прошли соответствующую поверку и сертификацию, имеют метрологические свидетельства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5. Методика проведения натурных обследовани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онструкций здания использовался визуальный метод. Визуально выявлялись видимые дефекты строительных конструкций: трещины, деформации, смещения несущих элементов и др. Инструментально уточнялись геометрические размеры строительных конструкций и отдельных элементов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ля оценки состояния конструкций здания проведены следующие рабо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ыполнен визуальный осмотр конструкций с фотографирование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мерены геометрические параметры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определены виды материал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ля оценки состояния инженерных сетей здания проведены следующие рабо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 визуальный осмотр с фотографирование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ределены виды материал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Настоящее техническое заключение составлено на основании обследования существующих конструкций, с учетом требований СНиП, СП, ВСН, положений и инструктивно-методических документов по обследованию строительных конструкций зданий и сооружений, действующих на момент обследования</w:t>
      </w:r>
    </w:p>
    <w:p>
      <w:pPr>
        <w:pStyle w:val="Normal"/>
        <w:spacing w:lineRule="auto" w:line="360"/>
        <w:ind w:left="142"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рок действия настоящего отчета в соответствии с п. 4.3. ГОСТ 31937-2011 составляет 5 лет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Общая характеристика объекта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ткое описание объемно-планировочного и конструктивного решения здания.</w:t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195"/>
        <w:gridCol w:w="6017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здан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баритные разме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здания 23,1 метра, ширина 11,35 метра. Высота 1-го этажа 4,0 метра, высота 2-го этажа 3,20 метра. Высота здания 8,2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рфирование не производилось.</w:t>
            </w:r>
          </w:p>
        </w:tc>
      </w:tr>
      <w:tr>
        <w:trPr>
          <w:trHeight w:val="26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ущие конструкци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ны выполнены из керамического кирпича толщиной 510мм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иты перекрытия (покрытия) – сборные железобетонные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ычки над окнами и дверными проемами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ческие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ш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пильная система – деревянная. Крыша – четырехскатная, с наружным неорганизованным водостоком. Кровля – шифер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тниц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ые ступени по металлическим косоурам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остка, крыльц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остка асфальтовая. Крыльцо бетонное. Козырек над входом отсутствует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на, двери в общих помещениях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на деревянные. Дверь входная металлическая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утренняя отделка общих помещений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атурка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е вод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е вод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лектроснабжение, в том числе система уравнивания потенциалов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фицирован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оотведение, в том числе выгребные ям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фтовое оборудование/подъемни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.</w:t>
            </w:r>
          </w:p>
        </w:tc>
      </w:tr>
    </w:tbl>
    <w:p>
      <w:pPr>
        <w:pStyle w:val="35"/>
        <w:tabs>
          <w:tab w:val="clear" w:pos="708"/>
          <w:tab w:val="left" w:pos="284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 обследования представляет собой двух этажный одно подъездный многоквартирный жилой дом. Форма здания прямоугольная с размерами в плане 23,1х11,35 метра. Планы этажей представлены в Приложении Г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нципиальным решением несущего остова, обеспечивающего общую прочность, жесткость и устойчивость сооружения, а также примененному виду вертикальных несущих конструкций, здание имеет бескаркасную конструктивную схему. Конструктивная схема с продольными и поперечными несущими стенами. Основными вертикальными несущими элементами служат стены. Пространственная жесткость здания обеспечивается несущими наружными и внутренними стенами, связанными с междуэтажными перекрытия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5"/>
        <w:tabs>
          <w:tab w:val="clear" w:pos="708"/>
          <w:tab w:val="left" w:pos="284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7. Результаты обследования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7.1. Несущие и ограждающие конструкции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 xml:space="preserve">7.1.1. </w:t>
      </w:r>
      <w:r>
        <w:rPr>
          <w:b/>
          <w:sz w:val="28"/>
          <w:szCs w:val="28"/>
          <w:lang w:val="ru-RU"/>
        </w:rPr>
        <w:t>Фундаменты</w:t>
      </w:r>
      <w:r>
        <w:rPr>
          <w:b/>
          <w:sz w:val="28"/>
          <w:szCs w:val="28"/>
        </w:rPr>
        <w:t>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изуальном обследовании шурфирование фундаментов не производилось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Стены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следовании несущих стен здания было установлено: наружные и внутренние стены выше отметки 0,000 и цоколь выполнены из керамического (рядового) кирпича. Общая толщина наружной стены 510 мм, толщина внутренних несущих стен 380 мм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наружных стен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возные трещины в наружных стенах лестничной клетки с шириной раскрытия более 2 мм  на площади до 10%(см. приложение В, фото № 1, 6- 8); 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с шириной раскрытия более 2 мм и сколы штукатурки наружных стенах на площади до 40% (см. приложение В, фото № 1-6, 10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согласно ВСН 53-86(р), табл. 10 составляет 20%. Техническое состояние наружных стен с учётом обнаруженных дефектов, оценивается как ограничено работоспособное, требующее проведения необходимых мероприятий по восстановлению. Обнаруженные дефекты являются 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3. Перекрытия (покрытия)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перекрытия (покрытия) здания было установлено: перекрытия (покрытие) сборные железобетонны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перекрытия (покрытия)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и отслоение слоя штукатурки (см. приложение В, фото № 7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еды протечек (см. приложение В, фото № 7);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согласно ВСН 53-86(р), табл. 30 составляет 20%. Техническое состояние перекрытия (покрытия) обследуемого здания с учётом обнаруженных дефектов, оценивается как ограничено работоспособное, требующее проведения необходимых мероприятий по восстановлению. Обнаруженные дефекты являются 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7.1.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Крыша (кровля)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крыши (кровли) здания было установлено: стропильная система крыши деревянная (из обрезных досок и брусьев). Мауэрлат брус 100х100мм. Стропильные ноги доска 50х200, шаг 1200мм. Прогоны доска 50х200, лежни брус 200х100. Подкосы спаренная доска 50х100. Обрешетка доски 200х25мм, шаг 350 мм. Кровля из асбестоцементных листов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крыши (кровли)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поражение гнилью и жучком мауэрлата, стропил и обрешетки на площади до 50% (см. приложение В, фото № 11, 12)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ослабление соединений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повреждение деталей слуховых окон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гибы некоторых стропильных ног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ечки и просветы кровли на площади до 10%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ослабление и отставание отдельных листов от обрешетки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крыши согласно ВСН 53-86(р), табл. 38 составляет 60%. Физический износ кровли согласно ВСН 53-86(р), табл. 44 составляет 65%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рыши (кровли) обследуемого здания с учётом обнаруженных дефектов, оценивается как ограничено-работоспособное, требующее проведения необходимых мероприятий по восстановлению. Обнаруженные дефекты являются 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 Прочие конструкции и элементы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1. Окна, двери, перемычки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окон, дверей и перемычек здания было установлено: окна  деревянные, входная дверь металлическая, перемычки металлически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окон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онные переплеты рассохлись и расшатаны в углах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реждения отлив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замазки, частичное отсутствие штапик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робка и переплёты требуют ремонта (см. приложение В, фото № 1, 7);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дверей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тна осели, имеют следы ржавчины, приборы неисправны (см. приложение В, фото № 1, 9, 10);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оконных блоков согласно ВСН 53-86(р), табл. 55 составляет 65%. Физический износ дверных блоков согласно ВСН 53-86(р), табл. 58 составляет 45%. Техническое состояние оконных и дверных блоков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2. Отмостка, крыльца, козырьки входы в подвал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отмостки здания было установлено: отмостка бетонная, местами отсутствует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отмостки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перечные трещины на площади до 30% (см. приложение В, фото № 2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стью разрушение отмостки (см. приложение В, фото № 5)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отмостки составляет 70%. Техническое состояние отмостки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озырьков здания над входами и балконных плит было установлено: козырьки отсутствуют, конструкция балкона - железобетонная плита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балкона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и отслоения бетона на торцах плиты без оголения арматуры (см. приложение В, фото № 1)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балконной плиты составляет 35%. Техническое состояние балконной плиты обследуемого здания с учётом обнаруженных дефектов, оценивается, как ограничено - работоспособное, требующее проведения необходимых мероприятий по восстановлению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крылец здания было установлено: крыльцо бетонно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крыльца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ное разрушение бетонного крыльца (см. приложение В, фото № 1, 10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крыльца составляет 100%. Техническое состояние крыльца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входа в подвал здания было установлено: вход в подвал расположен по дворовому фасаду. Ступени входа бетонны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входа в подвал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покрытие козырька - металлический лист, имеет вмятины, следы коррозии металла (см. приложение В, фото № 5)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отсутствие оцинкованного фартука в месте примыкания к стене здания (см. приложение В, фото № 5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ирпичные стены входа в подвал имеют трещины и сколы штукатурного слоя ; (см. приложение В, фото № 5)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сколы и стирание ступеней входа в подвал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ступеней спуска в подвал составляет 40%. Техническое состояние ступеней спуска в подвал обследуемого здания с учётом обнаруженных дефектов, оценивается, как ограничено работоспособное, требующее проведения необходимых мероприятий по восстановлению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 Инженерные системы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1. Теплоснабжение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В обследуемом здании смонтирована однотрубная стояковая система отопления. Подающие и обратные трубопроводы, проложенные по чердаку и в подвалу, выполнены из стальных водогазопроводных труб по ГОСТ 3262-75* диаметром 15-50 мм и стальных электросварных труб по ГОСТ 10704-91* диаметром свыше 50 мм. Данная система отопления ориентировочно была смонтирована в 60-е годы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 качестве отопительных приборов установлены чугунные секционные радиаторы. Изоляция труб чердака и подвала местами отсутствует, местами повреждена. Внутридомовая система отопления – с верхним розливом. Трубы общедомового имущества подвержены коррозии (чердак и подвал), на лестничных клетках местами присутствуют отслоения масляной краски. Система теплоснабжения работает длительное время без капитального ремонта. На момент обследования отдельные участки внутридомовой сети системы имеют отслоения краск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В ходе визуального обследования системы отопления установлено, что трубопроводы системы отопления имеют значительный износ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Состояние системы теплоснабжения можно оценить как ограниченно работоспособно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Т 31937-2011 «Здания и сооружения. Правила обследования и мониторинга технического состояния» и ВСН 53-86(р) «Правила оценки физического износа жилых зданий», необходима 90-98% замена системы отопления.</w:t>
      </w:r>
    </w:p>
    <w:p>
      <w:pPr>
        <w:pStyle w:val="Normal"/>
        <w:spacing w:lineRule="auto" w:line="360"/>
        <w:ind w:left="142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2. Холодное, горячее водоснабжение. Водоотведение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 xml:space="preserve">При обследовании здания было установлено, что здание многоквартирного жилого дома оборудовано централизованной системой холодного и горячего водоснабжения. 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142" w:hanging="0"/>
        <w:jc w:val="left"/>
        <w:rPr/>
      </w:pPr>
      <w:r>
        <w:rPr>
          <w:sz w:val="28"/>
          <w:szCs w:val="28"/>
          <w:lang w:val="ru-RU"/>
        </w:rPr>
        <w:tab/>
        <w:t>Ввод водопровода выполнен от существующей водопроводной сети и замене не подлежит (согласно ТЗ). В</w:t>
      </w:r>
      <w:r>
        <w:rPr>
          <w:sz w:val="28"/>
          <w:szCs w:val="28"/>
        </w:rPr>
        <w:t>вод</w:t>
      </w:r>
      <w:r>
        <w:rPr>
          <w:sz w:val="28"/>
          <w:szCs w:val="28"/>
          <w:lang w:val="ru-RU"/>
        </w:rPr>
        <w:t xml:space="preserve">  водопровода в </w:t>
      </w:r>
      <w:r>
        <w:rPr>
          <w:sz w:val="28"/>
          <w:szCs w:val="28"/>
        </w:rPr>
        <w:t>здани</w:t>
      </w:r>
      <w:r>
        <w:rPr>
          <w:sz w:val="28"/>
          <w:szCs w:val="28"/>
          <w:lang w:val="ru-RU"/>
        </w:rPr>
        <w:t>е жилого дома</w:t>
      </w:r>
      <w:r>
        <w:rPr>
          <w:sz w:val="28"/>
          <w:szCs w:val="28"/>
        </w:rPr>
        <w:t xml:space="preserve"> оборудова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бщим </w:t>
      </w:r>
      <w:r>
        <w:rPr>
          <w:sz w:val="28"/>
          <w:szCs w:val="28"/>
        </w:rPr>
        <w:t xml:space="preserve"> уз</w:t>
      </w:r>
      <w:r>
        <w:rPr>
          <w:sz w:val="28"/>
          <w:szCs w:val="28"/>
          <w:lang w:val="ru-RU"/>
        </w:rPr>
        <w:t>лом</w:t>
      </w:r>
      <w:r>
        <w:rPr>
          <w:sz w:val="28"/>
          <w:szCs w:val="28"/>
        </w:rPr>
        <w:t xml:space="preserve"> учёта расхода холодн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ды, дефекты котор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незначительны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риборы учета в осмотренных квартирах установлены.</w:t>
      </w:r>
      <w:r>
        <w:rPr>
          <w:sz w:val="28"/>
          <w:szCs w:val="28"/>
          <w:lang w:val="ru-RU"/>
        </w:rPr>
        <w:t xml:space="preserve"> Существующие магистральные сети холодного и горячего водоснабжения под полом 1-го этажа выполнены из стальных водогазопроводных труб по ГОСТ 3262-75. Отсутствие теплоизоляции – более 20%. Стояки холодного и горячего водоснабжения выполнены из  стальных водогазопроводных труб по ГОСТ 3262-75.  Период эксплуатации данных труб составляет более 30 лет, поэтому при обследовании выявлено наличие коррозии труб более 70%, отсутствие покрытия масляной краской - более 80%, отсутствие теплоизоляции – более 70%. Обнаруженные дефекты являются значительными (более 65% по ВСН 53-86(р) табл.67). Общедомовые трубопроводы стояков системы холодного и горячего  водоснабжения подлежат 100%  замене (смотри приложение 4: ПСД-026/2015-ВК.90)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>Здание оборудовано системой хозяйственно-бытовой канализации. Отведение стоков выполнено в существующую сеть хоз.-бытовой канализ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>Существующая разводка сети хоз.-бытовой канализации под полом 1-го этажа, а также стояки выполнены из чугунных труб по ГОСТ 6942-98. В ходе обследования выявлены значительные дефекты труб (более 70%  По ВСН 53-86(р) табл.68): отсутствие целостности – более 10%, наличие коррозии – более 50%. Общедомовые трубопроводы подлежат 100% замене (смотри приложение 4: ПСД-026/2015-ВК.90)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142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3. Электроснабжение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водное распределительное устройство (ВРУ) находится в неудовлетворительном состоянии: соединения проводов выполнены без устройств защиты, отсутствуют устройства защиты из-за физического износа и отсутствия креплений для них, присоединения отходящих линий выполнены без гарантированного контакта в точке присоединения из-за физического износа силовых шин ВРУ. Корпус ВРУ имеет повреждения вследствие внешнего воздействия, металл имеет следы коррозии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ВРУ нуждается в замен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Силовые сети выполнены алюминиевыми проводами, что запрещено согласно требованиям правил устройства электроустановок ПУЭ 7 издания. Физически из-за старения изоляция проводов осыпается, соединения и ответвления выполнены с нарушением требований к соединениям и ответвлениям в электрических сетях, что не обеспечивает качественное соединение проводов и приводит к дополнительным потерям напряжения в электрической сети, дополнительному нагреву мест соединений, что при превышении нагрузочной способности сети может привести к пожарной и аварийной ситуациям. Стальные трубы силовых сетей, металлические ответвительные коробки имеют сквозную коррозию, отдельные участки стальных труб сгнили на 100%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силовая сеть нуждается в замен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Заземляющее устройство (ЗУ) отсутствует из-за временного фактора (металл устройства сгнил). Дополнительная система уравнивания потенциалов (ДСУП) отсутствует полностью, т.к. не была предусмотрена изначально. Отсутствие ЗУ и ДСУП противоречит требованиям правил устройства электроустановок ПУЭ 7 издания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ЗУ необходимо восстанавливать, ДСУП необходимо предусматривать и изготавливать заново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  <w:lang w:val="ru-RU"/>
        </w:rPr>
        <w:t>Выводы по результатам обследов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целом состояние здания на момент обследования следует охарактеризовать как ограничено-работоспособно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наружных стен с учётом обнаруженных дефектов, оценивается как ограничено-работоспособное, требующее проведения необходимых мероприятий по восстановлению. Обнаруженные дефекты являются 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перекрытия (покрытия) обследуемого здания с учётом обнаруженных дефектов, оценивается как ограничено- работоспособное, требующее проведения необходимых мероприятий по восстановлению. Обнаруженные дефекты являются 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рыши (кровли) обследуемого здания с учётом обнаруженных дефектов, оценивается как ограничено-работоспособное, требующее проведения необходимых мероприятий по восстановлению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оконных и дверных блоков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отмостки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состояние балконных плит обследуемого здания с учётом обнаруженных дефектов, оценивается как ограничено - работоспособное, требующее проведения необходимых мероприятий по восстановлению. Обнаруженные дефекты являются 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рылец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системы отопления в обследуемом здании с учётом обнаруженных дефектов, оценивается как ограниченно работоспособное, требующее 100 % замены трубопроводов подающих, сборных магистралей, стояков и отопительных приборов в местах общего пользов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системы холодного и горячего водоснабжения и канализации  в обследуемом здании  с учётом обнаруженных дефектов оценивается как ограниченно работоспособное, требующее 100 % замены трубопроводов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электросетей в местах общего пользования обследуемого здания, оценивается, как ограничено – работоспособно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руководствоваться действующими нормами и правилами, особое внимание обратить на необходимость защиты здания от негативного влияния атмосферных осадков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Рекомендации по дальнейшей эксплуатации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обследования строительных конструкций и инженерных сетей здания расположенного</w:t>
      </w:r>
      <w:r>
        <w:rPr/>
        <w:t xml:space="preserve"> </w:t>
      </w:r>
      <w:r>
        <w:rPr>
          <w:sz w:val="28"/>
          <w:szCs w:val="28"/>
        </w:rPr>
        <w:t>по адресу: Курская обл., г. Курск, ул. Димитрова, д.119, а так же анализа выявленных дефектов, представляется целесообразным предусмотреть следующие мероприятия, в ходе проведения капитальных и ремонтно-восстановительных рабо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замену штукатурного слоя здания. Заделать трещины. Произвести ремонт стен, очистить, оштукатурить и окрасить фасад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оизвести замену штукатурного слоя плит покрыт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смену мауэрлата, а так же части стропильных ног и обрешетки. Произвести огнебиозащитную обработку всех деревянных элементов крыши. Заменить слуховые окна. Произвести выправку конструкций и крепление врубок и стяжек. Выполнить слой гидроизоляции под асбестоцементными листами, произвести замену кровельных листов. Выполнить утепление пола черда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замену оконных переплетов. Произвести замену двер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полную замену отмостки на асфальтовую. Произвести ремонт балкона. Выполнить новые крыльца входов и козырьки в подъезды зда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Выполнить 100% замену общедомовых трубопроводов систем отопления и отопительных приборов в местах общего пользования (см. приложение 3: ПСД-026/2015-ОВ.90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Выполнить покрытие изоляцией и замену общедомовых трубопроводов систем холодного и горячего водоснабжения; выполнить 100% замену хоз.-бытового водоотведения (см. приложение 4: ПСД-026/2015-ВК.90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Выполнить 100% замену сети электроснабжения от общедомового счетчика электроэнергии до счетчиков собственников МКД. (смотри приложение 2: ПСД-026/2015-ЭМ.90)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  <w:lang w:val="ru-RU"/>
        </w:rPr>
        <w:t>10. Список используемых источников.</w:t>
      </w:r>
    </w:p>
    <w:p>
      <w:pPr>
        <w:pStyle w:val="35"/>
        <w:tabs>
          <w:tab w:val="clear" w:pos="708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СН 53-86(р) Правила оценки физического износа жилых здан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СН 57-88(р) Положение по техническому обследованию жилых здан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СН 61-89(р) Реконструкция и капитальный ремонт жилых домов. Нормы проектиров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4. ГОСТ 31937-2011 Здания и сооружения. Правила обследования и мониторинга технического состоя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5. СП 13-102-2003 Правила обследования несущих строительных конструкций зданий и сооружени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6. «Рекомендации по оценке технического состояния крупнопанельных и каменных зданий» (Москва, ЦНИИСК им. Кучеренко, 1988), «Рекомендации по обследованию и мониторингу технического состояния эксплуатируемых зданий» (Москва, МОСКОМАРХИТЕКТУРА, 1988)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ГОСТ 15467-79 Управление качеством продукции. Основные понятия. Термины и определения.</w:t>
      </w:r>
      <w:r>
        <w:br w:type="page"/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1. Приложения к текст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426" w:top="482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9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7990</wp:posOffset>
              </wp:positionH>
              <wp:positionV relativeFrom="paragraph">
                <wp:posOffset>-13335</wp:posOffset>
              </wp:positionV>
              <wp:extent cx="7023100" cy="10134600"/>
              <wp:effectExtent l="9525" t="9525" r="9525" b="508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134720"/>
                        <a:chOff x="0" y="0"/>
                        <a:chExt cx="7023240" cy="1013472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88000" cy="10134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00080"/>
                          <a:ext cx="432360" cy="37314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4240" y="2488680"/>
                            <a:ext cx="8888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2440" y="1065960"/>
                            <a:ext cx="12452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4240" y="354240"/>
                            <a:ext cx="8888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42920"/>
                            <a:ext cx="252000" cy="88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598400"/>
                            <a:ext cx="252000" cy="1244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08840"/>
                            <a:ext cx="252000" cy="88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5600" y="8694360"/>
                          <a:ext cx="6587640" cy="1440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position w:val="-8"/>
                                  <w:iCs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840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840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800" y="17964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800" y="36000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39640"/>
                            <a:ext cx="2314080" cy="90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.отд.А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. г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. Гр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072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олни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р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луцки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18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знец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36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уне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54072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олозо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72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знец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8400" y="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18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36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54072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72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18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36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54072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72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14440" y="0"/>
                            <a:ext cx="4272840" cy="53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СД-02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2015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ОБ.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899280"/>
                            <a:ext cx="1779840" cy="5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ОО НПСФ “Бекар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539280"/>
                            <a:ext cx="249228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зуальное обследование до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адресу: Курская обл.,            г. Курск, ул. Димитрова, д.1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7440" y="539640"/>
                            <a:ext cx="1779120" cy="1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Стад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6051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0"/>
                              <a:ext cx="64080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568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68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68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7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7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1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1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pacing w:val="-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7440" y="719640"/>
                            <a:ext cx="1779120" cy="1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6051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0"/>
                              <a:ext cx="64080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5.65pt;margin-top:-1.05pt;width:594.9pt;height:798pt" coordorigin="-1513,-21" coordsize="11898,15960">
              <v:rect id="shape_0" stroked="t" o:allowincell="f" style="position:absolute;left:8;top:-21;width:10374;height:15959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1513;top:10615;width:1961;height:5319">
                <v:shape id="shape_0" stroked="t" o:allowincell="f" style="position:absolute;left:-1232;top:13977;width:139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512;top:11736;width:1960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32;top:10616;width:139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4535;width:396;height:1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2575;width:396;height:1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1174;width:396;height:1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;top:13671;width:10373;height:2268">
                <v:shape id="shape_0" stroked="t" o:allowincell="f" style="position:absolute;left:13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position w:val="-8"/>
                            <w:iCs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3671;width:84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3954;width:84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4238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style="position:absolute;left:12;top:14521;width:3644;height:1418">
                  <v:shape id="shape_0" stroked="t" o:allowincell="f" style="position:absolute;left:12;top:14521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4805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.отд.АС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088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. гр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. Гр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372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олни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655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р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4521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луцких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4805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знец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088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уне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372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олозов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655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знец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4521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4805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088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372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655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4521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4805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088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372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655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3657;top:13671;width:6728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СД-02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2015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ОБ.9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583;top:15087;width:280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ОО НПСФ “Бекар”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657;top:14520;width:3924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зуальное обследование до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адресу: Курская обл.,            г. Курск, ул. Димитрова, д.11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style="position:absolute;left:7583;top:14521;width:2802;height:284">
                  <v:shape id="shape_0" stroked="t" o:allowincell="f" style="position:absolute;left:7583;top:14521;width:84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Стадия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23;top:14521;width:952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9376;top:14521;width:100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572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72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72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pacing w:val="-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style="position:absolute;left:7583;top:14804;width:2802;height:284">
                  <v:shape id="shape_0" stroked="t" o:allowincell="f" style="position:absolute;left:7583;top:14804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23;top:14804;width:952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9376;top:14804;width:100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Вова</cp:lastModifiedBy>
  <cp:lastPrinted>2010-10-06T17:44:00Z</cp:lastPrinted>
  <dcterms:modified xsi:type="dcterms:W3CDTF">2016-07-11T03:14:00Z</dcterms:modified>
  <cp:revision>299</cp:revision>
  <dc:subject/>
  <dc:title/>
</cp:coreProperties>
</file>