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5332730" cy="400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5240020" cy="4601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460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Фрагменты дворового фасада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889625" cy="3636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Главны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411470" cy="4868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86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3 Торцево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450840" cy="3481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 Торцево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056630" cy="4552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5. Спуск в подвал здания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865495" cy="7821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5495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6. Трещины стены лестничной клетки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017260" cy="3910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7. Следы протечек в покрытии. Трещины, отслоение слоя штукатурки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668010" cy="470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470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8. Лестница. Трещины стены здани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333490" cy="4749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 xml:space="preserve">Фото 9. 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780405" cy="33572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0. Крыльцо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767070" cy="4315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1. Стропильная система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227320" cy="39204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12. Стропильная система.</w:t>
      </w:r>
    </w:p>
    <w:sectPr>
      <w:headerReference w:type="default" r:id="rId15"/>
      <w:headerReference w:type="first" r:id="rId16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5pt;margin-top:16.3pt;width:595.2pt;height:804.45pt" coordorigin="-291,326" coordsize="11904,16089">
              <v:group id="shape_0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6;top:15569;width:3685;height:845">
                <v:group id="shape_0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9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50520</wp:posOffset>
              </wp:positionH>
              <wp:positionV relativeFrom="page">
                <wp:posOffset>253365</wp:posOffset>
              </wp:positionV>
              <wp:extent cx="6981825" cy="10216515"/>
              <wp:effectExtent l="9525" t="10160" r="9525" b="9525"/>
              <wp:wrapNone/>
              <wp:docPr id="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75pt;margin-top:19.95pt;width:592.1pt;height:804.45pt" coordorigin="-295,399" coordsize="11842,16089">
              <v:group id="shape_0" style="position:absolute;left:-295;top:11124;width:1976;height:5363">
                <v:shape id="shape_0" stroked="t" o:allowincell="f" style="position:absolute;left:-12;top:1451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5;top:12252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;top:11124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507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3099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1689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29;top:15642;width:3663;height:845">
                <v:group id="shape_0" style="position:absolute;left:1229;top:16206;width:3663;height:281">
                  <v:shape id="shape_0" stroked="t" o:allowincell="f" style="position:absolute;left:12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6206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29;top:15924;width:3663;height:281">
                  <v:shape id="shape_0" stroked="t" o:allowincell="f" style="position:absolute;left:12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924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29;top:15642;width:3663;height:281">
                  <v:shape id="shape_0" stroked="t" o:allowincell="f" style="position:absolute;left:12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642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895;top:15641;width:6651;height:848">
                <v:shape id="shape_0" stroked="t" o:allowincell="f" style="position:absolute;left:4895;top:15642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9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641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924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1;top:399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23T11:16:00Z</dcterms:modified>
  <cp:revision>232</cp:revision>
  <dc:subject/>
  <dc:title/>
</cp:coreProperties>
</file>