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hanging="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Ведомость дефектов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6"/>
        <w:gridCol w:w="708"/>
        <w:gridCol w:w="993"/>
        <w:gridCol w:w="992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л-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2" w:hanging="0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ундамент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покрытий и оснований: асфальтобетонных с помощью молотков отбойных  (отмостк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грунта вручную в траншеях глубиной до 2 м без креплений с откосами, группа грунтов: 2. (для выполнения оклеичной вертикальной гидроизоля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слоя вертикальной гидроизоляции наружных стен ниже уровня земли с использованием наплавляемых кровельных материалов класса СБС.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братная засыпка грунта вручную с уплотнением грун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рузка вручную неуплотненного грунта из штабелей и отвалов в транспортные средства, группа грунтов: 2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и выравнивающих слоев оснований: из песка (с уклоном от здания)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слоев: бетонных В3,5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отмостки стальной сеткой с ячейкой 100х100 из проволоки Вр-I Ф5мм и прокладка деформационных шв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  <w:r>
              <w:rPr>
                <w:sz w:val="22"/>
                <w:szCs w:val="22"/>
                <w:lang w:val="ru-RU"/>
              </w:rPr>
              <w:t>/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79,00/</w:t>
            </w:r>
          </w:p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бетонной подготовки из бетон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 xml:space="preserve">6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 с уклоном от здания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асфальтового покрытия отмостки толщиной 4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одостоков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</w:rPr>
              <w:t>Разборка существующего светового приямка</w:t>
            </w:r>
            <w:r>
              <w:rPr>
                <w:sz w:val="22"/>
                <w:szCs w:val="22"/>
                <w:lang w:val="ru-RU"/>
              </w:rPr>
              <w:t xml:space="preserve"> (2приям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из бетона В7,5</w:t>
            </w:r>
          </w:p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на</w:t>
            </w:r>
            <w:r>
              <w:rPr>
                <w:sz w:val="22"/>
                <w:szCs w:val="22"/>
                <w:lang w:val="ru-RU"/>
              </w:rPr>
              <w:t xml:space="preserve"> 2</w:t>
            </w:r>
            <w:r>
              <w:rPr>
                <w:sz w:val="22"/>
                <w:szCs w:val="22"/>
              </w:rPr>
              <w:t xml:space="preserve"> световых приямк</w:t>
            </w:r>
            <w:r>
              <w:rPr>
                <w:sz w:val="22"/>
                <w:szCs w:val="22"/>
                <w:lang w:val="ru-RU"/>
              </w:rPr>
              <w:t>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Устройство кладки из кирпича рядового керамического толщиной 380мм (на </w:t>
            </w: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 xml:space="preserve"> световых приямк</w:t>
            </w:r>
            <w:r>
              <w:rPr>
                <w:sz w:val="22"/>
                <w:szCs w:val="22"/>
                <w:lang w:val="ru-RU"/>
              </w:rPr>
              <w:t>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Устройство вертикальной гидроизоляции кирпичных стен светового приямка горячим битумом за два раза, ниже уровня земли (на </w:t>
            </w: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 xml:space="preserve"> световых приямк</w:t>
            </w:r>
            <w:r>
              <w:rPr>
                <w:sz w:val="22"/>
                <w:szCs w:val="22"/>
                <w:lang w:val="ru-RU"/>
              </w:rPr>
              <w:t>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Устройство металлических конструкций козырька светового приямка (на </w:t>
            </w: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 xml:space="preserve"> световых приямк</w:t>
            </w:r>
            <w:r>
              <w:rPr>
                <w:sz w:val="22"/>
                <w:szCs w:val="22"/>
                <w:lang w:val="ru-RU"/>
              </w:rPr>
              <w:t>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Монолитный поликарбонат толщиной 10мм (на </w:t>
            </w: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 xml:space="preserve"> световых приямк</w:t>
            </w:r>
            <w:r>
              <w:rPr>
                <w:sz w:val="22"/>
                <w:szCs w:val="22"/>
                <w:lang w:val="ru-RU"/>
              </w:rPr>
              <w:t>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одвальные помещения.</w:t>
            </w:r>
          </w:p>
        </w:tc>
      </w:tr>
      <w:tr>
        <w:trPr>
          <w:trHeight w:val="3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монтаж площадки крыльца (1 вхо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песчаной   подготовки по уплотненному грунту основания под монолитную конструкцию входа (1 крыльц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крыльца входа из бетона В20W6F100 толщиной 200 мм. Предусмотреть  уклон с крыльца и нишу для установки грязезащитной решето  (1 крыльц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блицовка поверхности входа керамогранитными плитками. (на 1 крыльц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грязезащитных решеток в бетонные ниши (на1 крыльц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покрытий крыши входа в подвал из листовых материалов. (на 1 вход в подвал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деревянных элементов конструкций крыши входа в подвал (на1вход в подвал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бивка штукатурки с поверхности  стен спуска в  подв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емонт кирпичной кладки наружных стен входа в подвал местами, с последующим вывозом разобранного кирпича. (1 вход в подвал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существующего разрушенного бетонного слоя ступеней спуска в подвал ( 1 вход в подвал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Восстановление ступеней и защитных слоев бетона крылец здания ц.п. раствором марки М2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8, толщиной слоя до 30 мм (1 вход в подвал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чистка поверхности щетками (по стенам) (</w:t>
            </w:r>
            <w:r>
              <w:rPr>
                <w:sz w:val="22"/>
                <w:szCs w:val="22"/>
                <w:lang w:val="ru-RU"/>
              </w:rPr>
              <w:t>1 вход в подвал</w:t>
            </w:r>
            <w:r>
              <w:rPr>
                <w:sz w:val="20"/>
                <w:szCs w:val="20"/>
                <w:lang w:val="ru-RU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штукатуривание стен входа в подвал цементно-песчаным раствором толщиной слоя до 30 мм надземной части цоколя с армированием стальной сеткой с ячейкой 100х100 из проволоки Вр-I Ф5мм с добавлением в штукатурный раствор сухой гидроизоляционной смеси капиллярного действия. (1 вхо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деревянных элементов конструкций крыши входа в подвал. (на 1 вхо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, с последующей окраской деревянных элементов. (на 1 вхо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становка оцинкованных фартуков с полимерным покрытием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6мм шириной 800мм в местах примыкания к стенами здания. (на 1 вход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кровли из профильного стального листа с полимерным покрытием по готовым прогонам: простая кровля. (на 1 вход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Профнастил оцинкованный с покрытием полиэстер Н60-845-0,7 (кровля). (на 1 вход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заложенных продух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тка раскрытых прое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рузка вручную строительного мус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Выборка мусора из подвала здания (бытовой и строительный мусор) с последующим вывозо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работка грунта вручную глубиной до 0,5 м группа грунтов: 2. (для устройства бетонного пол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бетонного основания пола подвала из бетона В15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6, толщиной 100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пола подвала стальной сеткой с ячейкой 100х100 из проволоки Вр-I Ф5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 кирпичной кладки стен электрощитовой и элеваторного узла в подвале, местами, с последующим вывозом разобранного кирпич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краска внутренних стен подвала (каменных и бетонных) негорючими красками.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09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асад.</w:t>
            </w:r>
          </w:p>
        </w:tc>
      </w:tr>
      <w:tr>
        <w:trPr>
          <w:trHeight w:val="3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тбивка штукатурки с поверхности стен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чистка поверхности фасада щеткам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Металлические элементы козырька (стойки, балки, прогоны) (на 1 вхо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фнастил оцинкованный с покрытием полиэстер С21-1000-0,7 (покрытие)  (на 1 вхо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ревянные элементы (на 1 вход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желобов  подвесных (на 1 вход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становка отливов, отделок козырьков из оцинкованной кровельной стали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мм шириной 800мм  (на 1 вхо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ановка снегоудержателей (на 1 вход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Восстановление защитных слоев бетонных плит балконов ремонтным составом М1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8 толщиной до 30 мм (на 1 балкон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становка отливов балконных плит из оцинкованной кровельной стали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7мм шириной 800мм (на 1 балкон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Оштукатуривание бетонных плит балконов ремонтным составом М1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8 толщиной до 30 мм (на 1 балкон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гидроизоляции по верху балконных плит в 1 слой наплавляемого материала  (на 1 балкон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стяжки балконных плит толщиной от 30 до 50 мм с уклоном от стены здания, по гидроизоляции (на 1 балкон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штукатуривание нижней поверхности балконных плит цементно-песчаным раствором толщиной слоя до 30 с армированием стальной сеткой с ячейкой 100х100 из проволоки Вр-I Ф5мм с добавлением в штукатурный раствор сухой гидроизоляционной смеси капиллярного действия  (на 1 балкон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 металлических накладок -8х150 на болтах Ø 16 (стягивание стен в местах сквохных трещин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-109" w:leader="none"/>
              </w:tabs>
              <w:spacing w:lineRule="auto" w:line="240"/>
              <w:ind w:left="0" w:right="-108" w:hanging="10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/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,60/</w:t>
            </w:r>
          </w:p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Заделка трещин  в кирпичных стенах цементным раствором инъецирова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Штукатурка с последующей окраской поливинилацетатными красками наружных откосов на проемах собственников и общи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грунтовка поверхности фасада специальными составами для наружных работ: грунтовкой глубокой пропит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штукатуривание поверхности фасада специальными силикатными фасадными штукатурками для наружных работ, методом набрызга, для скрытия неровностей,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краска фасада поливинилацетатными красками согласно колористического ре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ле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Замена входных дверей 2100х1100мм на противопожарные металлические дверные блоки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емы уточнить с факт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vertAlign w:val="superscript"/>
                <w:lang w:val="ru-RU"/>
              </w:rPr>
            </w:pPr>
            <w:r>
              <w:rPr>
                <w:b/>
                <w:sz w:val="20"/>
                <w:szCs w:val="20"/>
                <w:vertAlign w:val="superscript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firstLine="34"/>
              <w:jc w:val="left"/>
              <w:rPr/>
            </w:pPr>
            <w:r>
              <w:rPr>
                <w:sz w:val="22"/>
                <w:szCs w:val="22"/>
                <w:lang w:val="ru-RU"/>
              </w:rPr>
              <w:t>Замена окон 1100х1350мм на оконные блоки из ПВХ с тройным остеклением поворотно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ткидные (энергосберегающее конструктивное исполнение) с последующим их утеплением (герметизацией), устройством подоконных досок, отливов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блицовка внутренних откосов ГКЛ (в местах общего пользования- лестничные клетки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vertAlign w:val="superscript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vertAlign w:val="superscript"/>
                <w:lang w:val="ru-RU"/>
              </w:rPr>
            </w:pPr>
            <w:r>
              <w:rPr>
                <w:b/>
                <w:sz w:val="20"/>
                <w:szCs w:val="20"/>
                <w:vertAlign w:val="superscript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Замена входных дверей 1900х800мм на противопожарные металлические дверные блоки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подвале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vertAlign w:val="superscript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vertAlign w:val="superscript"/>
                <w:lang w:val="ru-RU"/>
              </w:rPr>
            </w:pPr>
            <w:r>
              <w:rPr>
                <w:b/>
                <w:sz w:val="20"/>
                <w:szCs w:val="20"/>
                <w:vertAlign w:val="superscript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Замена входных дверей 2100х700мм на противопожарные металлические дверные блоки с автоматическими доводчиками, с последующим оштукатуриванием откосов (в подвале электрощитова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vertAlign w:val="superscript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vertAlign w:val="superscript"/>
                <w:lang w:val="ru-RU"/>
              </w:rPr>
            </w:pPr>
            <w:r>
              <w:rPr>
                <w:b/>
                <w:sz w:val="20"/>
                <w:szCs w:val="20"/>
                <w:vertAlign w:val="superscript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Замена окон 600х600мм на оконные блоки из ПВХ с двойным остеклением поворотно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кидные (энергосберегающее конструктивное исполнение) с последующим их утеплением (герметизацией), оштукатуриванием внутренних откосов (в подвале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99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2"/>
                <w:szCs w:val="22"/>
              </w:rPr>
              <w:t>Стропильная крыша, кровля.</w:t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металлических ограждений  высотой до 60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звеньев водосточных тру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0"/>
                <w:szCs w:val="20"/>
                <w:lang w:val="ru-RU"/>
              </w:rPr>
              <w:t>Разборка покрытий кровель из волнистых и полуволнистых асбестоцементных листов (с последующим складированием на поддон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0"/>
                <w:szCs w:val="20"/>
                <w:lang w:val="ru-RU"/>
              </w:rPr>
              <w:t>Разборка деревянных элементов конструкций крыш: обрешетки из необрезных досок. Толщиной до 30 мм. 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0"/>
                <w:szCs w:val="20"/>
                <w:lang w:val="ru-RU"/>
              </w:rPr>
              <w:t>Разборка поврежденных деревянных элементов конструкций крыш: стропил со стойками и подкосами из брусьев и бревен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0"/>
                <w:szCs w:val="20"/>
                <w:lang w:val="ru-RU"/>
              </w:rPr>
              <w:t>Разборка деревянных элементов конструкций крыш: мауэрлата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слуховых окон: прямоугольных двускат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109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0"/>
                <w:szCs w:val="20"/>
                <w:lang w:val="ru-RU"/>
              </w:rPr>
              <w:t>Разборка мелких покрытий и обделок из листовой стали: поясков, сандриков, желобов, отливов, свесов и т.п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109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ка засыпок (шлак, опилки, бой шифера) с последующим вывоз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109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</w:rPr>
              <w:t>Установка стропил, подкосов, прогонов, затяжек</w:t>
            </w:r>
            <w:r>
              <w:rPr>
                <w:sz w:val="22"/>
                <w:szCs w:val="22"/>
                <w:lang w:val="ru-RU"/>
              </w:rPr>
              <w:t xml:space="preserve"> (взамен разобранных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109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еревянных элементов конструкций крыш: смена отдельных частей мауэрлатов с осмолкой и обертывание гидроизоляционным материал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109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луховых окон 2-х створчатых с простой окраск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-109" w:leader="none"/>
              </w:tabs>
              <w:spacing w:lineRule="auto" w:line="240"/>
              <w:ind w:left="0" w:right="-108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/</w:t>
            </w: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ru-RU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109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ивка стен кровельной сталью: оцинкованной с полимерным покрытием (слуховые окн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109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гидро-ветро изоляции по стропильной систе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109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онтр обрешетки из бруса 50х32 по стропил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109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0"/>
                <w:szCs w:val="20"/>
                <w:lang w:val="ru-RU"/>
              </w:rPr>
              <w:t>Устройство обрешетки из бруса сечением 50х50 с шагом 350 мм по контр обрешетк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м.п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109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овли из профильного стального листа с полимерным покрытием по готовым прогонам: простая кров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8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-109" w:leader="none"/>
              </w:tabs>
              <w:spacing w:lineRule="auto" w:line="240"/>
              <w:ind w:left="0" w:right="-108" w:hanging="109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з учета нахлестов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настил оцинкованный с покрытием полиэстер Н 60-845-0,7 (кровл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8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109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мелких покрытий (брандмауэры, парапеты, свесы и т.п.) из листовой оцинкованной стали с полимерным покрытием</w:t>
            </w:r>
            <w:r>
              <w:rPr>
                <w:sz w:val="22"/>
                <w:szCs w:val="22"/>
                <w:lang w:val="ru-RU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7 мм шириной до 600 м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65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109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 для обеспечивания: первой группы огнезащи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109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</w:rPr>
              <w:t>Устройство пароизоляции из полиэтиленовой пленки по чердачному перекрытию (по очищенному основанию с убранной засыпкой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109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пление чердачного перекрытия минераловатными плитами негорючими плотностью Y=125 кг/м3 и более (как вариант жесткие плиты руф баттс ТУ-5762-005-45757203-99) толщиной 1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109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тонирование стяжки цем.-песч. Раствором толщиной 3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109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ирование стяжки стальной сеткой с ячейкой 100х100 из проволоки Вр-I Ф5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109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пление поверхности дымовых труб минераловатными плитами негорючими плотностью Y=125 кг/м3 и более (как вариант жесткие плиты руф баттс ТУ-5762-005-45757203-99) толщиной 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109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ицовка дымовых труб из профильного стального листа с полимерным покрытием по металлическому каркас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109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настил оцинкованный с покрытием полиэстер С 21-1000-0,5 (стен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109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олпаков на оголовках дымовентблоков и вентшахт на стальные с полимерным покрытием t=0,6мм 2000х50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109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металлического ограждения кровли</w:t>
            </w:r>
            <w:r>
              <w:rPr>
                <w:sz w:val="22"/>
                <w:szCs w:val="22"/>
                <w:lang w:val="ru-RU"/>
              </w:rPr>
              <w:t xml:space="preserve">(ограждение кровли, </w:t>
            </w:r>
            <w:r>
              <w:rPr>
                <w:sz w:val="22"/>
                <w:szCs w:val="22"/>
              </w:rPr>
              <w:t>с последующей окраской</w:t>
            </w:r>
            <w:r>
              <w:rPr>
                <w:sz w:val="22"/>
                <w:szCs w:val="22"/>
                <w:lang w:val="ru-RU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м.п./(кг)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65,00/</w:t>
            </w:r>
          </w:p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109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артин карнизного свеса t=0,5 мм, с полимерным покрытие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109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негоудержа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стка дымовентблоков и вентшах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антенных трубостоек (и их крепление) на кровле здания из трубы Ф80мм, длиной 3 метр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трубостоек (и их крепление)  на чердаке здания из трубы Ф50мм, для прокладки слаботочных сет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желобов: подвесных (оцинкованная сталь с наружным и внутренним полимерным покрыт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рямых звеньев водосточных труб с земли, лестниц или подмостей (оцинкованная сталь с наружным и внутренним полимерным покрыт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8 мест установки</w:t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колен водосточных труб с земли, лестниц и подм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ановка новых ухватов для водосточных труб в камен. стен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 воронок водосточных труб с люл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-109" w:leader="none"/>
              </w:tabs>
              <w:snapToGrid w:val="false"/>
              <w:spacing w:lineRule="auto" w:line="240"/>
              <w:ind w:left="0" w:right="-108" w:hanging="109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 отливов водосточных труб с зем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</w:tbl>
    <w:p>
      <w:pPr>
        <w:pStyle w:val="35"/>
        <w:tabs>
          <w:tab w:val="clear" w:pos="708"/>
          <w:tab w:val="left" w:pos="0" w:leader="none"/>
        </w:tabs>
        <w:spacing w:lineRule="auto" w:line="240"/>
        <w:ind w:left="0" w:right="248" w:firstLine="709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240"/>
        <w:ind w:left="0" w:right="248" w:firstLine="709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240"/>
        <w:ind w:left="0" w:right="248" w:firstLine="709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240"/>
        <w:ind w:left="0" w:right="248" w:firstLine="709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240"/>
        <w:ind w:left="0" w:right="248" w:firstLine="709"/>
        <w:rPr/>
      </w:pPr>
      <w:r>
        <w:rPr>
          <w:b/>
          <w:sz w:val="22"/>
          <w:szCs w:val="22"/>
          <w:lang w:val="ru-RU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sectPr>
      <w:headerReference w:type="default" r:id="rId2"/>
      <w:type w:val="nextPage"/>
      <w:pgSz w:w="11906" w:h="16838"/>
      <w:pgMar w:left="1276" w:right="851" w:gutter="0" w:header="426" w:top="482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3.35pt;margin-top:21.2pt;width:595.2pt;height:804.45pt" coordorigin="-467,424" coordsize="11904,16089">
              <v:group id="shape_0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060;top:15667;width:3685;height:845">
                <v:group id="shape_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90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  <w:r>
      <w:rPr>
        <w:lang w:val="ru-RU"/>
      </w:rPr>
      <w:t>Приложение 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Times New Roman"/>
      <w:b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омер страницы"/>
    <w:basedOn w:val="Style5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</w:rPr>
  </w:style>
  <w:style w:type="character" w:styleId="Appleconvertedspace">
    <w:name w:val="apple-converted-space"/>
    <w:basedOn w:val="Style5"/>
    <w:qFormat/>
    <w:rPr/>
  </w:style>
  <w:style w:type="character" w:styleId="CharStyle5">
    <w:name w:val="Char Style 5"/>
    <w:basedOn w:val="Style5"/>
    <w:qFormat/>
    <w:rPr>
      <w:sz w:val="23"/>
      <w:szCs w:val="23"/>
      <w:shd w:fill="FFFFFF" w:val="clear"/>
    </w:rPr>
  </w:style>
  <w:style w:type="character" w:styleId="CharStyle3">
    <w:name w:val="Char Style 3"/>
    <w:basedOn w:val="Style5"/>
    <w:qFormat/>
    <w:rPr>
      <w:b/>
      <w:bCs/>
      <w:sz w:val="23"/>
      <w:szCs w:val="23"/>
      <w:shd w:fill="FFFFFF" w:val="clear"/>
    </w:rPr>
  </w:style>
  <w:style w:type="character" w:styleId="Match">
    <w:name w:val="match"/>
    <w:basedOn w:val="Style5"/>
    <w:qFormat/>
    <w:rPr/>
  </w:style>
  <w:style w:type="character" w:styleId="Olspan">
    <w:name w:val="ol_span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23">
    <w:name w:val="заголовок 2"/>
    <w:basedOn w:val="Normal"/>
    <w:next w:val="Normal"/>
    <w:qFormat/>
    <w:pPr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33">
    <w:name w:val="заголовок 3"/>
    <w:basedOn w:val="Normal"/>
    <w:qFormat/>
    <w:pPr>
      <w:widowControl w:val="false"/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Style22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4">
    <w:name w:val="оглавление 1"/>
    <w:basedOn w:val="Normal"/>
    <w:next w:val="Normal"/>
    <w:qFormat/>
    <w:pPr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FR1">
    <w:name w:val="FR1"/>
    <w:basedOn w:val="23"/>
    <w:qFormat/>
    <w:pPr>
      <w:spacing w:before="0" w:after="0"/>
      <w:ind w:left="284" w:firstLine="567"/>
    </w:pPr>
    <w:rPr>
      <w:b w:val="false"/>
      <w:bCs w:val="false"/>
    </w:rPr>
  </w:style>
  <w:style w:type="paragraph" w:styleId="24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4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4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36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Style2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0">
    <w:name w:val="Стиль==="/>
    <w:basedOn w:val="Normal"/>
    <w:qFormat/>
    <w:pPr/>
    <w:rPr>
      <w:sz w:val="28"/>
      <w:szCs w:val="28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Тема примечания"/>
    <w:basedOn w:val="Style32"/>
    <w:next w:val="Style32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7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13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14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93">
    <w:name w:val="Стиль9 прилож"/>
    <w:basedOn w:val="Normal"/>
    <w:qFormat/>
    <w:pPr/>
    <w:rPr>
      <w:sz w:val="18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116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0">
    <w:name w:val="Заголовок таблицы"/>
    <w:basedOn w:val="Style3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7">
    <w:name w:val="Основной текст1"/>
    <w:basedOn w:val="16"/>
    <w:qFormat/>
    <w:pPr>
      <w:jc w:val="both"/>
    </w:pPr>
    <w:rPr/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4:11:00Z</dcterms:created>
  <dc:creator>sisadmin</dc:creator>
  <dc:description/>
  <cp:keywords/>
  <dc:language>en-US</dc:language>
  <cp:lastModifiedBy>Olga211</cp:lastModifiedBy>
  <cp:lastPrinted>2010-10-06T17:44:00Z</cp:lastPrinted>
  <dcterms:modified xsi:type="dcterms:W3CDTF">2016-05-25T13:43:00Z</dcterms:modified>
  <cp:revision>1430</cp:revision>
  <dc:subject/>
  <dc:title/>
</cp:coreProperties>
</file>