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28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 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ратная засыпка грунта вручную с уплотнением гру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  <w:r>
              <w:rPr>
                <w:sz w:val="22"/>
                <w:szCs w:val="22"/>
                <w:lang w:val="ru-RU"/>
              </w:rPr>
              <w:t>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9,00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2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нолитный поликарбонат толщиной 10мм (на 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площадки крыльца (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есчаной   подготовки по уплотненному грунту основания под монолитную конструкцию входа (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ыльца входа из бетона В20W6F100 толщиной 200 мм. Предусмотреть  уклон с крыльца и нишу для установки грязезащитной решето  (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ыши входа в подвал из листовых материалов. (на 1 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и входа в подвал (на1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 стен спуска в  подв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1 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 1 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1 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чистка поверхности щетками (по стенам) (</w:t>
            </w:r>
            <w:r>
              <w:rPr>
                <w:sz w:val="22"/>
                <w:szCs w:val="22"/>
                <w:lang w:val="ru-RU"/>
              </w:rPr>
              <w:t>1 вход в подвал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деревянных элементов конструкций крыши входа в подвал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, с последующей окраской деревянных элементов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примыкания к стенами здания.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.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60-845-0,7 (кровля).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тка раскрытых прое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стен электрощитовой и элеваторного узла в подвале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ст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поверхности фасада щетк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 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  подвесных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1 вход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нижней поверхности балконных плит цементно-песчаным раствором толщиной слоя до 30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  (на 1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 металлических накладок -8х150 на болтах Ø 16 (стягивание стен в местах сквохных трещ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-109" w:leader="none"/>
              </w:tabs>
              <w:spacing w:lineRule="auto" w:line="240"/>
              <w:ind w:left="0" w:right="-108" w:hanging="10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0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7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 в кирпичных стенах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1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нить с фак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firstLine="34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100х135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устройством подоконных досок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лицовка внутренних откосов ГКЛ (в местах общего пользования- лестничные клет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1900х8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700мм на противопожарные металлические дверные блоки с автоматическими доводчиками, с последующим оштукатуриванием откосов (в подвале электрощитова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металлических ограждений  высотой до 6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веньев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Разборка поврежденных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  <w:r>
              <w:rPr>
                <w:sz w:val="22"/>
                <w:szCs w:val="22"/>
                <w:lang w:val="ru-RU"/>
              </w:rPr>
              <w:t xml:space="preserve"> (взамен разобранны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-109" w:leader="none"/>
              </w:tabs>
              <w:spacing w:lineRule="auto" w:line="240"/>
              <w:ind w:left="0" w:right="-108" w:hanging="1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.п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-109" w:leader="none"/>
              </w:tabs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ез учета нахлестов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6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  <w:r>
              <w:rPr>
                <w:sz w:val="22"/>
                <w:szCs w:val="22"/>
                <w:lang w:val="ru-RU"/>
              </w:rPr>
              <w:t xml:space="preserve">(ограждение кровли, </w:t>
            </w:r>
            <w:r>
              <w:rPr>
                <w:sz w:val="22"/>
                <w:szCs w:val="22"/>
              </w:rPr>
              <w:t>с последующей окраской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/(кг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5,00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 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8 мест установки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-109" w:leader="none"/>
              </w:tabs>
              <w:snapToGrid w:val="false"/>
              <w:spacing w:lineRule="auto" w:line="240"/>
              <w:ind w:left="0" w:right="-108" w:hanging="1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 отливов водосточных труб с зем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9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25T13:45:00Z</dcterms:modified>
  <cp:revision>1432</cp:revision>
  <dc:subject/>
  <dc:title/>
</cp:coreProperties>
</file>