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ладки из кирпича рядового керамического толщиной 380мм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их конструкций козырька светового приямка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Монолитный поликарбонат толщиной 10мм (на 10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я надподвального перекрытия из пленки полиэтиленовой (50мк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 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Ф3мм по утеплителю. (для поддержки утепли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 в общих ходовых мест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 (в общих ходовых мест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стен подвала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 (с последующим вывозом)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е входы в подвал с лестничных клеток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стройством ниш для грязезащитных решеток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ступеней стальной сеткой с ячейкой 100х100 из проволоки Вр-I Ф5мм.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Металлические элементы козырька (стойки, балки, прогоны)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элементы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4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снегоудержателей (на 4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14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,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600х1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6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400х15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/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по пароизоляции толщиной 3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6-02-17T12:52:00Z</dcterms:modified>
  <cp:revision>1300</cp:revision>
  <dc:subject/>
  <dc:title/>
</cp:coreProperties>
</file>