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7,5.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ладки из кирпича рядового керамического толщиной 380мм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вертикальной гидроизоляции кирпичных стен светового приямка горячим битумом за два раза, ниже уровня земли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металлических конструкций козырька светового приямка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онолитный поликарбонат толщиной 10мм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 (с последующим вывозом). (на 2 входа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7,5. (на 2 входа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упеней и пола входа в подвал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стройством ниш для грязезащитных решеток. (на 2 входа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ступеней стальной сеткой с ячейкой 100х100 из проволоки Вр-I Ф5мм. (на 2 входа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цинкованная сетка с ячейкой 100х100 из проволоки Вр-I Ф3мм по утеплителю. (для поддер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глубиной до 0,5 м группа грунтов: 2. (для устройства бетонного пол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, толщиной 1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белка внутренних стен подвала (деревянных) известью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д входами в подьезды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ные элементы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снегоудержателей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иление балконных плит металлическими стяжными поясами.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изоляции по верху балконных плит в 1 слой наплавляемого материала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яжки балконных плит толщиной от 30 до 50 мм с уклоном от стены здания, по гидроизоляции.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Установка входных дверей 2100х8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300х20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300х8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800х800мм на оконные блоки из ПВХ с дв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0"/>
                <w:szCs w:val="20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кровель: шиферных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шт./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/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разжелобовки с крепле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 ухватов для водосточных труб: в каменных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отливов (отметов) водосточн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ходовых мостиков по утепл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2000х6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4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qFormat/>
    <w:rPr>
      <w:sz w:val="23"/>
      <w:szCs w:val="23"/>
      <w:shd w:fill="FFFFFF" w:val="clear"/>
    </w:rPr>
  </w:style>
  <w:style w:type="character" w:styleId="CharStyle3">
    <w:name w:val="Char Style 3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user</cp:lastModifiedBy>
  <cp:lastPrinted>2010-10-06T17:44:00Z</cp:lastPrinted>
  <dcterms:modified xsi:type="dcterms:W3CDTF">2016-05-21T13:22:00Z</dcterms:modified>
  <cp:revision>1293</cp:revision>
  <dc:subject/>
  <dc:title/>
</cp:coreProperties>
</file>