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 (с последующим вывозом)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стройством ниш для грязезащитных решеток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ступеней стальной сеткой с ячейкой 100х100 из проволоки Вр-I Ф5мм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д входами в подьезды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800х800мм на оконные блоки из ПВХ с дв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шиферных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1T13:24:00Z</dcterms:modified>
  <cp:revision>1295</cp:revision>
  <dc:subject/>
  <dc:title/>
</cp:coreProperties>
</file>