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124960" cy="852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852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Двор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4799330" cy="63988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639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Увлажнение стен здания, существующий козырек входа, отслоение штукатурки цоколя, выбоины и трещины отмостки, крылец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75375" cy="3140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Дефекты карнизных плит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88075" cy="35452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Трещины и отслоения бетона на торцах плит, оголение арматуры козырьк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01410" cy="45421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5. Протечки в плитах покрыт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72710" cy="38798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6. Разрушение отмостки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697855" cy="50825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7. Бок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14365" cy="35255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8. Поражение гнилью опорного узл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20155" cy="4749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jc w:val="center"/>
        <w:rPr/>
      </w:pPr>
      <w:r>
        <w:rPr>
          <w:b/>
          <w:sz w:val="24"/>
          <w:szCs w:val="24"/>
          <w:lang w:val="ru-RU"/>
        </w:rPr>
        <w:t>Фото 9. Общий вид стропильной системы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36920" cy="77831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778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0. Дефекты ступеней входа в подвал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4393565" cy="88798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1. Главный фасад.</w:t>
      </w:r>
    </w:p>
    <w:sectPr>
      <w:headerReference w:type="default" r:id="rId13"/>
      <w:headerReference w:type="first" r:id="rId14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7:00Z</dcterms:modified>
  <cp:revision>214</cp:revision>
  <dc:subject/>
  <dc:title/>
</cp:coreProperties>
</file>