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ладки из кирпича рядового керамического толщиной 38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таллических конструкций козырька светового приямка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Монолитный поликарбонат толщиной 1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крыши входа в подвал из асбестоцементных листов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 (с последующим вывозом)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стройством ниш для грязезащитных решеток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упеней стальной сеткой с ячейкой 100х100 из проволоки Вр-I Ф5мм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щетками (по стенам)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деревянных элементов конструкций крыш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, с последующей окраской деревянных элементов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со стенами здания. (на 3 козырька)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60-845-0,7 (кровля)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стен входа в подвал поливинилацетатными красками согласно колористического решен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500х15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500х8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800х8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кровель: шиферных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/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2T08:45:00Z</dcterms:modified>
  <cp:revision>1298</cp:revision>
  <dc:subject/>
  <dc:title/>
</cp:coreProperties>
</file>