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043295" cy="38709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096000" cy="4285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, 2. Фрагменты дворового фасад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4015740" cy="52927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Увлажнение стен здания, существующий козырек входа, отслоение штукатурки цоколя, выбоины и трещины отмостки, крылец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4476750" cy="31007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4. Протечки в плитах покрыт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3198495" cy="51606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5. Бок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108575" cy="3307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6. Поражение гнилью опорного узл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332730" cy="3989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jc w:val="center"/>
        <w:rPr/>
      </w:pPr>
      <w:r>
        <w:rPr>
          <w:b/>
          <w:sz w:val="24"/>
          <w:szCs w:val="24"/>
          <w:lang w:val="ru-RU"/>
        </w:rPr>
        <w:t>Фото7. Общий вид стропильной системы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2936240" cy="4671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8. Главный фасад.</w:t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51790</wp:posOffset>
              </wp:positionH>
              <wp:positionV relativeFrom="page">
                <wp:posOffset>264160</wp:posOffset>
              </wp:positionV>
              <wp:extent cx="6981825" cy="10216515"/>
              <wp:effectExtent l="9525" t="10160" r="952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0.8pt;width:592.1pt;height:804.45pt" coordorigin="-293,416" coordsize="11842,16089">
              <v:group id="shape_0" style="position:absolute;left:-293;top:11141;width:1976;height:5363">
                <v:shape id="shape_0" stroked="t" o:allowincell="f" style="position:absolute;left:-10;top:1452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26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14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09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11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70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659;width:3663;height:845">
                <v:group id="shape_0" style="position:absolute;left:1231;top:16223;width:3663;height:281">
                  <v:shape id="shape_0" stroked="t" o:allowincell="f" style="position:absolute;left:1231;top:1622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22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22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22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22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22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941;width:3663;height:281">
                  <v:shape id="shape_0" stroked="t" o:allowincell="f" style="position:absolute;left:1231;top:1594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94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94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94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94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94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659;width:3663;height:281">
                  <v:shape id="shape_0" stroked="t" o:allowincell="f" style="position:absolute;left:1231;top:1565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65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65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65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65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65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658;width:6650;height:848">
                <v:shape id="shape_0" stroked="t" o:allowincell="f" style="position:absolute;left:4897;top:1565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65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94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41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8:00Z</dcterms:modified>
  <cp:revision>218</cp:revision>
  <dc:subject/>
  <dc:title/>
</cp:coreProperties>
</file>