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ыши входа в подвал из асбестоцементных лис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со стенами здания. (на 3 козырька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2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5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/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2T08:43:00Z</dcterms:modified>
  <cp:revision>1297</cp:revision>
  <dc:subject/>
  <dc:title/>
</cp:coreProperties>
</file>