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 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 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W6 F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W6F100, с устройством ниш для грязезащитных решеток (на 9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фасадов щет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 (на 1 м от уровня земл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отливов, отделок козырьков из оцинкованной кровельной стали с полимерным покрытием t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ных отливов на оцинкованные с полимерным покрытием t=0,6 мм 2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ных отливов на оцинкованные с полимерным покрытием t=0,6 мм 15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му реш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с частичной заменой поврежденных деревянных элементов фаса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краска деревянных элементов фасада эмалью для наружных работ по дереву согласно колористическому решению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лес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500х12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800х500мм на оконные блоки из ПВХ с одинарным остеклением поворотные с последующим их утеплением (герметизацией), отливов (черда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шифера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дымовых труб и вентканалов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t=0,6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люков в перекрытиях, площадь проема до 2 м2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9:00Z</dcterms:created>
  <dc:creator>sisadmin</dc:creator>
  <dc:description/>
  <cp:keywords/>
  <dc:language>en-US</dc:language>
  <cp:lastModifiedBy>Krivtsova</cp:lastModifiedBy>
  <cp:lastPrinted>2010-10-06T17:44:00Z</cp:lastPrinted>
  <dcterms:modified xsi:type="dcterms:W3CDTF">2016-05-06T07:41:00Z</dcterms:modified>
  <cp:revision>46</cp:revision>
  <dc:subject/>
  <dc:title/>
</cp:coreProperties>
</file>