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6"/>
        <w:gridCol w:w="708"/>
        <w:gridCol w:w="993"/>
        <w:gridCol w:w="992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ладки из кирпича рядового керамического толщиной 38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вертикальной гидроизоляции кирпичных стен светового приямка горячим битумом за два раза, ниже уровня земли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таллических конструкций козырька светового приямка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онолитный поликарбонат толщиной 10мм (на 8 световых приямк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 (с последующим вывозом)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7,5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 пола входа в подвал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стройством ниш для грязезащитных решеток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ступеней стальной сеткой с ячейкой 100х100 из проволоки Вр-I Ф5мм. (на 2 входа в подвал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цинкованная сетка с ячейкой 100х100 из проволоки Вр-I Ф3мм по утеплителю. (для поддержки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глубиной до 0,5 м группа грунтов: 2. (для устройства бетонного пол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, толщиной 1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белка внутренних стен подвала (деревянных) известью.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Над входами в подьезды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6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иление балконных плит металлическими стяжными поясам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Оштукатуривание бетонных плит балконов ремонтным составом М100 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8 толщиной до 30 мм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изоляции по верху балконных плит в 1 слой наплавляемого материала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тяжки балконных плит толщиной от 30 до 50 мм с уклоном от стены здания, по гидроизоляции. (на 12 балкон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1400х200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Установка входных дверей 2100х8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20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окон 1300х8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800х800мм на оконные блоки из ПВХ с дв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0"/>
                <w:szCs w:val="20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арапетных решето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шиферных (с последующим складированием на поддо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 обрезных досок. Толщиной до 30 мм. 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./м</w:t>
            </w:r>
            <w:r>
              <w:rPr>
                <w:sz w:val="22"/>
                <w:szCs w:val="22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/2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3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разжелобовки с креплен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 ухватов для водосточных труб: в каменных стен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воронок водосточных труб с люл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колен водосточных труб с земли, лестниц 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прямых звеньев водосточных труб с земли, лестниц или подмос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мена: отливов (отметов) водосточных тру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чердачного перекрытия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1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утеплителю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ходовых мостиков по утеплител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тепление поверхности дымовых труб минераловатными плитами негорючими плотностью </w:t>
            </w:r>
            <w:r>
              <w:rPr>
                <w:sz w:val="22"/>
                <w:szCs w:val="22"/>
                <w:lang w:val="en-US"/>
              </w:rPr>
              <w:t>Y</w:t>
            </w:r>
            <w:r>
              <w:rPr>
                <w:sz w:val="22"/>
                <w:szCs w:val="22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2"/>
                <w:szCs w:val="22"/>
              </w:rPr>
              <w:t>-99</w:t>
            </w:r>
            <w:r>
              <w:rPr>
                <w:sz w:val="22"/>
                <w:szCs w:val="22"/>
                <w:lang w:val="ru-RU"/>
              </w:rPr>
              <w:t>) толщиной 50 м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ройство колпаков на оголовках дымовентблоков и вентшахт на сталь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2000х600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qFormat/>
    <w:rPr>
      <w:sz w:val="23"/>
      <w:szCs w:val="23"/>
      <w:shd w:fill="FFFFFF" w:val="clear"/>
    </w:rPr>
  </w:style>
  <w:style w:type="character" w:styleId="CharStyle3">
    <w:name w:val="Char Style 3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4:11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1T14:05:00Z</dcterms:modified>
  <cp:revision>1295</cp:revision>
  <dc:subject/>
  <dc:title/>
</cp:coreProperties>
</file>