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5051425" cy="8359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1425" cy="835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Двор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673475" cy="53124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3475" cy="531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Увлажнение стен здания, существующий козырек входа, отслоение штукатурки цоколя, выбоины и трещины отмостки, крылец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75375" cy="314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5375" cy="314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Дефекты карнизных плит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88075" cy="3545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075" cy="354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Трещины и отслоения бетона на торцах плит, оголение арматуры козырьк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01410" cy="45421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141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5. Протечки в плитах покрытия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4435475" cy="31419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142" w:firstLine="567"/>
        <w:jc w:val="center"/>
        <w:rPr>
          <w:b/>
          <w:b/>
        </w:rPr>
      </w:pPr>
      <w:r>
        <w:rPr>
          <w:b/>
        </w:rPr>
        <w:t>Фото 6. Разрушение отмостки здания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4374515" cy="55168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551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7. Боковой фасад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14365" cy="35255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4365" cy="352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8. Поражение гнилью опорного узла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20155" cy="4749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jc w:val="center"/>
        <w:rPr/>
      </w:pPr>
      <w:r>
        <w:rPr>
          <w:b/>
          <w:sz w:val="24"/>
          <w:szCs w:val="24"/>
          <w:lang w:val="ru-RU"/>
        </w:rPr>
        <w:t>Фото 9. Общий вид стропильной системы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36920" cy="77831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6920" cy="778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0. Дефекты ступеней входа в подвал.</w:t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280785" cy="44634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463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  <w:lang w:val="ru-RU"/>
        </w:rPr>
        <w:t>Фото 11. Главный фасад.</w:t>
      </w:r>
    </w:p>
    <w:sectPr>
      <w:headerReference w:type="default" r:id="rId13"/>
      <w:headerReference w:type="first" r:id="rId14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55pt;margin-top:16.3pt;width:595.2pt;height:804.45pt" coordorigin="-291,326" coordsize="11904,16089">
              <v:group id="shape_0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6;top:15569;width:3685;height:845">
                <v:group id="shape_0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51790</wp:posOffset>
              </wp:positionH>
              <wp:positionV relativeFrom="page">
                <wp:posOffset>359410</wp:posOffset>
              </wp:positionV>
              <wp:extent cx="6981825" cy="10216515"/>
              <wp:effectExtent l="9525" t="10160" r="9525" b="9525"/>
              <wp:wrapNone/>
              <wp:docPr id="1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4.65pt;margin-top:28.3pt;width:592.1pt;height:804.45pt" coordorigin="-293,566" coordsize="11842,16089">
              <v:group id="shape_0" style="position:absolute;left:-293;top:11290;width:1976;height:5363">
                <v:shape id="shape_0" stroked="t" o:allowincell="f" style="position:absolute;left:-10;top:14678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3;top:12419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0;top:1129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5243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3266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7;top:1185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231;top:15809;width:3663;height:845">
                <v:group id="shape_0" style="position:absolute;left:1231;top:16373;width:3663;height:281">
                  <v:shape id="shape_0" stroked="t" o:allowincell="f" style="position:absolute;left:12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373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373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6091;width:3663;height:281">
                  <v:shape id="shape_0" stroked="t" o:allowincell="f" style="position:absolute;left:12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6091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6091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231;top:15809;width:3663;height:281">
                  <v:shape id="shape_0" stroked="t" o:allowincell="f" style="position:absolute;left:12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4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8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2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6;top:15809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31;top:15809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897;top:15808;width:6650;height:847">
                <v:shape id="shape_0" stroked="t" o:allowincell="f" style="position:absolute;left:4897;top:15809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3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5808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5;top:16091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233;top:566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3">
    <w:name w:val="WW8Num8z3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8"/>
      <w:szCs w:val="18"/>
    </w:rPr>
  </w:style>
  <w:style w:type="character" w:styleId="WW8Num15z1">
    <w:name w:val="WW8Num15z1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  <w:b/>
      <w:i w:val="false"/>
    </w:rPr>
  </w:style>
  <w:style w:type="character" w:styleId="WW8Num41z3">
    <w:name w:val="WW8Num41z3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7:00Z</dcterms:modified>
  <cp:revision>216</cp:revision>
  <dc:subject/>
  <dc:title/>
</cp:coreProperties>
</file>