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7,5.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ладки из кирпича рядового керамического толщиной 380мм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таллических конструкций козырька светового приямка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онолитный поликарбонат толщиной 10мм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 (с последующим вывозом). (на 2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7,5. (на 2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 пола входа в подвал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стройством ниш для грязезащитных решеток. (на 2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ступеней стальной сеткой с ячейкой 100х100 из проволоки Вр-I Ф5мм. (на 2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д входами в подьезды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негоудержателей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балконных плит металлическими стяжными поясам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1 слой наплавляемого материала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яжки балконных плит толщиной от 30 до 50 мм с уклоном от стены здания, по гидроизоляци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8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300х20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300х8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800х800мм на оконные блоки из ПВХ с дв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0"/>
                <w:szCs w:val="20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овель: шиферных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шт./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2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21T14:12:00Z</dcterms:modified>
  <cp:revision>1297</cp:revision>
  <dc:subject/>
  <dc:title/>
</cp:coreProperties>
</file>