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иложение В. Материалы фотофиксации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14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inline distT="0" distB="0" distL="0" distR="0">
            <wp:extent cx="6214745" cy="30905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74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14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inline distT="0" distB="0" distL="0" distR="0">
            <wp:extent cx="6267450" cy="47104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471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142"/>
        <w:jc w:val="center"/>
        <w:rPr>
          <w:b/>
          <w:b/>
          <w:sz w:val="28"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5760085" cy="63112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31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14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inline distT="0" distB="0" distL="0" distR="0">
            <wp:extent cx="5872480" cy="4404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2480" cy="440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type w:val="nextPage"/>
      <w:pgSz w:w="11906" w:h="16838"/>
      <w:pgMar w:left="1276" w:right="566" w:gutter="0" w:header="426" w:top="482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8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55pt;margin-top:16.3pt;width:595.2pt;height:804.45pt" coordorigin="-291,326" coordsize="11904,16089">
              <v:group id="shape_0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6;top:15569;width:3685;height:845">
                <v:group id="shape_0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89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51790</wp:posOffset>
              </wp:positionH>
              <wp:positionV relativeFrom="page">
                <wp:posOffset>359410</wp:posOffset>
              </wp:positionV>
              <wp:extent cx="6981825" cy="10216515"/>
              <wp:effectExtent l="9525" t="10160" r="9525" b="952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1840" cy="10216440"/>
                        <a:chOff x="0" y="0"/>
                        <a:chExt cx="6981840" cy="10216440"/>
                      </a:xfrm>
                    </wpg:grpSpPr>
                    <wpg:grpSp>
                      <wpg:cNvGrpSpPr/>
                      <wpg:grpSpPr>
                        <a:xfrm>
                          <a:off x="0" y="6452280"/>
                          <a:ext cx="429840" cy="3763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8560" y="250920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840" y="1074240"/>
                            <a:ext cx="125460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8560" y="35856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2867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1612080"/>
                            <a:ext cx="2502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716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9840" y="9679320"/>
                          <a:ext cx="232596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57960" y="9678600"/>
                          <a:ext cx="42235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6604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8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0"/>
                            <a:ext cx="35748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179640"/>
                            <a:ext cx="35748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1280" y="0"/>
                          <a:ext cx="655056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65pt;margin-top:28.3pt;width:592.1pt;height:804.45pt" coordorigin="-293,566" coordsize="11842,16089">
              <v:group id="shape_0" style="position:absolute;left:-293;top:11290;width:1976;height:5363">
                <v:shape id="shape_0" stroked="t" o:allowincell="f" style="position:absolute;left:-10;top:14678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3;top:12419;width:1975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0;top:11291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5243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3266;width:393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1856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1;top:15809;width:3663;height:845">
                <v:group id="shape_0" style="position:absolute;left:1231;top:16373;width:3663;height:281">
                  <v:shape id="shape_0" stroked="t" o:allowincell="f" style="position:absolute;left:1231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6373;width:844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1;top:16091;width:3663;height:281">
                  <v:shape id="shape_0" stroked="t" o:allowincell="f" style="position:absolute;left:1231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6091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1;top:15809;width:3663;height:281">
                  <v:shape id="shape_0" stroked="t" o:allowincell="f" style="position:absolute;left:1231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5809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897;top:15808;width:6650;height:847">
                <v:shape id="shape_0" stroked="t" o:allowincell="f" style="position:absolute;left:4897;top:15809;width:6087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89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5;top:15808;width:562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5;top:16091;width:562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3;top:566;width:10315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</w:rPr>
  </w:style>
  <w:style w:type="character" w:styleId="WW8Num41z3">
    <w:name w:val="WW8Num41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3:00Z</dcterms:created>
  <dc:creator>sisadmin</dc:creator>
  <dc:description/>
  <cp:keywords/>
  <dc:language>en-US</dc:language>
  <cp:lastModifiedBy>user</cp:lastModifiedBy>
  <cp:lastPrinted>2010-10-06T17:44:00Z</cp:lastPrinted>
  <dcterms:modified xsi:type="dcterms:W3CDTF">2016-05-29T07:44:00Z</dcterms:modified>
  <cp:revision>212</cp:revision>
  <dc:subject/>
  <dc:title/>
</cp:coreProperties>
</file>