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ылец входов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3 крыль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Над входами в подьезды 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евянные элементы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негоу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400х10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9T08:09:00Z</dcterms:modified>
  <cp:revision>1310</cp:revision>
  <dc:subject/>
  <dc:title/>
</cp:coreProperties>
</file>