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едомость потребности в основных материалах и работах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ундамент.</w:t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асфальтового покрытия отмостки толщиной 40мм (мест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ка грязезащитных решеток в бетонные ниши (на 6 крылец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Утепление надподвального перекрытия минераловатными плитами негорючими, плотностью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4"/>
                <w:szCs w:val="24"/>
              </w:rPr>
              <w:t>-99</w:t>
            </w:r>
            <w:r>
              <w:rPr>
                <w:sz w:val="24"/>
                <w:szCs w:val="24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цинкованная сетка с ячейкой 100х100 из проволоки Вр-I Ф3мм по утеплителю. (для поддерж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пароизоляция над подвального перекрытия из пленки полиэтиленовой (50мк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Выборка мусора из подвала здания (бытовой и строительный мусор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Разработка грунта вручную глубиной до 0,5 м группа грунтов: 2. (для устройства бетонного пол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бетонного основания пола подвала из бетона В15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  <w:lang w:val="ru-RU"/>
              </w:rPr>
              <w:t>6, толщиной 100мм. (в общих ходовых места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Армирование пола подвала стальной сеткой с ячейкой 100х100 из проволоки Вр-I Ф5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сстановление ступеней и защитных слоев бетона крылец здания ц.п. раствором марки М200 W8, толщиной слоя до 30 мм (3 входа в подв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краска внутренних стен подвала (каменных и бетонных) негорючими красками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белка внутренних стен подвала (деревянных) известью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монт штукатурного слоя фасада специальными растворами (мест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  <w:szCs w:val="24"/>
                <w:vertAlign w:val="superscript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vertAlign w:val="superscript"/>
                <w:lang w:val="ru-RU"/>
              </w:rPr>
            </w:pPr>
            <w:r>
              <w:rPr>
                <w:b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Установка входных дверей 2100х800мм на противопожарные металлические дверные блоки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  <w:szCs w:val="24"/>
                <w:vertAlign w:val="superscript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тропильная крыша, кровля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борка парапетных реше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Разборка деревянных элементов конструкций крыш: обрешетки из не обрезных досок. Толщиной до 30 мм.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борка слуховых окон: прямоугольных двуска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ка стропил, подкосов, прогонов, затяж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слуховых окон 2-х створчатых с простой окра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шт.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/2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гидро-ветро изоляции по стропильной сис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разжелобовки с креплен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ена ухватов для водосточных труб: в каменных ст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ена: воронок водосточных труб с люл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ена: колен водосточных труб с земли, лестниц 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Смена: прямых звеньев водосточных труб с земли, лестниц ил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ена: отливов (отметов) водосточных т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Утепление чердачного перекрытия минераловатными плитами негорючими плотностью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4"/>
                <w:szCs w:val="24"/>
              </w:rPr>
              <w:t>-99</w:t>
            </w:r>
            <w:r>
              <w:rPr>
                <w:sz w:val="24"/>
                <w:szCs w:val="24"/>
                <w:lang w:val="ru-RU"/>
              </w:rPr>
              <w:t>) толщиной 1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пароизоляции из полиэтиленовой пленки по утеплител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стяжки по пароизоляции толщиной 3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Утепление поверхности дымовых труб минераловатными плитами негорючими плотностью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4"/>
                <w:szCs w:val="24"/>
              </w:rPr>
              <w:t>-99</w:t>
            </w:r>
            <w:r>
              <w:rPr>
                <w:sz w:val="24"/>
                <w:szCs w:val="24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Устройство колпаков на оголовках дымовентблоков и вентшахт на стальные с полимерным покрытием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lang w:val="ru-RU"/>
              </w:rPr>
              <w:t>=0,6мм 2000х5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металлического ограждения кров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снегоудерж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металлического ограждения кров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чистка дымовентблоков и вентшах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24"/>
          <w:szCs w:val="24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АС.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АС.0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cp:keywords/>
  <dc:language>en-US</dc:language>
  <cp:lastModifiedBy>Andrey212</cp:lastModifiedBy>
  <cp:lastPrinted>2010-10-06T17:44:00Z</cp:lastPrinted>
  <dcterms:modified xsi:type="dcterms:W3CDTF">2016-03-17T11:53:00Z</dcterms:modified>
  <cp:revision>1296</cp:revision>
  <dc:subject/>
  <dc:title/>
</cp:coreProperties>
</file>