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асфальтового покрытия отмостки толщиной 40мм (мест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6 крылец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изоляция над подвального перекрытия из пленки полиэтиленовой (50мк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сстановление ступеней и защитных слоев бетона крылец здания ц.п. раствором марки М200 W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монт штукатурного слоя фасада специальными растворами (мест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b/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тяжки по пароизоляции толщиной 3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3-17T11:47:00Z</dcterms:modified>
  <cp:revision>1294</cp:revision>
  <dc:subject/>
  <dc:title/>
</cp:coreProperties>
</file>