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иложение В. Материалы фотофиксации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142"/>
        <w:jc w:val="center"/>
        <w:rPr>
          <w:b/>
          <w:b/>
          <w:sz w:val="28"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3447415" cy="8545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854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1. Фрагмент дворового фасада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3041650" cy="470027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470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3067685" cy="389064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389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2. Увлажнение стен здания, волосяные трещины в штукатурном слое, отслоение штукатурного слоя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lang w:val="en-US" w:eastAsia="en-US"/>
        </w:rPr>
        <w:drawing>
          <wp:inline distT="0" distB="0" distL="0" distR="0">
            <wp:extent cx="3895725" cy="8935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893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3. Боковой фасад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648325" cy="887476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887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4. Подвал здания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450840" cy="670179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840" cy="670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Фото 5. </w:t>
      </w:r>
      <w:r>
        <w:rPr>
          <w:b/>
        </w:rPr>
        <w:t>Увлажнение стен входа, трещины в стенах с шириной раскрытия менее 2 мм и глубиной до 1/3 толщины стены на площади до 10%, разрушение и стирание ступеней входа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030595" cy="26955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2" w:firstLine="567"/>
        <w:jc w:val="center"/>
        <w:rPr>
          <w:b/>
          <w:b/>
        </w:rPr>
      </w:pPr>
      <w:r>
        <w:rPr>
          <w:b/>
        </w:rPr>
        <w:t>Фото 6. Протечки и просветы кровли на площади до 5%, ослабление и отставание отдельных листов от обрешетки, поражение гнилью и жучком древесины слухового окна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3673475" cy="534225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534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2" w:firstLine="567"/>
        <w:jc w:val="center"/>
        <w:rPr>
          <w:b/>
          <w:b/>
        </w:rPr>
      </w:pPr>
      <w:r>
        <w:rPr>
          <w:b/>
        </w:rPr>
        <w:t>Фото 7. Коррозия дверных полотен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292725" cy="372300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725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2" w:firstLine="567"/>
        <w:jc w:val="center"/>
        <w:rPr>
          <w:b/>
          <w:b/>
        </w:rPr>
      </w:pPr>
      <w:r>
        <w:rPr>
          <w:b/>
        </w:rPr>
        <w:t>Фото 8. Протечки в плитах покрытия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806440" cy="435483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6440" cy="435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>Фото 9. Боковой фасад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3896995" cy="388048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995" cy="388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>Фото 10. Поражение гнилью опорного узла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214745" cy="45720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74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>Фото 11. Стропильная система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lang w:val="en-US" w:eastAsia="en-US"/>
        </w:rPr>
        <w:drawing>
          <wp:inline distT="0" distB="0" distL="0" distR="0">
            <wp:extent cx="4216400" cy="886777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886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>Фото 12. Главный фасад.</w:t>
      </w:r>
    </w:p>
    <w:sectPr>
      <w:headerReference w:type="default" r:id="rId15"/>
      <w:headerReference w:type="first" r:id="rId16"/>
      <w:type w:val="nextPage"/>
      <w:pgSz w:w="11906" w:h="16838"/>
      <w:pgMar w:left="1276" w:right="566" w:gutter="0" w:header="426" w:top="482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352425</wp:posOffset>
              </wp:positionH>
              <wp:positionV relativeFrom="page">
                <wp:posOffset>207010</wp:posOffset>
              </wp:positionV>
              <wp:extent cx="7021830" cy="10216515"/>
              <wp:effectExtent l="9525" t="10160" r="9525" b="9525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55pt;margin-top:16.3pt;width:595.2pt;height:804.45pt" coordorigin="-291,326" coordsize="11904,16089">
              <v:group id="shape_0" style="position:absolute;left:-291;top:11051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8;top:14439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1;top:12180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8;top:11052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5003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3026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1616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236;top:15569;width:3685;height:845">
                <v:group id="shape_0" style="position:absolute;left:1236;top:16133;width:3685;height:281">
                  <v:shape id="shape_0" stroked="t" o:allowincell="f" style="position:absolute;left:1236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6133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6;top:15851;width:3685;height:281">
                  <v:shape id="shape_0" stroked="t" o:allowincell="f" style="position:absolute;left:1236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851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6;top:15569;width:3685;height:281">
                  <v:shape id="shape_0" stroked="t" o:allowincell="f" style="position:absolute;left:1236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56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922;top:15568;width:6691;height:847">
                <v:shape id="shape_0" stroked="t" o:allowincell="f" style="position:absolute;left:4922;top:15569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05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568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851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238;top:326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351790</wp:posOffset>
              </wp:positionH>
              <wp:positionV relativeFrom="page">
                <wp:posOffset>180340</wp:posOffset>
              </wp:positionV>
              <wp:extent cx="6981825" cy="10216515"/>
              <wp:effectExtent l="9525" t="10160" r="9525" b="9525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1840" cy="10216440"/>
                        <a:chOff x="0" y="0"/>
                        <a:chExt cx="6981840" cy="10216440"/>
                      </a:xfrm>
                    </wpg:grpSpPr>
                    <wpg:grpSp>
                      <wpg:cNvGrpSpPr/>
                      <wpg:grpSpPr>
                        <a:xfrm>
                          <a:off x="0" y="6452280"/>
                          <a:ext cx="429840" cy="3763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8560" y="250920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840" y="1074240"/>
                            <a:ext cx="125460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8560" y="35856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" y="2867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1612080"/>
                            <a:ext cx="2502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716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29840" y="9679320"/>
                          <a:ext cx="232596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57960" y="9678600"/>
                          <a:ext cx="42235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6604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0"/>
                            <a:ext cx="35748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179640"/>
                            <a:ext cx="35748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1280" y="0"/>
                          <a:ext cx="655056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65pt;margin-top:14.2pt;width:592.1pt;height:804.5pt" coordorigin="-293,284" coordsize="11842,16090">
              <v:group id="shape_0" style="position:absolute;left:-293;top:11009;width:1976;height:5363">
                <v:shape id="shape_0" stroked="t" o:allowincell="f" style="position:absolute;left:-10;top:14396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3;top:12137;width:1975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0;top:11009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4961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2984;width:393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1574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231;top:15527;width:3663;height:845">
                <v:group id="shape_0" style="position:absolute;left:1231;top:16091;width:3663;height:281">
                  <v:shape id="shape_0" stroked="t" o:allowincell="f" style="position:absolute;left:1231;top:16091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6091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6091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6091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6091;width:844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6091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1;top:15809;width:3663;height:281">
                  <v:shape id="shape_0" stroked="t" o:allowincell="f" style="position:absolute;left:1231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5809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1;top:15527;width:3663;height:281">
                  <v:shape id="shape_0" stroked="t" o:allowincell="f" style="position:absolute;left:1231;top:15527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5527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5527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5527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5527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5527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897;top:15526;width:6650;height:848">
                <v:shape id="shape_0" stroked="t" o:allowincell="f" style="position:absolute;left:4897;top:15527;width:6087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05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5;top:15526;width:562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5;top:15809;width:562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233;top:284;width:10315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</w:rPr>
  </w:style>
  <w:style w:type="character" w:styleId="WW8Num41z3">
    <w:name w:val="WW8Num41z3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4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33:00Z</dcterms:created>
  <dc:creator>sisadmin</dc:creator>
  <dc:description/>
  <cp:keywords/>
  <dc:language>en-US</dc:language>
  <cp:lastModifiedBy>Andrey212</cp:lastModifiedBy>
  <cp:lastPrinted>2010-10-06T17:44:00Z</cp:lastPrinted>
  <dcterms:modified xsi:type="dcterms:W3CDTF">2016-03-17T07:33:00Z</dcterms:modified>
  <cp:revision>202</cp:revision>
  <dc:subject/>
  <dc:title/>
</cp:coreProperties>
</file>