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2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/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-142" w:leader="none"/>
          <w:tab w:val="left" w:pos="3402" w:leader="none"/>
        </w:tabs>
        <w:spacing w:lineRule="auto" w:line="276"/>
        <w:ind w:left="-142" w:right="-28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68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АС.0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АС.0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Olspan">
    <w:name w:val="ol_span"/>
    <w:basedOn w:val="Style5"/>
    <w:qFormat/>
    <w:rPr/>
  </w:style>
  <w:style w:type="character" w:styleId="Style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Match">
    <w:name w:val="match"/>
    <w:basedOn w:val="Style5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Style10">
    <w:name w:val="номер страницы"/>
    <w:basedOn w:val="Style5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2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1">
    <w:name w:val="Знак примечания1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13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Style28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1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15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6">
    <w:name w:val="Заголовок таблицы"/>
    <w:basedOn w:val="Style35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9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13">
    <w:name w:val="Основной текст1"/>
    <w:basedOn w:val="110"/>
    <w:qFormat/>
    <w:pPr>
      <w:jc w:val="both"/>
    </w:pPr>
    <w:rPr/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117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Style39">
    <w:name w:val="Стиль==="/>
    <w:basedOn w:val="Normal"/>
    <w:qFormat/>
    <w:pPr/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orehova</cp:lastModifiedBy>
  <cp:lastPrinted>2010-10-06T17:44:00Z</cp:lastPrinted>
  <dcterms:modified xsi:type="dcterms:W3CDTF">2016-05-24T12:36:32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