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6045835" cy="804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30595" cy="80403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23635" cy="4400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Трещины стен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9820" cy="38709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13985" cy="33966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29835" cy="51028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цокол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62040" cy="56527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49670" cy="36074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8. Кровля. Разрушение кладки вытяжек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4275" cy="35458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Разрушение кровельного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761740" cy="88398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2986405" cy="89052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Дефекты карнизных плит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21T12:36:00Z</dcterms:modified>
  <cp:revision>213</cp:revision>
  <dc:subject/>
  <dc:title/>
</cp:coreProperties>
</file>