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цинкованная сетка с ячейкой 100х100 из проволоки Вр-I Ф3мм по утеплителю.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работка грунта вручную глубиной до 0,5 м группа грунтов: 2. (для устройства бетонного по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, толщиной 1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чистка поверхности козырьков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иление козырьков входных групп металлическими стяжными поясами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цинкованных фартуков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в местах стыковки козырьков со стенами здания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иление балконных плит металлическими стяжными поясам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гидроизоляции по верху балконных плит в 1 слой наплавляемого материала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тяжки балконных плит толщиной от 30 до 50 мм с уклоном от стены здания, по гидроизоляци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4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становка входных дверей 2100х8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300х20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300х8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оская кровля (Крыша)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кровель: из рулон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монтаж выравнивающих стяжек: цем-песчаных толщ.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мелких покрытий и обделок из листовой стали: поясков, 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Смена обделок из листовой стали (поясков, сандриков, отливов, карнизов) шириной: до 0,5 м (вытя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монтаж ж/б карнизных плит (размер 1200х900х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Очистка и ремонт кладки под демонтированной карнизной плит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lang w:val="ru-RU"/>
              </w:rPr>
              <w:t xml:space="preserve">125х80х8 длиной 900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 полосы 8х100 длиной 1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анкеров М10 в заранее просверленные отверстия глубиной 150мм (как вариант - сормат Клиновой анкер S-KAH 8/50 A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  <w:lang w:val="ru-RU"/>
              </w:rPr>
              <w:t xml:space="preserve">8п  длиной 900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45х6,35кг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таж оцинкованного металлического листа (толщиной 1 мм)  с полимерным покрытием размером 700х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таж опалубки  под  оцинкованный лист размером 400х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сетки Ø5Вр</w:t>
            </w:r>
            <w:r>
              <w:rPr>
                <w:sz w:val="20"/>
                <w:szCs w:val="20"/>
                <w:lang w:val="en-US"/>
              </w:rPr>
              <w:t>I  1640</w:t>
            </w:r>
            <w:r>
              <w:rPr>
                <w:sz w:val="20"/>
                <w:szCs w:val="20"/>
                <w:lang w:val="ru-RU"/>
              </w:rPr>
              <w:t>х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15х4,1кг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нирование плиты карниза из бетона В25, F75, W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цементно-песчаных стяжек на новых карнизных плитах толщиной до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выравнивающих стяжек: цем.-песчаных толщ.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тепление покрытия минераловатными плитами негорючими плотностью Y=150 кг/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и более (как вариант жесткие плиты руф. баттс ТУ-5762-005-45757203-99) толщиной от 150 до 200мм и более (утеплитель укладывать по уклон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выравнивающих стяжек: цементно-песчаных толщиной 50 мм по утеплителю с армированием сеткой диаметром 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Вр-I (шаг 100х100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t=0,7 мм шириной до 600 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Огрунтовка оснований из бетона или раствора под водоизоляционный кровельный ковер: готовой эмульсией битумн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ровель плоских из наплавляемых материалов: в два сло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1 слой</w:t>
            </w:r>
          </w:p>
        </w:tc>
      </w:tr>
      <w:tr>
        <w:trPr>
          <w:trHeight w:val="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дверных проемов (выход на кровлю) 0,8х0,8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люков в перекрытиях, площадь проема до 2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люк 1,0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кирпичной кладки стен отдельными местами (вытя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ароизоляции под утеплител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5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ограждения по периметру кров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85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18"/>
          <w:szCs w:val="18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1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1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5-12-21T12:22:00Z</dcterms:modified>
  <cp:revision>1291</cp:revision>
  <dc:subject/>
  <dc:title/>
</cp:coreProperties>
</file>