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Юности, д. 1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Юности, д. 1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2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Юности, д. 14,</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34,7 метра, ширина 12,8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мещенная.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двух подъездный многоквартирный жилой дом прямоугольной формы, с размерами в плане 34,7х12,8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1, 2, 10);</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 (см. приложение В, фото № 3);</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5);</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крыша совмещенная, с наружным водостоком. Кровля рулонная. Ограждения по кровле не выполнены. (Ограждений кровли нет). Выходы на кровлю (люки; будка выхода) находятся в неудовлетворительном состоянии.</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вздутие поверхности, трещины, разрывы (местами) верхнего слоя кровли, требующие замены до 20% кровли; ржавление и значительные повреждения настенных желобов и ограждающей решетки; проникание влаги в местах примыканий к вертикальным поверхностям (см. приложение В, фото № 8, 9);</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2);</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2).</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 (см. приложение В, фото № 6);</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козырьковы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двухтрубная стояковая система отопления. Подающие и обратные трубопроводы,  проложенные в подвале и над пол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нижним розливом. Трубы общедомового имущества подвержены коррозии (подв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sz w:val="28"/>
          <w:szCs w:val="28"/>
          <w:lang w:val="ru-RU"/>
        </w:rPr>
      </w:pPr>
      <w:r>
        <w:rPr>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w:t>
      </w:r>
      <w:r>
        <w:rPr>
          <w:color w:val="FF0000"/>
          <w:sz w:val="28"/>
          <w:szCs w:val="28"/>
          <w:lang w:val="ru-RU"/>
        </w:rPr>
        <w:t xml:space="preserve"> </w:t>
      </w:r>
      <w:r>
        <w:rPr>
          <w:sz w:val="28"/>
          <w:szCs w:val="28"/>
          <w:lang w:val="ru-RU"/>
        </w:rPr>
        <w:t xml:space="preserve">В здании присутствует общедомовой водомерный узел учёта расхода холодной воды.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 xml:space="preserve">Существующие магистральные сети и стояки холодного водоснабжения выполнены из  стальных водогазопроводных труб по ГОСТ 3262-75. </w:t>
      </w:r>
    </w:p>
    <w:p>
      <w:pPr>
        <w:pStyle w:val="35"/>
        <w:tabs>
          <w:tab w:val="clear" w:pos="708"/>
          <w:tab w:val="left" w:pos="0" w:leader="none"/>
        </w:tabs>
        <w:spacing w:lineRule="auto" w:line="360"/>
        <w:ind w:left="142" w:hanging="0"/>
        <w:jc w:val="left"/>
        <w:rPr>
          <w:sz w:val="28"/>
          <w:szCs w:val="28"/>
          <w:lang w:val="ru-RU"/>
        </w:rPr>
      </w:pPr>
      <w:r>
        <w:rPr>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127).</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127).</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Юности, д. 1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127).</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127).</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127).</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2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12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2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Юности, д. 14</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12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Юности, д. 14</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Andrey212</cp:lastModifiedBy>
  <cp:lastPrinted>2015-03-24T12:39:00Z</cp:lastPrinted>
  <dcterms:modified xsi:type="dcterms:W3CDTF">2016-03-23T13:21:00Z</dcterms:modified>
  <cp:revision>227</cp:revision>
  <dc:subject/>
  <dc:title/>
</cp:coreProperties>
</file>