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bookmarkStart w:id="0" w:name="_GoBack"/>
            <w:r>
              <w:rPr>
                <w:b/>
                <w:sz w:val="22"/>
                <w:szCs w:val="22"/>
                <w:lang w:val="ru-RU"/>
              </w:rPr>
              <w:t>Фасад.</w:t>
            </w:r>
            <w:bookmarkEnd w:id="0"/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2 козыр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8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500(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>) мм на оконные блоки из ПВХ с тройным остеклением поворотно-откидные (энергосберегающее конструктивное исполнение) с последующим их утеплением (герметизацией), отливов,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асбестоцементных листов с последующим складированием на подд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/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5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номер страницы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11">
    <w:name w:val="Знак примечания1"/>
    <w:qFormat/>
    <w:rPr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Olspan">
    <w:name w:val="ol_span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Match">
    <w:name w:val="match"/>
    <w:basedOn w:val="Style5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33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30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18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11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Style35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7">
    <w:name w:val="Стиль==="/>
    <w:basedOn w:val="Normal"/>
    <w:qFormat/>
    <w:pPr/>
    <w:rPr>
      <w:sz w:val="28"/>
      <w:szCs w:val="28"/>
      <w:lang w:val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аголовок таблицы"/>
    <w:basedOn w:val="Style33"/>
    <w:qFormat/>
    <w:pPr>
      <w:suppressAutoHyphens w:val="false"/>
      <w:jc w:val="center"/>
    </w:pPr>
    <w:rPr>
      <w:b/>
      <w:bCs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40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18">
    <w:name w:val="Основной текст1"/>
    <w:basedOn w:val="16"/>
    <w:qFormat/>
    <w:pPr>
      <w:jc w:val="both"/>
    </w:pPr>
    <w:rPr/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4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