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 Содержание (начало).</w:t>
      </w:r>
    </w:p>
    <w:tbl>
      <w:tblPr>
        <w:tblW w:w="9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853"/>
        <w:gridCol w:w="5812"/>
        <w:gridCol w:w="1086"/>
        <w:gridCol w:w="757"/>
      </w:tblGrid>
      <w:tr>
        <w:trPr>
          <w:trHeight w:val="135" w:hRule="atLeast"/>
          <w:cantSplit w:val="true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Визуальное обследование дом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о адресу: Курск г., ул. Харьковская, д. 1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ШИФР:</w:t>
            </w:r>
          </w:p>
          <w:p>
            <w:pPr>
              <w:pStyle w:val="Heading5"/>
              <w:spacing w:lineRule="auto" w:line="360"/>
              <w:jc w:val="center"/>
              <w:rPr>
                <w:sz w:val="32"/>
                <w:szCs w:val="32"/>
                <w:lang w:val="ru-RU"/>
              </w:rPr>
            </w:pPr>
            <w:r>
              <w:rPr>
                <w:lang w:val="ru-RU"/>
              </w:rPr>
              <w:t>ПСД-026/2015-ОБ.03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ДОКУМЕНТОВ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Стр.</w:t>
            </w:r>
          </w:p>
        </w:tc>
      </w:tr>
      <w:tr>
        <w:trPr>
          <w:trHeight w:val="22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Содержание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Список авторского коллектива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Введение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15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Работы, выполненные на объекте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>
          <w:trHeight w:val="18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lang w:val="ru-RU"/>
              </w:rPr>
              <w:t>5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Методика проведения натурных обследований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>
          <w:trHeight w:val="68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Общая характеристика объекта. Краткое описание объемно-планировочного и конструктивного решения здания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>
          <w:trHeight w:val="12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Результаты обследования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>
          <w:trHeight w:val="23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7.1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Несущие и ограждающие конструкции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>
          <w:trHeight w:val="17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7.1.1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Фундаменты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>
          <w:trHeight w:val="126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lang w:val="ru-RU"/>
              </w:rPr>
              <w:t>7.1.2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Стены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>
          <w:trHeight w:val="21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lang w:val="ru-RU"/>
              </w:rPr>
              <w:t>7.1.3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Перекрытия (покрытия)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  <w:tr>
        <w:trPr>
          <w:trHeight w:val="25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lang w:val="ru-RU"/>
              </w:rPr>
              <w:t>7.1.4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Крыша (кровля)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  <w:tr>
        <w:trPr>
          <w:trHeight w:val="22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7.2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Прочие конструкции и элементы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>
          <w:trHeight w:val="178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7.2.1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Окна, двери, перемычки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7.2.2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Отмостка, крыльца, козырьки, входы в подвал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</w:tr>
      <w:tr>
        <w:trPr>
          <w:trHeight w:val="16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7.3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Инженерные системы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</w:tr>
      <w:tr>
        <w:trPr>
          <w:trHeight w:val="25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7.3.1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Теплогазоснабжение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</w:tr>
      <w:tr>
        <w:trPr>
          <w:trHeight w:val="216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7.3.2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Холодное, горячее водоснабжение. Водоотведение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</w:tr>
      <w:tr>
        <w:trPr>
          <w:trHeight w:val="216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7.3.3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Электроснабжение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</w:tr>
      <w:tr>
        <w:trPr>
          <w:trHeight w:val="30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lang w:val="ru-RU"/>
              </w:rPr>
              <w:t>8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Выводы по результатам обследования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</w:tr>
      <w:tr>
        <w:trPr>
          <w:trHeight w:val="11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9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Рекомендации по дальнейшей эксплуатации здания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</w:tr>
      <w:tr>
        <w:trPr>
          <w:trHeight w:val="8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10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Список используемых источников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</w:tr>
      <w:tr>
        <w:trPr>
          <w:trHeight w:val="8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11.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Приложения к тексту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</w:tr>
      <w:tr>
        <w:trPr>
          <w:trHeight w:val="29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lang w:val="ru-RU"/>
              </w:rPr>
              <w:t>Приложение А. Результат осмотра общего имущества собственников помещений МКД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Приложение Б. Ведомость дефектов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Приложение В. Материалы фотофиксации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Приложение Г. Планы этажей из технического паспорта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33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br w:type="page"/>
      </w:r>
      <w:r>
        <w:rPr>
          <w:b/>
          <w:sz w:val="28"/>
          <w:szCs w:val="28"/>
          <w:lang w:val="ru-RU"/>
        </w:rPr>
        <w:t>Содержание (окончание).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853"/>
        <w:gridCol w:w="5818"/>
        <w:gridCol w:w="1080"/>
        <w:gridCol w:w="1080"/>
      </w:tblGrid>
      <w:tr>
        <w:trPr>
          <w:trHeight w:val="135" w:hRule="atLeast"/>
          <w:cantSplit w:val="true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Визуальное обследование дом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о адресу: Курск г., ул. Харьковская, д. 1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60"/>
              <w:jc w:val="center"/>
              <w:rPr>
                <w:lang w:val="ru-RU"/>
              </w:rPr>
            </w:pPr>
            <w:r>
              <w:rPr>
                <w:lang w:val="ru-RU"/>
              </w:rPr>
              <w:t>ШИФР:</w:t>
            </w:r>
          </w:p>
          <w:p>
            <w:pPr>
              <w:pStyle w:val="Heading5"/>
              <w:spacing w:lineRule="auto" w:line="360"/>
              <w:jc w:val="center"/>
              <w:rPr>
                <w:sz w:val="32"/>
                <w:szCs w:val="32"/>
                <w:lang w:val="ru-RU"/>
              </w:rPr>
            </w:pPr>
            <w:r>
              <w:rPr>
                <w:lang w:val="ru-RU"/>
              </w:rPr>
              <w:t>ПСД-026/2015-ОБ.03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ДОКУМЕН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Стр.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lang w:val="ru-RU"/>
              </w:rPr>
              <w:t>Приложение 1. Архитектурно-строительные решения. ПСД-026/2015-АС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Приложение 2. Проект электроснабжения. ПСД-026/2015-ЭМ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Приложение 3. Проект отопления и вентиляции. ПСД-026/2015-ОВ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Приложение 4. Проект водоснабжения и канализации. ПСД-026/2015-ВК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33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3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3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3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3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3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3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3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3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3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3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3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писок авторского коллектива.</w:t>
      </w:r>
    </w:p>
    <w:p>
      <w:pPr>
        <w:pStyle w:val="Normal"/>
        <w:ind w:right="141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>Гл. инженер проекта                                                 Калуцких В. В.</w:t>
      </w:r>
    </w:p>
    <w:p>
      <w:pPr>
        <w:pStyle w:val="Normal"/>
        <w:tabs>
          <w:tab w:val="clear" w:pos="708"/>
          <w:tab w:val="left" w:pos="2550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архитектурно – </w:t>
      </w:r>
    </w:p>
    <w:p>
      <w:pPr>
        <w:pStyle w:val="Normal"/>
        <w:tabs>
          <w:tab w:val="clear" w:pos="708"/>
          <w:tab w:val="left" w:pos="2550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>строительного отдела                                                Кузнецов Е. В.</w:t>
      </w:r>
    </w:p>
    <w:p>
      <w:pPr>
        <w:pStyle w:val="Normal"/>
        <w:tabs>
          <w:tab w:val="clear" w:pos="708"/>
          <w:tab w:val="left" w:pos="2550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>Ведущий инженер                                                      Поникленко О.Н.</w:t>
      </w:r>
    </w:p>
    <w:p>
      <w:pPr>
        <w:pStyle w:val="Normal"/>
        <w:tabs>
          <w:tab w:val="clear" w:pos="708"/>
          <w:tab w:val="left" w:pos="2550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>Начальник отдела ВК                                                Сафронова В. В.</w:t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141" w:hanging="0"/>
        <w:rPr>
          <w:sz w:val="28"/>
          <w:szCs w:val="28"/>
        </w:rPr>
      </w:pPr>
      <w:r>
        <w:rPr>
          <w:sz w:val="28"/>
          <w:szCs w:val="28"/>
        </w:rPr>
        <w:t>Начальник отдела ОВ                                               Пономарев В. А.</w:t>
      </w:r>
    </w:p>
    <w:p>
      <w:pPr>
        <w:pStyle w:val="Normal"/>
        <w:ind w:left="567"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3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ведение.</w:t>
      </w:r>
    </w:p>
    <w:p>
      <w:pPr>
        <w:pStyle w:val="Normal"/>
        <w:ind w:right="141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ая работа выполнена на основании: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оговор № ПСД-026/2015 от 26.11.2015г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2. Технического задания на разработку проектной документации по капитальному ремонту многоквартирных домов (Приложение №2 к договору № ПСД-026/2015 от 26.11.2015г.)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Обследование здания расположенного</w:t>
      </w:r>
      <w:r>
        <w:rPr/>
        <w:t xml:space="preserve"> </w:t>
      </w:r>
      <w:r>
        <w:rPr>
          <w:sz w:val="28"/>
          <w:szCs w:val="28"/>
        </w:rPr>
        <w:t>по адресу: Курск г., ул. Харьковская, д. 14, и оценка износа его отдельных элементов выполнялась на основании: «Рекомендации по оценке технического состояния крупнопанельных и каменных зданий» (Москва, ЦНИИСК им. Кучеренко, 1988), «Рекомендации по обследованию и мониторингу технического состояния эксплуатируемых зданий» (Москва, МОСКОМАРХИТЕКТУРА, 1988), ВСН 53-86(р) «Правила оценки технического износа жилых зданий», ВСН 57-88(р) «Положения по техническому обследованию зданий», СП 13-102-2003 «Правила обследования несущих строительных конструкций зданий и сооружений.», ГОСТ 31937-2011 «Здания и сооружения. Правила обследования и мониторинга технического состояния», ВСН 61-89 «Реконструкция и капитальный ремонт жилых домов. Нормы проектирования»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Обследование технического состояния существующих строительных конструкций здания проводилось группой специалистов ООО НПСФ «Бекар» 15-19 февраля 2016г.</w:t>
      </w:r>
    </w:p>
    <w:p>
      <w:pPr>
        <w:pStyle w:val="TextBody"/>
        <w:spacing w:lineRule="auto" w:line="360"/>
        <w:ind w:firstLine="567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TextBody"/>
        <w:spacing w:lineRule="auto" w:line="360"/>
        <w:ind w:firstLine="567"/>
        <w:rPr/>
      </w:pPr>
      <w:r>
        <w:rPr>
          <w:i/>
          <w:lang w:val="ru-RU"/>
        </w:rPr>
        <w:t>Ц</w:t>
      </w:r>
      <w:r>
        <w:rPr>
          <w:i/>
        </w:rPr>
        <w:t>ель работы: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1. Выполнить необходимые замеры существующих конструкций с последующим выполнением чертежей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2. Провести обследование технического состояния строительных конструкций существующего здания (ограждающих и несущих конструкций, крыши)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3. Выявить дефекты и повреждения обследованных конструкций (если таковые имеются)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4. Оценить степень влияния выявленных дефектов и повреждений на несущую способность строительных конструкций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5. Оценить техническое состояние обследованных строительных конструкций.</w:t>
      </w:r>
    </w:p>
    <w:p>
      <w:pPr>
        <w:pStyle w:val="33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аботы, выполненные на объекте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Для достижения поставленных целей, в процессе обследования производились следующие работы: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-выполнено визуальное обследование строительных конструкций (цокольной части фундамента, стен, межэтажных плит перекрытия (покрытия) не скрытых отделкой, крыши, кровли) с фотофиксацией имеющихся дефектов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оизведено освидетельствование несущих конструкций в характерных местах с целью определения конструкции несущих и ограждающих элементов здания, состояния кирпичной кладки цоколя;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-выполнены инженерно-обмерные работы элементов здания (для определения планово-высотных отметок полов, толщины кладки стен, конструкции перекрытия, и т. д.)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выполнено визуальное обследование инженерных сетей здания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На основании анализа полученных результатов составлено техническое заключение о состоянии обследуемых конструкций.</w:t>
      </w:r>
    </w:p>
    <w:p>
      <w:pPr>
        <w:pStyle w:val="TextBody"/>
        <w:spacing w:lineRule="auto" w:line="360"/>
        <w:ind w:firstLine="567"/>
        <w:rPr>
          <w:i/>
          <w:i/>
        </w:rPr>
      </w:pPr>
      <w:r>
        <w:rPr>
          <w:i/>
        </w:rPr>
        <w:t>Инструменты и приборы, используемые при выполнении работ: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рулетка металлическая длиной 10 м по ГОСТ 7502-89 – для измерения линейных размеров;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2. лазерная рулетка «Leika» DISTO D3a BT – для измерения линейных размеров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цифровой фотоаппарат «Nikon» - для фиксации дефектов строительных конструкций;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Все использованные при проведении обследования приборы прошли соответствующую поверку и сертификацию, имеют метрологические свидетельства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етодика проведения натурных обследований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бследовании конструкций здания использовался визуальный метод. Визуально выявлялись видимые дефекты строительных конструкций: трещины, деформации, смещения несущих элементов и др. Инструментально уточнялись геометрические размеры строительных конструкций и отдельных элементов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остояния конструкций здания проведены следующие работы: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выполнен визуальный осмотр конструкций с фотографированием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замерены геометрические параметры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определены виды материалов;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Для оценки состояния инженерных сетей здания проведены следующие работы: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выполнен визуальный осмотр с фотографированием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определены виды материалов;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Настоящее техническое заключение составлено на основании обследования существующих конструкций, с учетом требований СНиП, СП, ВСН, положений и инструктивно-методических документов по обследованию строительных конструкций зданий и сооружений, действующих на момент обследования</w:t>
      </w:r>
    </w:p>
    <w:p>
      <w:pPr>
        <w:pStyle w:val="Normal"/>
        <w:spacing w:lineRule="auto" w:line="360"/>
        <w:ind w:left="142" w:firstLine="56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рок действия настоящего отчета в соответствии с п. 4.3. ГОСТ 31937-2011 составляет 5 лет.</w:t>
      </w:r>
    </w:p>
    <w:p>
      <w:pPr>
        <w:pStyle w:val="33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</w:r>
    </w:p>
    <w:p>
      <w:pPr>
        <w:pStyle w:val="33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6. Общая характеристика объекта.</w:t>
      </w:r>
    </w:p>
    <w:p>
      <w:pPr>
        <w:pStyle w:val="33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раткое описание объемно-планировочного и конструктивного решения здания.</w:t>
      </w:r>
    </w:p>
    <w:p>
      <w:pPr>
        <w:pStyle w:val="33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01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3195"/>
        <w:gridCol w:w="6017"/>
      </w:tblGrid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начение здания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е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постройки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8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абаритные размеры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ружения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ина здания 51,2метра, ширина 14,0метра. Высота помещений 2,85 метра.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даменты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точный, железобетонный. Шурфирование не производилось.</w:t>
            </w:r>
          </w:p>
        </w:tc>
      </w:tr>
      <w:tr>
        <w:trPr>
          <w:trHeight w:val="261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ущие конструкции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ены выполнены из керамического кирпича толщиной 510мм. Окрашены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литы перекрытия (покрытия) – сборные железобетонные.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ычки над окнами и дверными проемами.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ные железобетонные.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ыша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ропильная система – деревянная. Крыша – четырехскатная, водосток не организован. Кровля – шифер.</w:t>
            </w:r>
          </w:p>
        </w:tc>
      </w:tr>
      <w:tr>
        <w:trPr>
          <w:trHeight w:val="32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стницы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ные железобетонные.</w:t>
            </w:r>
          </w:p>
        </w:tc>
      </w:tr>
      <w:tr>
        <w:trPr>
          <w:trHeight w:val="32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мостка, крыльца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тмостка асфальтовая. Крыльца бетонные. Козырьки над входами металлические, покрыты шифером, металлом.</w:t>
            </w:r>
          </w:p>
        </w:tc>
      </w:tr>
      <w:tr>
        <w:trPr>
          <w:trHeight w:val="32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кна, двери в общих помещениях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на в местах общего пользования деревянные, двери металлические.</w:t>
            </w:r>
          </w:p>
        </w:tc>
      </w:tr>
      <w:tr>
        <w:trPr>
          <w:trHeight w:val="32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нутренняя отделка общих помещений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укатурка.</w:t>
            </w:r>
          </w:p>
        </w:tc>
      </w:tr>
      <w:tr>
        <w:trPr>
          <w:trHeight w:val="32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снабжение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изованное.</w:t>
            </w:r>
          </w:p>
        </w:tc>
      </w:tr>
      <w:tr>
        <w:trPr>
          <w:trHeight w:val="32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е водоснабжение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изованное.</w:t>
            </w:r>
          </w:p>
        </w:tc>
      </w:tr>
      <w:tr>
        <w:trPr>
          <w:trHeight w:val="32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е водоснабжение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вартирное.</w:t>
            </w:r>
          </w:p>
        </w:tc>
      </w:tr>
      <w:tr>
        <w:trPr>
          <w:trHeight w:val="32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Электроснабжение, в том числе система уравнивания потенциалов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Электрифицирован</w:t>
            </w:r>
            <w:r>
              <w:rPr>
                <w:color w:val="C00000"/>
                <w:sz w:val="26"/>
                <w:szCs w:val="26"/>
              </w:rPr>
              <w:t>.</w:t>
            </w:r>
          </w:p>
        </w:tc>
      </w:tr>
      <w:tr>
        <w:trPr>
          <w:trHeight w:val="32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оотведение, в том числе выгребные ямы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изованное.</w:t>
            </w:r>
          </w:p>
        </w:tc>
      </w:tr>
      <w:tr>
        <w:trPr>
          <w:trHeight w:val="32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Лифтовое оборудование/подъемники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ет.</w:t>
            </w:r>
          </w:p>
        </w:tc>
      </w:tr>
    </w:tbl>
    <w:p>
      <w:pPr>
        <w:pStyle w:val="33"/>
        <w:tabs>
          <w:tab w:val="clear" w:pos="3402"/>
          <w:tab w:val="left" w:pos="284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кт обследования представляет собой трех этажный трех подъездный многоквартирный жилой дом. Форма здания в плане П-образная с размерами в плане  51,2х14,0м . Планы этажей представлены в Приложении Г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В соответствии с принципиальным решением несущего остова, обеспечивающего общую прочность, жесткость и устойчивость сооружения, а также примененному виду вертикальных несущих конструкций, здание имеет бескаркасную конструктивную схему. Конструктивная схема с продольными и поперечными несущими стенами. Основными вертикальными несущими элементами служат стены. Пространственная жесткость здания обеспечивается несущими наружными и внутренними стенами, связанными с междуэтажными перекрытиями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3"/>
        <w:tabs>
          <w:tab w:val="clear" w:pos="3402"/>
          <w:tab w:val="left" w:pos="284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7. Результаты обследования.</w:t>
      </w:r>
    </w:p>
    <w:p>
      <w:pPr>
        <w:pStyle w:val="33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. Несущие и ограждающие конструкции.</w:t>
      </w:r>
    </w:p>
    <w:p>
      <w:pPr>
        <w:pStyle w:val="33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/>
      </w:pPr>
      <w:r>
        <w:rPr>
          <w:b/>
          <w:sz w:val="28"/>
          <w:szCs w:val="28"/>
        </w:rPr>
        <w:t xml:space="preserve">7.1.1. </w:t>
      </w:r>
      <w:r>
        <w:rPr>
          <w:b/>
          <w:sz w:val="28"/>
          <w:szCs w:val="28"/>
          <w:lang w:val="ru-RU"/>
        </w:rPr>
        <w:t>Фундаменты</w:t>
      </w:r>
      <w:r>
        <w:rPr>
          <w:b/>
          <w:sz w:val="28"/>
          <w:szCs w:val="28"/>
        </w:rPr>
        <w:t>.</w:t>
      </w:r>
    </w:p>
    <w:p>
      <w:pPr>
        <w:pStyle w:val="33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При визуальном обследовании шурфирование фундаментов не производилось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/>
      </w:pPr>
      <w:r>
        <w:rPr>
          <w:b/>
          <w:sz w:val="28"/>
          <w:szCs w:val="28"/>
        </w:rPr>
        <w:t>7.1.</w:t>
      </w: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>. Стены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бследовании несущих стен здания было установлено: наружные и внутренние стены выше отметки 0,000 выполнены из керамического (рядового) кирпича. Общая толщина наружной стены 510 мм, толщина внутренних несущих стен 380 мм. 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При обследовании наружных стен здания были выявлены следующие дефекты: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лажнение наружной кирпичной стены здания (см. приложение В, фото № 2)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рещины в наружных стенах с шириной раскрытия менее 2 мм и глубиной до 1/3 толщины стены на площади до 10% (см. приложение В, фото № 1,2)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Физический износ согласно ВСН 53-86(р), табл. 10 составляет 20%. Техническое состояние наружных стен с учётом обнаруженных дефектов, оценивается как работоспособное, требующее проведения необходимых мероприятий по восстановлению. Обнаруженные дефекты являются незначительными. Оценка технического состояния несущих и ограждающих конструкций проводилась по ГОСТ 31937-2011, оценка дефектов и повреждений проводилась по ГОСТ 15467-79 с учётом отраслевой специфики строительной продук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.3. Перекрытия (покрытия).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При обследовании перекрытия (покрытия) здания было установлено: перекрытия (покрытие) сборные железобетонные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При обследовании перекрытия (покрытия) здания были выявлены следующие дефекты: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леды протечек на потолке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рещины в швах между плитами с шириной раскрытия до 2 мм;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-в перекрытии над подвалом –разрушение защитного слоя бетона с оголением арматуры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Физический износ согласно ВСН 53-86(р), табл. 30 составляет 20%. Техническое состояние перекрытия (покрытия) обследуемого здания с учётом обнаруженных дефектов, оценивается как работоспособное, требующее проведения необходимых мероприятий по восстановлению. Обнаруженные дефекты являются незначительными. Оценка технического состояния несущих и ограждающих конструкций проводилась по ГОСТ 31937-2011, оценка дефектов и повреждений проводилась по ГОСТ 15467-79 с учётом отраслевой специфики строительной продукции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/>
      </w:pPr>
      <w:r>
        <w:rPr>
          <w:b/>
          <w:sz w:val="28"/>
          <w:szCs w:val="28"/>
        </w:rPr>
        <w:t>7.1.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ru-RU"/>
        </w:rPr>
        <w:t>Крыша (кровля).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бследовании крыши (кровли) здания было установлено: стропильная система кровли деревянная (кругляк). Мауэрлат Ф 170мм. Стропильные ноги Ф 150мм, шаг 1000мм. Прогоны, лежни Ф 150мм. Подкосы Ф150мм. Обрешетка доска 150х25мм, шаг 350 мм. Кровля из асбестоцементных листов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При обследовании крыши (кровли) здания были выявлены следующие дефекты: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ражение гнилью и жучком мауэрлата, стропил и обрешетки на площади до 50% (см. приложение В, фото № 6)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лабление соединений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вреждение деталей слуховых окон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гибы некоторых стропильных ног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течки и просветы кровли на площади до 10%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лабление и отставание отдельных листов от обрешетки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зический износ крыши согласно ВСН 53-86(р), табл. 38 составляет 60%. Физический износ кровли согласно ВСН 53-86(р), табл. 44 составляет 65%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Техническое состояние крыши (кровли) обследуемого здания с учётом обнаруженных дефектов, оценивается как ограничено-работоспособное, требующее проведения необходимых мероприятий по восстановлению. Обнаруженные дефекты являются значительными. Оценка технического состояния несущих и ограждающих конструкций проводилась по ГОСТ 31937-2011, оценка дефектов и повреждений проводилась по ГОСТ 15467-79 с учётом отраслевой специфики строительной продукции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7.2. Прочие конструкции и элементы.</w:t>
      </w:r>
    </w:p>
    <w:p>
      <w:pPr>
        <w:pStyle w:val="33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7.2.1. Окна, двери, перемычки.</w:t>
      </w:r>
    </w:p>
    <w:p>
      <w:pPr>
        <w:pStyle w:val="33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При обследовании окон, дверей и перемычек здания было установлено: окна, двери тамбуров - деревянные, входная дверь – металлическая, перемычки – железобетонные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бследовании окон здания были выявлены следующие дефекты: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конные переплеты рассохлись, покоробились.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рещины стекол, повреждения отливов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замазки, частичное отсутствие штапиков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робка и переплёты поражены гнилью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бследовании дверей здания были выявлены следующие дефекты: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лотна осели, дверные коробки перекошены, наличники повреждены, приборы неисправны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Физический износ дверных блоков согласно ВСН 53-86(р), табл. 57, 58 составляет 45%. Техническое состояние дверных блоков обследуемого здания с учётом обнаруженных дефектов, оценивается как аварийное, требующее проведения необходимых мероприятий по замене. Обнаруженные дефекты являются значительными. Оценка технического состояния несущих и ограждающих конструкций проводилась по ГОСТ 31937-2011, оценка дефектов и повреждений проводилась по ГОСТ 15467-79 с учётом отраслевой специфики строительной продукции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7.2.2. Отмостка, крыльца, козырьки, входы в подвал.</w:t>
      </w:r>
    </w:p>
    <w:p>
      <w:pPr>
        <w:pStyle w:val="33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При обследовании отмостки здания было установлено: отмостка асфальтовая, шириной 700мм, по всему периметру здания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бследовании отмостки здания были выявлены следующие дефекты: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перечные трещины на площади до 30%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ирания и выщелачивания отмостки на площади до 20%;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ход отмостки от здания;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Физический износ отмостки составляет 70%. Техническое состояние отмостки обследуемого здания с учётом обнаруженных дефектов, оценивается как аварийное, требующее проведения необходимых мероприятий по замене. Обнаруженные дефекты являются значительными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При обследовании козырьков здания над входами и балконных плит было установлено: конструкция козырька металлическая, конструкция балкона сборная железобетонная балконная плита - имеют трещины, отслоение защитных слоев арматуры (см. приложение В, фото № 4);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При обследовании козырьков над входами здания были выявлены следующие дефекты: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 xml:space="preserve">Металлические элементы козырьков над входами деформированы, корродированны. Выявлено отслоение покрытия от несущих элементов, местами отсутствует. 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Физический износ козырьков над входами составляет 60%. Техническое состояние козырьков обследуемого здания с учётом обнаруженных дефектов, оценивается как недопустимое, требующее замены. Обнаруженные дефекты являются значительными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бследовании балконов здания были выявлены следующие дефекты: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рещины и отслоения бетона на торцах плит, оголение арматуры;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Физический износ балконных плит составляет 55%. Техническое состояние козырьков и балконных плит обследуемого здания с учётом обнаруженных дефектов, оценивается как ограничено - работоспособное, требующее проведения необходимых мероприятий по восстановлению. Обнаруженные дефекты являются значительными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бследовании крылец здания было установлено: крыльца бетонные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бследовании крылец были выявлены следующие дефекты: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- трещины и отслоения бетона, выбоины, стирания и выщелачивания поверхности на площади до 50%;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Физический износ крылец составляет 75%. Техническое состояние крылец обследуемого здания с учётом обнаруженных дефектов, оценивается как аварийное, требующее проведения необходимых мероприятий по замене. Обнаруженные дефекты являются значительными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При обследовании входов в подвал здания было установлено: входы в подвал здания осуществляется через внутренние лестничные клетки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При обследовании входов в подвал здания были выявлены следующие дефекты: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рушение и стирание ступеней входа;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Физический износ входов в подвал здания составляет 50%. Техническое состояние входов в подвал обследуемого здания с учётом обнаруженных дефектов, оценивается как работоспособное, требующее проведения необходимых мероприятий по восстановлению. Обнаруженные дефекты являются незначительными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tabs>
          <w:tab w:val="left" w:pos="0" w:leader="none"/>
          <w:tab w:val="left" w:pos="3402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7.3. Инженерные системы.</w:t>
      </w:r>
    </w:p>
    <w:p>
      <w:pPr>
        <w:pStyle w:val="33"/>
        <w:tabs>
          <w:tab w:val="left" w:pos="0" w:leader="none"/>
          <w:tab w:val="left" w:pos="3402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7.3.1. Теплоснабжение.</w:t>
      </w:r>
    </w:p>
    <w:p>
      <w:pPr>
        <w:pStyle w:val="33"/>
        <w:tabs>
          <w:tab w:val="left" w:pos="0" w:leader="none"/>
          <w:tab w:val="left" w:pos="3402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 xml:space="preserve">В обследуемом здании смонтирована однотрубная стояковая система отопления. Подающие и обратные трубопроводы, проложенные по чердаку и в подпольном этаже, выполнены из стальных водогазопроводных труб по ГОСТ 3262-75* диаметром 15-50 мм и стальных электросварных труб по ГОСТ 10704-91* диаметром свыше 50 мм. Данная система отопления ориентировочно была смонтирована в 60-е годы. 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В качестве отопительных приборов установлены стальные штампованные  радиаторы и конвекторы. Изоляция труб чердака и подвала местами отсутствует, местами повреждена. Внутридомовая система отопления – с верхним розливом. Трубы общедомового имущества подвержены коррозии (чердак и подвальный этаж), на лестничных клетках местами присутствуют отслоения масляной краски. Система теплоснабжения работает длительное время без капитального ремонта. На момент обследования отдельные участки внутридомовой сети системы имеют отслоения краски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 xml:space="preserve">В ходе визуального обследования системы отопления установлено, что трубопроводы системы отопления имеют значительный износ. 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Состояние системы теплоснабжения можно оценить как ограниченно работоспособное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В соответствии с ГОСТ 31937-2011 «Здания и сооружения. Правила обследования и мониторинга технического состояния» и ВСН 53-86(р) «Правила оценки физического износа жилых зданий», необходима 90-100% замена системы отопления.</w:t>
      </w:r>
    </w:p>
    <w:p>
      <w:pPr>
        <w:pStyle w:val="Normal"/>
        <w:spacing w:lineRule="auto" w:line="360"/>
        <w:ind w:left="142"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33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7.3.2. Холодное, горячее водоснабжение. Водоотведение.</w:t>
      </w:r>
    </w:p>
    <w:p>
      <w:pPr>
        <w:pStyle w:val="33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142" w:firstLine="709"/>
        <w:jc w:val="left"/>
        <w:rPr/>
      </w:pPr>
      <w:r>
        <w:rPr>
          <w:sz w:val="28"/>
          <w:szCs w:val="28"/>
          <w:lang w:val="ru-RU"/>
        </w:rPr>
        <w:t xml:space="preserve">При обследовании здания было установлено, что здание многоквартирного жилого дома оборудовано централизованной системой холодного водоснабжения. </w:t>
      </w:r>
    </w:p>
    <w:p>
      <w:pPr>
        <w:pStyle w:val="33"/>
        <w:tabs>
          <w:tab w:val="left" w:pos="0" w:leader="none"/>
          <w:tab w:val="left" w:pos="3402" w:leader="none"/>
        </w:tabs>
        <w:spacing w:lineRule="auto" w:line="360"/>
        <w:ind w:left="142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вод водопровода выполнен от существующей водопроводной сети и замене не подлежит (согласно ТЗ). В здании присутствует общедомовой водомерный узел учёта расхода холодной воды. </w:t>
      </w:r>
      <w:r>
        <w:rPr>
          <w:sz w:val="28"/>
          <w:szCs w:val="28"/>
        </w:rPr>
        <w:t>Приборы учета в осмотренных квартирах установлены.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142" w:firstLine="709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уществующие магистральные сети и стояки холодного водоснабжения  выполнены из  стальных водогазопроводных труб по ГОСТ 3262-75. 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142" w:hanging="0"/>
        <w:jc w:val="left"/>
        <w:rPr/>
      </w:pPr>
      <w:r>
        <w:rPr>
          <w:sz w:val="28"/>
          <w:szCs w:val="28"/>
          <w:lang w:val="ru-RU"/>
        </w:rPr>
        <w:t>Период эксплуатации данных труб составляет более 30 лет, поэтому при обследовании выявлено наличие коррозии труб более 70%, отсутствие покрытия масляной краской - более 80%, отсутствие теплоизоляции – более 70%. Обнаруженные дефекты являются значительными (более 65% по ВСН 53-86(р) табл.67). Общедомовые трубопроводы подлежат 100% замене (смотри приложение 4: ПСД-026/2015-ВК.03).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142" w:firstLine="709"/>
        <w:jc w:val="left"/>
        <w:rPr/>
      </w:pPr>
      <w:r>
        <w:rPr>
          <w:sz w:val="28"/>
          <w:szCs w:val="28"/>
          <w:lang w:val="ru-RU"/>
        </w:rPr>
        <w:t>Здание оборудовано системой хозяйственно-бытовой канализации. Отведение стоков выполнено в существующую сеть хоз.-бытовой канализации.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142" w:firstLine="709"/>
        <w:jc w:val="left"/>
        <w:rPr/>
      </w:pPr>
      <w:r>
        <w:rPr>
          <w:sz w:val="28"/>
          <w:szCs w:val="28"/>
          <w:lang w:val="ru-RU"/>
        </w:rPr>
        <w:t>Существующая разводка сети хоз.-бытовой канализации по подвалу, а также стояки выполнены из чугунных труб по ГОСТ 6942-98. В ходе обследования выявлены значительные дефекты труб (более 70%  По ВСН 53-86(р) табл.68): отсутствие целостности – более 10%, наличие коррозии – более 50%. Общедомовые трубопроводы подлежат 100% замене (смотри приложение 4: ПСД-026/2015-ВК.03).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142" w:firstLine="709"/>
        <w:jc w:val="left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33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3.3. Электроснабжение.</w:t>
      </w:r>
    </w:p>
    <w:p>
      <w:pPr>
        <w:pStyle w:val="33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Вводное распределительное устройство (ВРУ) находится в неудовлетворительном состоянии: соединения проводов выполнены без устройств защиты, отсутствуют устройства защиты из-за физического износа и отсутствия креплений для них, присоединения отходящих линий выполнены без гарантированного контакта в точке присоединения из-за физического износа силовых шин ВРУ. Корпус ВРУ имеет повреждения вследствие внешнего воздействия, металл имеет следы коррозии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вод: ВРУ нуждается в замене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Силовые сети выполнены алюминиевыми проводами, что запрещено согласно требованиям правил устройства электроустановок ПУЭ 7 издания. Физически из-за старения изоляция проводов осыпается, соединения и ответвления выполнены с нарушением требований к соединениям и ответвлениям в электрических сетях, что не обеспечивает качественное соединение проводов и приводит к дополнительным потерям напряжения в электрической сети, дополнительному нагреву мест соединений, что при превышении нагрузочной способности сети может привести к пожарной и аварийной ситуациям. Стальные трубы силовых сетей, металлические ответвительные коробки имеют сквозную коррозию, отдельные участки стальных труб сгнили на 100%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Вывод: силовая сеть нуждается в замене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Заземляющее устройство (ЗУ) отсутствует из-за временного фактора (металл устройства сгнил). Основная (ОСУП) и дополнительная система уравнивания потенциалов (ДСУП) отсутствует полностью, т.к. не была предусмотрена изначально. Отсутствие ЗУ, ОСУП и ДСУП противоречит требованиям правил устройства электроустановок ПУЭ 7 издания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Вывод: ЗУ необходимо восстанавливать, ОСУП и ДСУП необходимо предусматривать и изготавливать заново.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3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/>
      </w:pPr>
      <w:r>
        <w:rPr>
          <w:b/>
          <w:sz w:val="28"/>
          <w:szCs w:val="28"/>
        </w:rPr>
        <w:t xml:space="preserve">8. </w:t>
      </w:r>
      <w:r>
        <w:rPr>
          <w:b/>
          <w:sz w:val="28"/>
          <w:szCs w:val="28"/>
          <w:lang w:val="ru-RU"/>
        </w:rPr>
        <w:t>Выводы по результатам обследования.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b/>
          <w:i/>
          <w:sz w:val="28"/>
          <w:szCs w:val="28"/>
          <w:u w:val="single"/>
        </w:rPr>
        <w:t>В целом состояние здания на момент обследования следует охарактеризовать как ограничено-работоспособное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Техническое состояние наружных стен с учётом обнаруженных дефектов, оценивается как работоспособное, требующее проведения необходимых мероприятий по восстановлению. Обнаруженные дефекты являются незначительными, устранимыми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Техническое состояние перекрытия (покрытия) обследуемого здания с учётом обнаруженных дефектов, оценивается как работоспособное, требующее проведения необходимых мероприятий по восстановлению. Обнаруженные дефекты являются незначительными, устранимыми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Техническое состояние крыши (кровли) обследуемого здания с учётом обнаруженных дефектов, оценивается как ограничено-работоспособное, требующее проведения необходимых мероприятий по восстановлению. Обнаруженные дефекты являются значительными, неустранимыми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Техническое состояние дверных блоков обследуемого здания с учётом обнаруженных дефектов, оценивается как аварийное, требующее проведения необходимых мероприятий по замене. Обнаруженные дефекты являются значительными, неустранимыми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Техническое состояние отмостки обследуемого здания с учётом обнаруженных дефектов, оценивается как аварийное, требующее проведения необходимых мероприятий по замене. Обнаруженные дефекты являются значительными, неустранимыми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Техническое состояние козырьков и балконных плит обследуемого здания с учётом обнаруженных дефектов, оценивается как ограничено - работоспособное, требующее проведения необходимых мероприятий по восстановлению. Обнаруженные дефекты являются значительными, устранимыми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Техническое состояние крылец обследуемого здания с учётом обнаруженных дефектов, оценивается как аварийное, требующее проведения необходимых мероприятий по замене. Обнаруженные дефекты являются значительными, неустранимыми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Техническое состояние входов в подвал обследуемого здания с учётом обнаруженных дефектов, оценивается как работоспособное, требующее проведения необходимых мероприятий по восстановлению конструкций. Обнаруженные дефекты являются незначительными, устранимыми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Техническое состояние системы отопления в обследуемом здании с учётом обнаруженных дефектов, оценивается как ограниченно работоспособное, требующее 100 % замены трубопроводов подающих, сборных магистралей, стояков и отопительных приборов в местах общего пользования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Техническое состояние системы холодного водоснабжения и канализации  в обследуемом здании  с учётом обнаруженных дефектов оценивается как ограниченно работоспособное, требующее 100 % замены трубопроводов</w:t>
      </w:r>
      <w:r>
        <w:rPr>
          <w:color w:val="FF0000"/>
          <w:sz w:val="28"/>
          <w:szCs w:val="28"/>
        </w:rPr>
        <w:t>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Техническое состояние электросетей в местах общего пользования обследуемого здания, оценивается, как ограничено – работоспособное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При разработке проекта руководствоваться действующими нормами и правилами, особое внимание обратить на необходимость защиты здания от негативного влияния атмосферных осадков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9. Рекомендации по дальнейшей эксплуатации здания.</w:t>
      </w:r>
    </w:p>
    <w:p>
      <w:pPr>
        <w:pStyle w:val="33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В ходе обследования строительных конструкций и инженерных сетей здания расположенного</w:t>
      </w:r>
      <w:r>
        <w:rPr/>
        <w:t xml:space="preserve"> </w:t>
      </w:r>
      <w:r>
        <w:rPr>
          <w:sz w:val="28"/>
          <w:szCs w:val="28"/>
        </w:rPr>
        <w:t>по адресу: Курск г., ул. Харьковская, д. 14, а так же анализа выявленных дефектов, представляется целесообразным предусмотреть следующие мероприятия, в ходе проведения капитальных и ремонтно-восстановительных работ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Предотвратить увлажнение наружных кирпичных стен здания. Произвести ремонт стен, подмазать швы и трещины, очистить и окрасить фасад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извести заделку отслоившихся швов плит покрытия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Произвести смену мауэрлата, а так же части стропильных ног и обрешетки. Произвести огнебиозащитную обработку всех деревянных элементов крыши. Заменить слуховые окна. Произвести выправку конструкций и крепление врубок и стяжек. Выполнить слой гидроизоляции под асбестоцементными листами, произвести замену кровельных листов. Выполнить утепление пола чердак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извести замену дверей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Произвести полную замену отмостки на асфальтовую. Произвести замену козырьков над входами в здание. Выполнить новые крыльца входов в подъезды здания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ить ремонт входов в подвал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Выполнить 100% замену общедомовых трубопроводов систем отопления и отопительных приборов в местах общего пользования (см. приложение 3: ПСД-025/2015-ОВ.03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Выполнить покрытие изоляцией и замену общедомовых трубопроводов систем холодного водоснабжения; выполнить 100% замену хоз.-бытового водоотведения (см. приложение 4: ПСД-025/2015-ВК.03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Выполнить 100% замену ВРУ, этажных щитов и сети электроснабжения от общедомового счетчика электроэнергии до счетчиков собственников МКД. (смотри приложение 2: ПСД-025/2015-ЭМ.03).</w:t>
      </w:r>
    </w:p>
    <w:p>
      <w:pPr>
        <w:pStyle w:val="Normal"/>
        <w:spacing w:lineRule="auto" w:line="360"/>
        <w:ind w:left="142"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left="142"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left="142"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left="142"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0. Список используемых источников.</w:t>
      </w:r>
    </w:p>
    <w:p>
      <w:pPr>
        <w:pStyle w:val="33"/>
        <w:tabs>
          <w:tab w:val="clear" w:pos="3402"/>
          <w:tab w:val="left" w:pos="0" w:leader="none"/>
        </w:tabs>
        <w:spacing w:lineRule="auto" w:line="276"/>
        <w:ind w:left="0" w:right="248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СН 53-86(р) Правила оценки физического износа жилых зданий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СН 57-88(р) Положение по техническому обследованию жилых зданий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3. ВСН 61-89(р) Реконструкция и капитальный ремонт жилых домов. Нормы проектирования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4. ГОСТ 31937-2011 Здания и сооружения. Правила обследования и мониторинга технического состояния.</w:t>
      </w:r>
    </w:p>
    <w:p>
      <w:pPr>
        <w:pStyle w:val="Normal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5. СП 13-102-2003 Правила обследования несущих строительных конструкций зданий и сооружений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6. «Рекомендации по оценке технического состояния крупнопанельных и каменных зданий» (Москва, ЦНИИСК им. Кучеренко, 1988), «Рекомендации по обследованию и мониторингу технического состояния эксплуатируемых зданий» (Москва, МОСКОМАРХИТЕКТУРА, 1988).</w:t>
      </w:r>
    </w:p>
    <w:p>
      <w:pPr>
        <w:pStyle w:val="Normal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ГОСТ 15467-79 Управление качеством продукции. Основные понятия. Термины и определения.</w:t>
      </w:r>
      <w:r>
        <w:br w:type="page"/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-2" w:firstLine="567"/>
        <w:jc w:val="center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-2" w:firstLine="567"/>
        <w:jc w:val="center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-2" w:firstLine="567"/>
        <w:jc w:val="center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-2" w:firstLine="567"/>
        <w:jc w:val="center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-2" w:firstLine="567"/>
        <w:jc w:val="center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-2" w:firstLine="567"/>
        <w:jc w:val="center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-2" w:firstLine="567"/>
        <w:jc w:val="center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-2" w:firstLine="567"/>
        <w:jc w:val="center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-2" w:firstLine="567"/>
        <w:jc w:val="center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-2" w:firstLine="567"/>
        <w:jc w:val="center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-2" w:firstLine="567"/>
        <w:jc w:val="center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-2" w:firstLine="567"/>
        <w:jc w:val="center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-2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Приложения к тексту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707" w:gutter="0" w:header="426" w:top="482" w:footer="709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6" w:hanging="0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352425</wp:posOffset>
              </wp:positionH>
              <wp:positionV relativeFrom="page">
                <wp:posOffset>207010</wp:posOffset>
              </wp:positionV>
              <wp:extent cx="7021830" cy="10216515"/>
              <wp:effectExtent l="9525" t="10160" r="9525" b="9525"/>
              <wp:wrapNone/>
              <wp:docPr id="1" name="Группа 16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ОБ.0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162" style="position:absolute;margin-left:-14.55pt;margin-top:16.3pt;width:595.2pt;height:804.45pt" coordorigin="-291,326" coordsize="11904,16089">
              <v:group id="shape_0" alt="Группа 163" style="position:absolute;left:-291;top:11051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8;top:14439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291;top:12180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8;top:11052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5003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3026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1616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alt="Группа 170" style="position:absolute;left:1236;top:15569;width:3685;height:845">
                <v:group id="shape_0" alt="Группа 171" style="position:absolute;left:1236;top:16133;width:3685;height:281">
                  <v:shape id="shape_0" stroked="t" o:allowincell="f" style="position:absolute;left:1236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6133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178" style="position:absolute;left:1236;top:15851;width:3685;height:281">
                  <v:shape id="shape_0" stroked="t" o:allowincell="f" style="position:absolute;left:1236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5851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185" style="position:absolute;left:1236;top:15569;width:3685;height:281">
                  <v:shape id="shape_0" stroked="t" o:allowincell="f" style="position:absolute;left:1236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556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alt="Группа 192" style="position:absolute;left:4922;top:15568;width:6691;height:847">
                <v:shape id="shape_0" stroked="t" o:allowincell="f" style="position:absolute;left:4922;top:15569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ОБ.03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1046;top:15568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1046;top:15851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ID="Прямоугольник 196" stroked="t" o:allowincell="f" style="position:absolute;left:1238;top:326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6" w:hanging="0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27990</wp:posOffset>
              </wp:positionH>
              <wp:positionV relativeFrom="paragraph">
                <wp:posOffset>-13335</wp:posOffset>
              </wp:positionV>
              <wp:extent cx="7023100" cy="10134600"/>
              <wp:effectExtent l="9525" t="9525" r="9525" b="9525"/>
              <wp:wrapNone/>
              <wp:docPr id="2" name="Группа 9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3240" cy="10134720"/>
                        <a:chOff x="0" y="0"/>
                        <a:chExt cx="7023240" cy="10134720"/>
                      </a:xfrm>
                    </wpg:grpSpPr>
                    <wps:wsp>
                      <wps:cNvSpPr/>
                      <wps:spPr>
                        <a:xfrm>
                          <a:off x="433080" y="0"/>
                          <a:ext cx="6588000" cy="101347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400080"/>
                          <a:ext cx="432360" cy="37314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4240" y="2488680"/>
                            <a:ext cx="8888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2440" y="1065960"/>
                            <a:ext cx="12452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4240" y="354240"/>
                            <a:ext cx="8888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42920"/>
                            <a:ext cx="252000" cy="8884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598400"/>
                            <a:ext cx="252000" cy="12445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08840"/>
                            <a:ext cx="252000" cy="8884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5600" y="8694360"/>
                          <a:ext cx="6587640" cy="144036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17964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36000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position w:val="-8"/>
                                  <w:iCs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8400" y="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58400" y="17964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58400" y="36000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3800" y="0"/>
                            <a:ext cx="5338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23800" y="179640"/>
                            <a:ext cx="5338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23800" y="360000"/>
                            <a:ext cx="5338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539640"/>
                            <a:ext cx="2314080" cy="900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1172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И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0360"/>
                              <a:ext cx="71172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ч.отд.А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360"/>
                              <a:ext cx="71172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ыполни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40720"/>
                              <a:ext cx="71172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. Контр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20360"/>
                              <a:ext cx="71172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11360" y="0"/>
                              <a:ext cx="71172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алуцких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1360" y="180360"/>
                              <a:ext cx="71172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узнецо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15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1360" y="360360"/>
                              <a:ext cx="71172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ибиле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1360" y="540720"/>
                              <a:ext cx="71172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узнецо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1360" y="720360"/>
                              <a:ext cx="71172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58400" y="0"/>
                              <a:ext cx="35568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58400" y="180360"/>
                              <a:ext cx="35568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58400" y="360360"/>
                              <a:ext cx="35568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58400" y="540720"/>
                              <a:ext cx="35568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58400" y="720360"/>
                              <a:ext cx="35568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23080" y="0"/>
                              <a:ext cx="53388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23080" y="180360"/>
                              <a:ext cx="53388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23080" y="360360"/>
                              <a:ext cx="53388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23080" y="540720"/>
                              <a:ext cx="53388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23080" y="720360"/>
                              <a:ext cx="53388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14440" y="0"/>
                            <a:ext cx="4272840" cy="539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pacing w:val="2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СД-02</w:t>
                              </w:r>
                              <w:r>
                                <w:rPr>
                                  <w:kern w:val="2"/>
                                  <w:sz w:val="36"/>
                                  <w:spacing w:val="2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36"/>
                                  <w:spacing w:val="2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/2015</w:t>
                              </w:r>
                              <w:r>
                                <w:rPr>
                                  <w:kern w:val="2"/>
                                  <w:sz w:val="36"/>
                                  <w:spacing w:val="2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ОБ.0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7440" y="899280"/>
                            <a:ext cx="1779840" cy="54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ООО НПСФ “Бекар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4440" y="539280"/>
                            <a:ext cx="2492280" cy="899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зуальное обследование дом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адресу: Курск г., ул. Харьковская, д. 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807440" y="539640"/>
                            <a:ext cx="1779120" cy="180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3388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64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Стадия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3520" y="0"/>
                              <a:ext cx="60516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64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8680" y="0"/>
                              <a:ext cx="64080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64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1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о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55680" y="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5680" y="17964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5680" y="36000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20"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уч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1720" y="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1720" y="17964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1720" y="36000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68120" y="17964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68120" y="360000"/>
                            <a:ext cx="35568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pacing w:val="-20"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807440" y="719640"/>
                            <a:ext cx="1779120" cy="180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3388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33520" y="0"/>
                              <a:ext cx="60516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64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8680" y="0"/>
                              <a:ext cx="64080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alt="Группа 98" style="position:absolute;margin-left:-75.65pt;margin-top:-1.05pt;width:594.9pt;height:798pt" coordorigin="-1513,-21" coordsize="11898,15960">
              <v:rect id="shape_0" ID="Прямоугольник 99" stroked="t" o:allowincell="f" style="position:absolute;left:8;top:-21;width:10374;height:15959;mso-wrap-style:none;v-text-anchor:middle">
                <v:fill o:detectmouseclick="t" on="false"/>
                <v:stroke color="black" weight="19080" joinstyle="miter" endcap="flat"/>
                <w10:wrap type="none"/>
              </v:rect>
              <v:group id="shape_0" alt="Группа 100" style="position:absolute;left:-1513;top:10615;width:1961;height:5319">
                <v:shape id="shape_0" stroked="t" o:allowincell="f" style="position:absolute;left:-1232;top:13977;width:1399;height:28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 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512;top:11736;width:1960;height:28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232;top:10616;width:1399;height:28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390;top:14535;width:396;height:139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390;top:12575;width:396;height:19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390;top:11174;width:396;height:139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alt="Группа 107" style="position:absolute;left:12;top:13671;width:10373;height:2268">
                <v:shape id="shape_0" stroked="t" o:allowincell="f" style="position:absolute;left:13;top:13671;width:559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3;top:13954;width:559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3;top:14238;width:559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position w:val="-8"/>
                            <w:iCs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3096;top:13671;width:559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3096;top:13954;width:559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3096;top:14238;width:559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2254;top:13671;width:840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2254;top:13954;width:840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2254;top:14238;width:840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group id="shape_0" alt="Группа 117" style="position:absolute;left:12;top:14521;width:3644;height:1418">
                  <v:shape id="shape_0" stroked="t" o:allowincell="f" style="position:absolute;left:12;top:14521;width:1120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ИП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2;top:14805;width:1120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ач.отд.АС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2;top:15088;width:1120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ыполнил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2;top:15372;width:1120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. Контр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2;top:15655;width:1120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132;top:14521;width:1120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алуцких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132;top:14805;width:1120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узнецов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15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132;top:15088;width:1120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ибилев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132;top:15372;width:1120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узнецов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132;top:15655;width:1120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096;top:14521;width:559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096;top:14805;width:559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096;top:15088;width:559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096;top:15372;width:559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096;top:15655;width:559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253;top:14521;width:840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253;top:14805;width:840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253;top:15088;width:840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253;top:15372;width:840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253;top:15655;width:840;height:28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shape id="shape_0" stroked="t" o:allowincell="f" style="position:absolute;left:3657;top:13671;width:6728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pacing w:val="2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СД-02</w:t>
                        </w:r>
                        <w:r>
                          <w:rPr>
                            <w:kern w:val="2"/>
                            <w:sz w:val="36"/>
                            <w:spacing w:val="2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6</w:t>
                        </w:r>
                        <w:r>
                          <w:rPr>
                            <w:kern w:val="2"/>
                            <w:sz w:val="36"/>
                            <w:spacing w:val="2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/2015</w:t>
                        </w:r>
                        <w:r>
                          <w:rPr>
                            <w:kern w:val="2"/>
                            <w:sz w:val="36"/>
                            <w:spacing w:val="2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ОБ.03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7583;top:15087;width:2802;height:85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ООО НПСФ “Бекар”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3657;top:14520;width:3924;height:1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зуальное обследование дом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адресу: Курск г., ул. Харьковская, д. 14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group id="shape_0" alt="Группа 141" style="position:absolute;left:7583;top:14521;width:2802;height:284">
                  <v:shape id="shape_0" stroked="t" o:allowincell="f" style="position:absolute;left:7583;top:14521;width:840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647" w:leader="none"/>
                            </w:tabs>
                            <w:overflowPunct w:val="false"/>
                            <w:autoSpaceDE w:val="false"/>
                            <w:bidi w:val="0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Стадия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8423;top:14521;width:952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647" w:leader="none"/>
                            </w:tabs>
                            <w:overflowPunct w:val="false"/>
                            <w:autoSpaceDE w:val="false"/>
                            <w:bidi w:val="0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9376;top:14521;width:1008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647" w:leader="none"/>
                            </w:tabs>
                            <w:overflowPunct w:val="false"/>
                            <w:autoSpaceDE w:val="false"/>
                            <w:bidi w:val="0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1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ов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shape id="shape_0" stroked="t" o:allowincell="f" style="position:absolute;left:572;top:13671;width:559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572;top:13954;width:559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572;top:14238;width:559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pacing w:val="-20"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уч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133;top:13671;width:559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133;top:13954;width:559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133;top:14238;width:559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694;top:13671;width:559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694;top:13954;width:559;height:2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694;top:14238;width:559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pacing w:val="-20"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group id="shape_0" alt="Группа 154" style="position:absolute;left:7583;top:14804;width:2802;height:284">
                  <v:shape id="shape_0" stroked="t" o:allowincell="f" style="position:absolute;left:7583;top:14804;width:840;height:283;mso-wrap-style:none;v-text-anchor:middle" type="_x0000_t202">
                    <v:textbox>
                      <w:txbxContent>
                        <w:p>
                          <w:pPr>
                            <w:tabs>
                              <w:tab w:val="left" w:pos="1647" w:leader="none"/>
                            </w:tabs>
                            <w:overflowPunct w:val="false"/>
                            <w:autoSpaceDE w:val="false"/>
                            <w:bidi w:val="0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8423;top:14804;width:952;height:283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647" w:leader="none"/>
                            </w:tabs>
                            <w:overflowPunct w:val="false"/>
                            <w:autoSpaceDE w:val="false"/>
                            <w:bidi w:val="0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9376;top:14804;width:1008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87" w:leader="none"/>
      </w:tabs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47" w:leader="none"/>
      </w:tabs>
      <w:autoSpaceDE w:val="false"/>
      <w:spacing w:lineRule="auto" w:line="312"/>
      <w:jc w:val="both"/>
      <w:outlineLvl w:val="3"/>
    </w:pPr>
    <w:rPr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Times New Roman"/>
      <w:b/>
      <w:i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9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1">
    <w:name w:val="Знак примечания1"/>
    <w:qFormat/>
    <w:rPr>
      <w:sz w:val="16"/>
    </w:rPr>
  </w:style>
  <w:style w:type="character" w:styleId="WW8Num29z0">
    <w:name w:val="WW8Num29z0"/>
    <w:qFormat/>
    <w:rPr>
      <w:rFonts w:ascii="Symbol" w:hAnsi="Symbol" w:cs="Symbol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5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омер страницы"/>
    <w:basedOn w:val="Style5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Symbol"/>
    </w:rPr>
  </w:style>
  <w:style w:type="character" w:styleId="32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12">
    <w:name w:val="Основной шрифт абзаца1"/>
    <w:qFormat/>
    <w:rPr/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23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Style26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3402" w:leader="none"/>
      </w:tabs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Contents1">
    <w:name w:val="TOC 1"/>
    <w:basedOn w:val="Normal"/>
    <w:next w:val="Normal"/>
    <w:pPr>
      <w:jc w:val="center"/>
    </w:pPr>
    <w:rPr/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13">
    <w:name w:val="заголовок 1"/>
    <w:basedOn w:val="Normal"/>
    <w:next w:val="Normal"/>
    <w:qFormat/>
    <w:pPr>
      <w:keepNext w:val="true"/>
      <w:tabs>
        <w:tab w:val="clear" w:pos="708"/>
        <w:tab w:val="left" w:pos="927" w:leader="none"/>
      </w:tabs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34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Style27">
    <w:name w:val="Маркированный список"/>
    <w:basedOn w:val="Normal"/>
    <w:qFormat/>
    <w:pPr>
      <w:numPr>
        <w:ilvl w:val="0"/>
        <w:numId w:val="3"/>
      </w:numPr>
      <w:tabs>
        <w:tab w:val="clear" w:pos="708"/>
        <w:tab w:val="left" w:pos="1080" w:leader="none"/>
      </w:tabs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Style2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24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25">
    <w:name w:val="заголовок 2"/>
    <w:basedOn w:val="Normal"/>
    <w:next w:val="Normal"/>
    <w:qFormat/>
    <w:pPr>
      <w:tabs>
        <w:tab w:val="clear" w:pos="708"/>
        <w:tab w:val="left" w:pos="757" w:leader="none"/>
        <w:tab w:val="left" w:pos="1287" w:leader="none"/>
      </w:tabs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26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Style29">
    <w:name w:val="Нумерованный список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</w:pPr>
    <w:rPr/>
  </w:style>
  <w:style w:type="paragraph" w:styleId="4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42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43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Style31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4"/>
      </w:numPr>
      <w:tabs>
        <w:tab w:val="clear" w:pos="708"/>
        <w:tab w:val="left" w:pos="987" w:leader="none"/>
      </w:tabs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FR1">
    <w:name w:val="FR1"/>
    <w:basedOn w:val="25"/>
    <w:qFormat/>
    <w:pPr>
      <w:tabs>
        <w:tab w:val="left" w:pos="757" w:leader="none"/>
        <w:tab w:val="left" w:pos="1077" w:leader="none"/>
        <w:tab w:val="left" w:pos="1287" w:leader="none"/>
      </w:tabs>
      <w:spacing w:before="0" w:after="0"/>
      <w:ind w:left="284" w:firstLine="567"/>
    </w:pPr>
    <w:rPr>
      <w:b w:val="false"/>
      <w:bCs w:val="false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51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27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61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15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52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62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16">
    <w:name w:val="оглавление 1"/>
    <w:basedOn w:val="Normal"/>
    <w:next w:val="Normal"/>
    <w:qFormat/>
    <w:pPr>
      <w:tabs>
        <w:tab w:val="clear" w:pos="708"/>
        <w:tab w:val="right" w:pos="10196" w:leader="dot"/>
      </w:tabs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35">
    <w:name w:val="заголовок 3"/>
    <w:basedOn w:val="Normal"/>
    <w:qFormat/>
    <w:pPr>
      <w:widowControl w:val="false"/>
      <w:tabs>
        <w:tab w:val="clear" w:pos="708"/>
        <w:tab w:val="left" w:pos="927" w:leader="none"/>
      </w:tabs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Style32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111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Заголовок 21"/>
    <w:basedOn w:val="111"/>
    <w:next w:val="111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44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36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8">
    <w:name w:val="Основной текст1"/>
    <w:basedOn w:val="17"/>
    <w:qFormat/>
    <w:pPr>
      <w:jc w:val="both"/>
    </w:pPr>
    <w:rPr/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BodyText21">
    <w:name w:val="Body Text 21"/>
    <w:basedOn w:val="Normal"/>
    <w:qFormat/>
    <w:pPr>
      <w:tabs>
        <w:tab w:val="clear" w:pos="708"/>
        <w:tab w:val="left" w:pos="709" w:leader="none"/>
        <w:tab w:val="left" w:pos="851" w:leader="none"/>
      </w:tabs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19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110">
    <w:name w:val="Текст примечания1"/>
    <w:basedOn w:val="Normal"/>
    <w:qFormat/>
    <w:pPr/>
    <w:rPr>
      <w:sz w:val="20"/>
      <w:szCs w:val="20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112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113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37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28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93">
    <w:name w:val="Стиль9 прилож"/>
    <w:basedOn w:val="Normal"/>
    <w:qFormat/>
    <w:pPr/>
    <w:rPr>
      <w:sz w:val="18"/>
      <w:szCs w:val="20"/>
    </w:rPr>
  </w:style>
  <w:style w:type="paragraph" w:styleId="Xl64">
    <w:name w:val="xl64"/>
    <w:basedOn w:val="Normal"/>
    <w:qFormat/>
    <w:pPr>
      <w:spacing w:before="280" w:after="280"/>
    </w:pPr>
    <w:rPr/>
  </w:style>
  <w:style w:type="paragraph" w:styleId="1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Style34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5">
    <w:name w:val="Заголовок таблицы"/>
    <w:basedOn w:val="Style34"/>
    <w:qFormat/>
    <w:pPr>
      <w:suppressAutoHyphens w:val="false"/>
      <w:jc w:val="center"/>
    </w:pPr>
    <w:rPr>
      <w:b/>
      <w:bCs/>
      <w:sz w:val="20"/>
      <w:szCs w:val="20"/>
    </w:rPr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221">
    <w:name w:val="Заголовок 22"/>
    <w:basedOn w:val="37"/>
    <w:next w:val="37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Style3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7">
    <w:name w:val="Стиль==="/>
    <w:basedOn w:val="Normal"/>
    <w:qFormat/>
    <w:pPr/>
    <w:rPr>
      <w:sz w:val="28"/>
      <w:szCs w:val="28"/>
      <w:lang w:val="en-US"/>
    </w:rPr>
  </w:style>
  <w:style w:type="paragraph" w:styleId="213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1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2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29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8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116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2">
    <w:name w:val="Основной текст 31"/>
    <w:basedOn w:val="Normal"/>
    <w:qFormat/>
    <w:pPr>
      <w:jc w:val="center"/>
    </w:pPr>
    <w:rPr>
      <w:szCs w:val="20"/>
    </w:rPr>
  </w:style>
  <w:style w:type="paragraph" w:styleId="Style40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117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231">
    <w:name w:val="Заголовок 23"/>
    <w:basedOn w:val="42"/>
    <w:next w:val="4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4:33:00Z</dcterms:created>
  <dc:creator>sisadmin</dc:creator>
  <dc:description/>
  <cp:keywords/>
  <dc:language>en-US</dc:language>
  <cp:lastModifiedBy>Вова</cp:lastModifiedBy>
  <cp:lastPrinted>2010-10-06T17:44:00Z</cp:lastPrinted>
  <dcterms:modified xsi:type="dcterms:W3CDTF">2016-07-09T05:3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552</vt:lpwstr>
  </property>
</Properties>
</file>