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едомость дефектов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/>
      </w:pPr>
      <w:r>
        <w:rPr/>
        <w:t>работы выполняются с учетом МДС 81-38.2004 таб.3 п. 2 и МДС 81-38.2004 таб.3 п. 6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1"/>
        <w:gridCol w:w="708"/>
        <w:gridCol w:w="992"/>
        <w:gridCol w:w="991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708" w:leader="none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113" w:right="-11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ru-RU"/>
              </w:rPr>
              <w:t>Кол-во.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113" w:right="-113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(см. прим. 2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7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работка грунта вручну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железобетонной отмостки из бетона В15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  <w:lang w:val="ru-RU"/>
              </w:rPr>
              <w:t xml:space="preserve">6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lang w:val="ru-RU"/>
              </w:rPr>
              <w:t>100 с уклоном от з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рмирование подстилающих слоев и набетонок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Сетка сварная из арматурной проволоки диаметром: 5,0 мм, без покрытия, 100х100 мм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bookmarkStart w:id="0" w:name="OLE_LINK6"/>
            <w:bookmarkStart w:id="1" w:name="OLE_LINK5"/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  <w:bookmarkEnd w:id="0"/>
            <w:bookmarkEnd w:id="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деформационного осадочного шва фундаментов под оборудование с заполнением битумом при толщине шва 25 мм, глубине 20 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метик для наружных работ "Оксипласт" ТУ ЛГ 05799048-26-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/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гидроизоляции оклеечной рулонными материалами: на резино-битумной мастике, первый слой (гидроизоляция шва примыкания отмостки к стенам зд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краска цоколя акриловыми водно-дисперсионными красками согласно колористического решения. (водостойкий лакокрасочный матери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готовление и установка металлических элементов козырька (стойки, балки, прогоны)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7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ад входами в подъезды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фнастил оцинкованный с покрытием полиэстер С21-1000-0,7 (покрытие).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онтаж шумоподавляющей ленты ПЭС 70х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желобов: подвесных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3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Устройство водосточных труб </w:t>
            </w:r>
            <w:r>
              <w:rPr>
                <w:sz w:val="24"/>
                <w:szCs w:val="24"/>
              </w:rPr>
              <w:t>оцинкованны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z w:val="24"/>
                <w:szCs w:val="24"/>
              </w:rPr>
              <w:t xml:space="preserve"> с покрытием полиэстер</w:t>
            </w:r>
            <w:r>
              <w:rPr>
                <w:sz w:val="24"/>
                <w:szCs w:val="24"/>
                <w:lang w:val="ru-RU"/>
              </w:rPr>
              <w:t xml:space="preserve">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3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lang w:val="ru-RU"/>
              </w:rPr>
              <w:t>=0,6мм шириной 800мм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5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снегоудержателей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3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борка покрытий и оснований: бетонных с помощью молотков отбойных.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стройство крылец входов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работка грунта вручну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9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бетонной подготовки крылец здания из бетона класса В7,5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железобетонных крылец из бетона класса В20W6 F100 с устройством ниш для грязезащитных решеток (на 1 крыльцо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ицовка поверхности входа тротуарной плиткой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грязезащитных решеток в бетонные ниши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чистка фасада здания по кирпичу и бетону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9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Штукатурка с последующей окраской акриловыми водно-дисперсион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краска фасада акриловыми водно-дисперсионными красками согласно колористического решения. (Водостойкий лакокрасочный матери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амена входных дверей 980х2440мм на противопожарные металлические однопольные дверные блоки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блицовкой внутренних откосов ГКЛ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мена окон 135</w:t>
            </w:r>
            <w:r>
              <w:rPr>
                <w:sz w:val="24"/>
                <w:szCs w:val="24"/>
                <w:lang w:val="ru-RU"/>
              </w:rPr>
              <w:t>0х145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 xml:space="preserve"> мм на оконные блоки из ПВХ с тройным остеклением двустворчатые поворотно- откидные (энергосберегающее конструктивное исполнение) с последующим их утеплением (герметизацией), устройством подоконных досок, отливов, облицовка внутренних откосов ГКЛ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мена окон 105</w:t>
            </w:r>
            <w:r>
              <w:rPr>
                <w:sz w:val="24"/>
                <w:szCs w:val="24"/>
                <w:lang w:val="ru-RU"/>
              </w:rPr>
              <w:t>0х50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 xml:space="preserve"> мм на оконные блоки из ПВХ с тройным остеклением </w:t>
            </w:r>
            <w:r>
              <w:rPr>
                <w:sz w:val="24"/>
                <w:szCs w:val="24"/>
                <w:lang w:val="ru-RU"/>
              </w:rPr>
              <w:t>одно</w:t>
            </w:r>
            <w:r>
              <w:rPr>
                <w:sz w:val="24"/>
                <w:szCs w:val="24"/>
              </w:rPr>
              <w:t>створчатые откидные (энергосберегающее конструктивное исполнение) с последующим их утеплением (герметизацией), устройством подоконных досок, отливов, облицовка внутренних откосов ГКЛ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Установка входных дверей 810х2050мм на противопожарные металлические однопольные дверные блоки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азборка деревянных элементов конструкций крыш: стропил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борка деревянных элементов конструкций крыш: мауэрла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стропил, подкосов, прогонов, затяжек, мауэрл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шт.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бивка стен кровельной сталью толщиной 0,7 мм: оцинкованной с полимерным покрытием (слуховые окна) С8-1150-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гидро-ветро изоляции</w:t>
            </w:r>
            <w:r>
              <w:rPr>
                <w:sz w:val="24"/>
                <w:szCs w:val="24"/>
              </w:rPr>
              <w:t xml:space="preserve"> из негорючих материалов</w:t>
            </w:r>
            <w:r>
              <w:rPr>
                <w:sz w:val="24"/>
                <w:szCs w:val="24"/>
                <w:lang w:val="ru-RU"/>
              </w:rPr>
              <w:t xml:space="preserve">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обрешетки из бруса сечением 100х32/h/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кровли из профильного стального листа с полимерным покрытием по готовым прогонам: сложн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фнастил оцинкованный с покрытием полиэстер НС35-1060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 (толщина листа 0,7 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паро-гидроизоляции из негорючих рулонных пароизоляционных материалов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4"/>
                <w:szCs w:val="24"/>
              </w:rPr>
              <w:t>-99</w:t>
            </w:r>
            <w:r>
              <w:rPr>
                <w:sz w:val="24"/>
                <w:szCs w:val="24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паро-гидроизоляции из негорючих рулонных гидроизоляционных материалов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онтаж цементной-стружечной плиты (ЦСП) толщиной 12 мм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lang w:val="en-US"/>
              </w:rPr>
              <w:t>Y</w:t>
            </w:r>
            <w:r>
              <w:rPr/>
              <w:t xml:space="preserve">=90 кг/м3 и более (как вариант плиты </w:t>
            </w:r>
            <w:r>
              <w:rPr>
                <w:lang w:val="en-US"/>
              </w:rPr>
              <w:t>ROCKWOOL</w:t>
            </w:r>
            <w:r>
              <w:rPr/>
              <w:t xml:space="preserve"> Венти Батс по ТУ 5762-050-45757203-15 ) толщиной 100 мм.  (с устройством металлического каркаса и обшивкой профлистом оцинкованным с покрытием полиэстер С8-1150-0,7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емонт или восстановление кирпичной кладки вентиляционных и дымов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снегозадержателей трубчат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ановка трубостоек (и их крепление) на чердаке здания из металлической трубы Ф50мм, для прокладки слаботочных се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краска карниза кровли масляной краской за 2 раза (по деревянному основа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вертикальной пожарной лестницы Borge П1-2 (или аналог) с защитным экран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стройство кровельной лестницы Borge (или анало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мечания:</w:t>
      </w:r>
    </w:p>
    <w:p>
      <w:pPr>
        <w:pStyle w:val="Normal"/>
        <w:rPr>
          <w:b/>
          <w:b/>
        </w:rPr>
      </w:pPr>
      <w:r>
        <w:rPr/>
        <w:t>1.</w:t>
      </w:r>
      <w:r>
        <w:rPr>
          <w:b/>
        </w:rPr>
        <w:t xml:space="preserve"> </w:t>
      </w:r>
      <w:r>
        <w:rPr/>
        <w:t>Работы выполняются с учетом МДС 81-38.2004 таб.3 п.11.1; МДС 81-35.2004 п.4.7 МДС 81-38.2004 таб.3 п.11.2.</w:t>
      </w:r>
    </w:p>
    <w:p>
      <w:pPr>
        <w:pStyle w:val="Normal"/>
        <w:rPr/>
      </w:pPr>
      <w:r>
        <w:rPr/>
        <w:t>2.</w:t>
      </w:r>
      <w:r>
        <w:rPr>
          <w:b/>
        </w:rPr>
        <w:t xml:space="preserve"> </w:t>
      </w:r>
      <w:r>
        <w:rPr/>
        <w:t>Согласно Договору № ПСД-049/2016 от 03 августа 2016 г. и п. 5.1.7 ГОСТ ‎‎31937-2011 проводилось визуальное обследование конструктивных элементов многоквартирного жилого дома без разрушающих методов.</w:t>
      </w:r>
    </w:p>
    <w:p>
      <w:pPr>
        <w:pStyle w:val="Normal"/>
        <w:rPr/>
      </w:pPr>
      <w:r>
        <w:rPr/>
        <w:t xml:space="preserve">3. Дефектные ведомости по инженерным сетям см. альбомы соответствующих сетей. </w:t>
      </w:r>
    </w:p>
    <w:p>
      <w:pPr>
        <w:pStyle w:val="Normal"/>
        <w:rPr/>
      </w:pPr>
      <w:r>
        <w:rPr/>
        <w:t xml:space="preserve">4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 </w:t>
      </w:r>
    </w:p>
    <w:p>
      <w:pPr>
        <w:pStyle w:val="Normal"/>
        <w:rPr/>
      </w:pPr>
      <w:r>
        <w:rPr/>
        <w:t xml:space="preserve">5. Объёмы дополнительно корректируются по факту при выполнении работ капитального ремонта без дополнительного пересогласования. </w:t>
      </w:r>
    </w:p>
    <w:p>
      <w:pPr>
        <w:pStyle w:val="Normal"/>
        <w:rPr/>
      </w:pPr>
      <w:r>
        <w:rPr/>
        <w:t>6. Ремонтные работы проводятся без расселения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49/2016-ОБ.1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49/2016-ОБ.14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qFormat/>
    <w:rPr>
      <w:sz w:val="23"/>
      <w:szCs w:val="23"/>
      <w:shd w:fill="FFFFFF" w:val="clear"/>
    </w:rPr>
  </w:style>
  <w:style w:type="character" w:styleId="CharStyle3">
    <w:name w:val="Char Style 3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Nikolay Podoynikov</cp:lastModifiedBy>
  <cp:lastPrinted>2018-06-17T16:42:00Z</cp:lastPrinted>
  <dcterms:modified xsi:type="dcterms:W3CDTF">2018-07-07T20:22:00Z</dcterms:modified>
  <cp:revision>1337</cp:revision>
  <dc:subject/>
  <dc:title/>
</cp:coreProperties>
</file>