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bookmarkStart w:id="0" w:name="_GoBack"/>
            <w:r>
              <w:rPr>
                <w:b/>
                <w:sz w:val="22"/>
                <w:szCs w:val="22"/>
                <w:lang w:val="ru-RU"/>
              </w:rPr>
              <w:t>Фасад.</w:t>
            </w:r>
            <w:bookmarkEnd w:id="0"/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еталлические элементы козырька (стойки, балки, прогоны) (на 3 козыр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lang w:val="ru-RU"/>
              </w:rPr>
              <w:t>=0,6мм шириной 800мм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асбестоцементных листов с последующим складированием на подд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оская кровля (Крыша)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рул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деревянных ба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балоч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 w:before="0" w:after="20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firstLine="709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9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Olspan">
    <w:name w:val="ol_span"/>
    <w:basedOn w:val="Style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Match">
    <w:name w:val="match"/>
    <w:basedOn w:val="Style5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8">
    <w:name w:val="номер страницы"/>
    <w:basedOn w:val="Style5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6">
    <w:name w:val="Основной текст1"/>
    <w:basedOn w:val="13"/>
    <w:qFormat/>
    <w:pPr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26">
    <w:name w:val="Тема примечания"/>
    <w:basedOn w:val="Style22"/>
    <w:next w:val="Style22"/>
    <w:qFormat/>
    <w:pPr/>
    <w:rPr>
      <w:b/>
      <w:bCs/>
    </w:rPr>
  </w:style>
  <w:style w:type="paragraph" w:styleId="Style27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18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3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213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6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8">
    <w:name w:val="Стиль==="/>
    <w:basedOn w:val="Normal"/>
    <w:qFormat/>
    <w:pPr/>
    <w:rPr>
      <w:sz w:val="28"/>
      <w:szCs w:val="28"/>
      <w:lang w:val="en-US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0">
    <w:name w:val="Заголовок таблицы"/>
    <w:basedOn w:val="Style31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23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6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