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ылец входов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Над входами в подьезды 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ё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фасада здания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с затиркой шв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и оштукатуривание (местами) декоративных элементов фасада здания (поясков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/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штукатурки стен фасада здания (местами), с добавлением в раствор кремнийорганических (силиконовых) жидкостей ГКЖ-10, либо АМСР-3. Толщина слоя 2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9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400х11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09:05:00Z</dcterms:modified>
  <cp:revision>1309</cp:revision>
  <dc:subject/>
  <dc:title/>
</cp:coreProperties>
</file>