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6280785" cy="37033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Двор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4265930" cy="45027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Трещины щтукатурного сло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93485" cy="45027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50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Замачивание стен здания. Трещины в штукатурном слое цоколя. Дефекты отмостки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4937760" cy="67843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678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Существующее состояние входа в здание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lang w:val="en-US" w:eastAsia="en-US"/>
        </w:rPr>
        <w:drawing>
          <wp:inline distT="0" distB="0" distL="0" distR="0">
            <wp:extent cx="3924300" cy="86156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861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5. Главны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76340" cy="30841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34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6. Поражение гнилью опорного узл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80785" cy="4710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7. Поражение гнилью стропильной системы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80785" cy="4710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1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8. Общий вид стропильной системы.</w:t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2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2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6:00Z</dcterms:modified>
  <cp:revision>211</cp:revision>
  <dc:subject/>
  <dc:title/>
</cp:coreProperties>
</file>