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ладки из кирпича рядового керамического толщиной 380мм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их конструкций козырька светового приямка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олитный поликарбонат толщиной 10мм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я надподвального перекрытия из пленки полиэтиленовой (50мк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 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. (для поддержки утепли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 в общих ходовых мест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 (в общих ходовых мест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подвала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е входы в подвал с лестничных клеток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600х1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6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400х15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/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по пароизоляции толщиной 3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разрушенных дымовентблоков и вентшахт из кирпича керамического ряд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1">
    <w:name w:val="Основной шрифт абзаца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номер страницы"/>
    <w:basedOn w:val="Style5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11">
    <w:name w:val="Знак примечания1"/>
    <w:qFormat/>
    <w:rPr>
      <w:sz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Style28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3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Style32">
    <w:name w:val="Стиль==="/>
    <w:basedOn w:val="Normal"/>
    <w:qFormat/>
    <w:pPr/>
    <w:rPr>
      <w:sz w:val="28"/>
      <w:szCs w:val="2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15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6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3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7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Style3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35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9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12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9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17">
    <w:name w:val="Основной текст1"/>
    <w:basedOn w:val="18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orehova</cp:lastModifiedBy>
  <cp:lastPrinted>2010-10-06T17:44:00Z</cp:lastPrinted>
  <dcterms:modified xsi:type="dcterms:W3CDTF">2016-05-18T12:50:43Z</dcterms:modified>
  <cp:revision>13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