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ладки из кирпича рядового керамического толщиной 380мм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их конструкций козырька светового приямка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Монолитный поликарбонат толщиной 10мм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я надподвального перекрытия из пленки полиэтиленовой (50мк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 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цинкованная сетка с ячейкой 100х100 из проволоки Вр-I Ф3мм по утеплителю. (для поддержки утепли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глубиной до 0,5 м группа грунтов: 2. (для устройства бетонного пола в общих ходовых мест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, толщиной 100мм. (в общих ходовых мест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кирпичной кладки стен подвала,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 (с последующим вывозом).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енние входы в подвал с лестничных клеток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 пола входа в подвал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стройством ниш для грязезащитных решеток.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ступеней стальной сеткой с ячейкой 100х100 из проволоки Вр-I Ф5мм.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балконных плит металлическими стяжными поясами.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1 слой наплавляемого материала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ки балконных плит толщиной от 30 до 50 мм с уклоном от стены здания, по гидроизоляции.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штукатурки стен фасада здания (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800мм,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600х1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600х2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400х15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стропил со стойками и подкосами из брусьев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/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ки по пароизоляции толщиной 3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разрушенных дымовентблоков и вентшахт из кирпича керамического рядов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2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7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6-02-17T12:59:00Z</dcterms:modified>
  <cp:revision>1298</cp:revision>
  <dc:subject/>
  <dc:title/>
</cp:coreProperties>
</file>