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6175375" cy="28041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Двор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175375" cy="464121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Трещины стен и отслоение штукатурного сло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160770" cy="409638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. Замачивание стен здания. Трещины в штукатурном слое цоколя. Дефекты отмостки 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4695825" cy="61702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617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Существующее состояние входа в здание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4449445" cy="88042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880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5. Главны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6276975" cy="3086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6. Поражение гнилью опорного узл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6276975" cy="47148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7. Поражение гнилью стропильной системы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6276975" cy="47148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8. Общий вид стропильной системы.</w:t>
      </w:r>
    </w:p>
    <w:sectPr>
      <w:headerReference w:type="default" r:id="rId10"/>
      <w:headerReference w:type="first" r:id="rId11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7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51790</wp:posOffset>
              </wp:positionH>
              <wp:positionV relativeFrom="page">
                <wp:posOffset>359410</wp:posOffset>
              </wp:positionV>
              <wp:extent cx="6981825" cy="10216515"/>
              <wp:effectExtent l="9525" t="10160" r="952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65pt;margin-top:28.3pt;width:592.1pt;height:804.45pt" coordorigin="-293,566" coordsize="11842,16089">
              <v:group id="shape_0" style="position:absolute;left:-293;top:11290;width:1976;height:5363">
                <v:shape id="shape_0" stroked="t" o:allowincell="f" style="position:absolute;left:-10;top:14678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3;top:12419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;top:1129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5243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3266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185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1;top:15809;width:3663;height:845">
                <v:group id="shape_0" style="position:absolute;left:1231;top:16373;width:3663;height:281">
                  <v:shape id="shape_0" stroked="t" o:allowincell="f" style="position:absolute;left:12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373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6091;width:3663;height:281">
                  <v:shape id="shape_0" stroked="t" o:allowincell="f" style="position:absolute;left:12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091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5809;width:3663;height:281">
                  <v:shape id="shape_0" stroked="t" o:allowincell="f" style="position:absolute;left:12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809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7;top:15808;width:6650;height:847">
                <v:shape id="shape_0" stroked="t" o:allowincell="f" style="position:absolute;left:4897;top:15809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7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808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6091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3;top:566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7:01:00Z</dcterms:modified>
  <cp:revision>213</cp:revision>
  <dc:subject/>
  <dc:title/>
</cp:coreProperties>
</file>